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6"/>
          <w:szCs w:val="26"/>
        </w:rPr>
        <w:t>Глава 4. Гигиена труда и профессиональные заболевания работающих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4.1. Условия труда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республики продолжают действовать законы Республики Марий Эл «О республиканской целевой программе «Здоровый образ жизни» на 2002-2005 гг.», «О республиканской программе улучшения условий и охраны труда на 2002-2005 годы», постановление Правительства Республики Марий Эл от 29.05.2004 г. № 155 «О состоянии санитарно-эпидемиологического благополучия населения республики и мерах по его улучшению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а определенная работа по реализации мероприятий целевых программ. Вопросы улучшения условий труда рассматривались на заседаниях Межведомственной комиссии по охране труда при Правительстве Республики Марий Эл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несены предложения по мероприятиям, направленным на улучшение условий труда, в проект Закона Республики Марий Эл « О республиканской программе по улучшению условий и охраны труда по </w:t>
      </w:r>
      <w:r>
        <w:rPr>
          <w:color w:val="000000"/>
          <w:sz w:val="24"/>
          <w:szCs w:val="24"/>
        </w:rPr>
        <w:t>Республике Марий Эл</w:t>
      </w:r>
      <w:r>
        <w:rPr>
          <w:sz w:val="24"/>
          <w:szCs w:val="24"/>
        </w:rPr>
        <w:t xml:space="preserve"> на 2006-2008 гг.», в проект Республиканской целевой программы «Здоровый образ жизни на 2006-2010 гг.».</w:t>
      </w:r>
    </w:p>
    <w:p>
      <w:pPr>
        <w:pStyle w:val="TextBody"/>
        <w:ind w:right="-2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отсутствие достаточно эффективного экономического механизма заинтересованности работодателей в создании и обеспечении здоровых и безопасных условий труда влечет ухудшение условий труда во многих отраслях промышленности и в сельском хозяйстве. Численность лиц, работающих во вредных условиях труда, практически не уменьшилась по сравнению с 2004 годом и составляет 37,02 % от общей численности работающих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контроле в 2005 году находилось 929 объектов промышленного назначения с общим количеством работающих 318571 человек.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 трети пр</w:t>
      </w:r>
      <w:r>
        <w:rPr>
          <w:rFonts w:eastAsia="Batang;바탕"/>
          <w:color w:val="000000"/>
          <w:sz w:val="24"/>
          <w:szCs w:val="24"/>
        </w:rPr>
        <w:t xml:space="preserve">омышленных объектов (28 %) относятся к </w:t>
      </w:r>
      <w:r>
        <w:rPr>
          <w:rFonts w:eastAsia="Batang;바탕"/>
          <w:color w:val="000000"/>
          <w:sz w:val="24"/>
          <w:szCs w:val="24"/>
          <w:lang w:val="en-US"/>
        </w:rPr>
        <w:t>I</w:t>
      </w:r>
      <w:r>
        <w:rPr>
          <w:rFonts w:eastAsia="Batang;바탕"/>
          <w:color w:val="000000"/>
          <w:sz w:val="24"/>
          <w:szCs w:val="24"/>
        </w:rPr>
        <w:t xml:space="preserve"> группе, соответствующей санитарно-гигиеническим требованиям; преобладает количество объектов </w:t>
      </w:r>
      <w:r>
        <w:rPr>
          <w:rFonts w:eastAsia="Batang;바탕"/>
          <w:color w:val="000000"/>
          <w:sz w:val="24"/>
          <w:szCs w:val="24"/>
          <w:lang w:val="en-US"/>
        </w:rPr>
        <w:t>II</w:t>
      </w:r>
      <w:r>
        <w:rPr>
          <w:rFonts w:eastAsia="Batang;바탕"/>
          <w:color w:val="000000"/>
          <w:sz w:val="24"/>
          <w:szCs w:val="24"/>
        </w:rPr>
        <w:t xml:space="preserve"> и </w:t>
      </w:r>
      <w:r>
        <w:rPr>
          <w:rFonts w:eastAsia="Batang;바탕"/>
          <w:color w:val="000000"/>
          <w:sz w:val="24"/>
          <w:szCs w:val="24"/>
          <w:lang w:val="en-US"/>
        </w:rPr>
        <w:t>III</w:t>
      </w:r>
      <w:r>
        <w:rPr>
          <w:rFonts w:eastAsia="Batang;바탕"/>
          <w:color w:val="000000"/>
          <w:sz w:val="24"/>
          <w:szCs w:val="24"/>
        </w:rPr>
        <w:t xml:space="preserve"> групп, неблагополучных по условиям труда и с высокой заболеваемостью работающих (табл. 5</w:t>
      </w:r>
      <w:r>
        <w:rPr>
          <w:rFonts w:eastAsia="Batang;바탕"/>
          <w:color w:val="000000"/>
          <w:sz w:val="24"/>
          <w:szCs w:val="24"/>
          <w:lang w:val="en-US"/>
        </w:rPr>
        <w:t>7</w:t>
      </w:r>
      <w:r>
        <w:rPr>
          <w:rFonts w:eastAsia="Batang;바탕"/>
          <w:color w:val="000000"/>
          <w:sz w:val="24"/>
          <w:szCs w:val="24"/>
        </w:rPr>
        <w:t>, 5</w:t>
      </w:r>
      <w:r>
        <w:rPr>
          <w:rFonts w:eastAsia="Batang;바탕"/>
          <w:color w:val="000000"/>
          <w:sz w:val="24"/>
          <w:szCs w:val="24"/>
          <w:lang w:val="en-US"/>
        </w:rPr>
        <w:t>8</w:t>
      </w:r>
      <w:r>
        <w:rPr>
          <w:rFonts w:eastAsia="Batang;바탕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Т</w:t>
      </w:r>
      <w:r>
        <w:rPr>
          <w:color w:val="000000"/>
          <w:sz w:val="22"/>
          <w:szCs w:val="22"/>
        </w:rPr>
        <w:t>аблица 5</w:t>
      </w:r>
      <w:r>
        <w:rPr>
          <w:color w:val="000000"/>
          <w:sz w:val="22"/>
          <w:szCs w:val="22"/>
          <w:lang w:val="en-US"/>
        </w:rPr>
        <w:t>7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анитарно-гигиеническая характеристика объектов надзор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Республике Марий Эл за 2002- 2005 годы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7"/>
        <w:gridCol w:w="667"/>
        <w:gridCol w:w="667"/>
        <w:gridCol w:w="667"/>
        <w:gridCol w:w="668"/>
        <w:gridCol w:w="668"/>
        <w:gridCol w:w="668"/>
        <w:gridCol w:w="668"/>
        <w:gridCol w:w="668"/>
        <w:gridCol w:w="668"/>
        <w:gridCol w:w="668"/>
        <w:gridCol w:w="6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 г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 г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М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9"/>
        <w:jc w:val="right"/>
        <w:rPr>
          <w:i/>
          <w:i/>
          <w:iCs/>
          <w:sz w:val="22"/>
          <w:szCs w:val="22"/>
          <w:lang w:val="en-US"/>
        </w:rPr>
      </w:pPr>
      <w:r>
        <w:rPr>
          <w:sz w:val="22"/>
          <w:szCs w:val="22"/>
        </w:rPr>
        <w:t>Таблица 5</w:t>
      </w:r>
      <w:r>
        <w:rPr>
          <w:sz w:val="22"/>
          <w:szCs w:val="22"/>
          <w:lang w:val="en-US"/>
        </w:rPr>
        <w:t>8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анитарно - гигиеническое состояние объектов надзора </w:t>
      </w:r>
      <w:r>
        <w:rPr>
          <w:b/>
          <w:sz w:val="22"/>
          <w:szCs w:val="22"/>
        </w:rPr>
        <w:t xml:space="preserve"> за период 1997- 2005 годы</w:t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08"/>
        <w:gridCol w:w="850"/>
        <w:gridCol w:w="863"/>
        <w:gridCol w:w="838"/>
        <w:gridCol w:w="993"/>
        <w:gridCol w:w="992"/>
        <w:gridCol w:w="1701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объектов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82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одолжение таблицы 5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05 г. по сравнению с 2004 г. число объекто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руппы увеличилось на 1,2% на фоне снижения объектов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ы на 12,3% и увеличения объектов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ы на 2,4% (рис. 19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p>
      <w:pPr>
        <w:pStyle w:val="TextBody"/>
        <w:ind w:left="-360" w:right="305" w:firstLine="360"/>
        <w:jc w:val="center"/>
        <w:rPr>
          <w:color w:val="000000"/>
          <w:sz w:val="16"/>
          <w:szCs w:val="16"/>
          <w:lang w:val="en-US"/>
        </w:rPr>
      </w:pPr>
      <w:r>
        <w:rPr>
          <w:sz w:val="24"/>
          <w:szCs w:val="24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5pt;height:201.75pt" filled="f" o:ole="">
            <v:imagedata r:id="rId3" o:title=""/>
          </v:shape>
          <o:OLEObject Type="Embed" ProgID="Excel.Sheet.12" ShapeID="ole_rId2" DrawAspect="Content" ObjectID="_930570908" r:id="rId2"/>
        </w:object>
      </w:r>
    </w:p>
    <w:p>
      <w:pPr>
        <w:pStyle w:val="TextBody"/>
        <w:ind w:right="-142" w:firstLine="709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TextBody"/>
        <w:ind w:right="-142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. 19. Распределение объектов надзора по санитарно-техническому состоянию</w:t>
      </w:r>
    </w:p>
    <w:p>
      <w:pPr>
        <w:pStyle w:val="TextBody"/>
        <w:ind w:right="-142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right="-142" w:firstLine="709"/>
        <w:rPr/>
      </w:pPr>
      <w:r>
        <w:rPr>
          <w:color w:val="000000"/>
          <w:sz w:val="24"/>
          <w:szCs w:val="24"/>
        </w:rPr>
        <w:t>Рост числа объектов, относящихся к крайне неудовлетворительным по санитарно-гигиеническому состоянию 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е), объясняется в первую очередь незнанием юридическими лицами и индивидуальными предпринимателями требований законодательства Российской Федерации, отсутствием производственного контроля за соблюдением санитарных правил на рабочих местах, вводом в эксплуатацию объектов, несоответствующих санитарным требованиям, </w:t>
      </w:r>
      <w:r>
        <w:rPr>
          <w:sz w:val="24"/>
          <w:szCs w:val="24"/>
        </w:rPr>
        <w:t>без согласования с органами, уполномоченными осуществлять госсанэпиднадзор (в основном это предприятия малого и среднего бизнеса, осуществляющие деятельность по деревообработке), а также активизацией работы по выявлению данных объектов, улучшением качества проводимых контрольно-надзорных мероприятий.</w:t>
      </w:r>
    </w:p>
    <w:p>
      <w:pPr>
        <w:pStyle w:val="TextBody"/>
        <w:ind w:right="-142" w:firstLine="709"/>
        <w:rPr>
          <w:sz w:val="24"/>
          <w:szCs w:val="24"/>
        </w:rPr>
      </w:pPr>
      <w:r>
        <w:rPr>
          <w:sz w:val="24"/>
          <w:szCs w:val="24"/>
        </w:rPr>
        <w:t xml:space="preserve">Наибольшее количество объектов данной группы приходится на такие отрасли, как сельское хозяйство - 35,4% (в 2004 г. - 33,5%, в 2003 г. - 38,4%), обработка древесины и производство изделий из дерева и пробки (кроме мебели) - 27,2%, производство мебели и прочей продукции, не включенной в другие группировки - 10,6%% (в 2004 г. – 14,5%), строительство - 6,3% (в 2004 г. - 6%). </w:t>
      </w:r>
    </w:p>
    <w:p>
      <w:pPr>
        <w:pStyle w:val="TextBody"/>
        <w:ind w:right="-142" w:firstLine="709"/>
        <w:rPr/>
      </w:pPr>
      <w:r>
        <w:rPr>
          <w:sz w:val="24"/>
          <w:szCs w:val="24"/>
        </w:rPr>
        <w:t>В разрезе административных территорий наибольшее число неблагополучных объектов функционирует в Оршанском – 57,5% (в 2004 г. - 52,8% %),</w:t>
      </w:r>
      <w:r>
        <w:rPr>
          <w:b/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ветском -38,9,1% (в 2004 г. - 37,8%)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Моркинско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38,2% (в 2004 г. - 48%) районах, в г. Йошкар-Оле – 29,6% (в 2004 г. - 28,8%, в 2003г. -58,3%). </w:t>
      </w:r>
    </w:p>
    <w:p>
      <w:pPr>
        <w:pStyle w:val="TextBody"/>
        <w:tabs>
          <w:tab w:val="clear" w:pos="720"/>
          <w:tab w:val="left" w:pos="0" w:leader="none"/>
        </w:tabs>
        <w:ind w:right="-313" w:firstLine="709"/>
        <w:rPr/>
      </w:pPr>
      <w:r>
        <w:rPr>
          <w:sz w:val="24"/>
          <w:szCs w:val="24"/>
        </w:rPr>
        <w:tab/>
        <w:t xml:space="preserve">В 2005 году проведена гигиеническая оценка условий труда по факторам производственной среды, в т.ч. по шуму на </w:t>
      </w:r>
      <w:r>
        <w:rPr>
          <w:bCs/>
          <w:color w:val="000000"/>
          <w:sz w:val="24"/>
          <w:szCs w:val="24"/>
        </w:rPr>
        <w:t>771</w:t>
      </w:r>
      <w:r>
        <w:rPr>
          <w:sz w:val="24"/>
          <w:szCs w:val="24"/>
        </w:rPr>
        <w:t xml:space="preserve"> рабочих местах 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 xml:space="preserve">769), вибрации – </w:t>
      </w:r>
      <w:r>
        <w:rPr>
          <w:bCs/>
          <w:color w:val="000000"/>
          <w:sz w:val="24"/>
          <w:szCs w:val="24"/>
        </w:rPr>
        <w:t xml:space="preserve">162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 xml:space="preserve">72), по параметрам микроклимата – </w:t>
      </w:r>
      <w:r>
        <w:rPr>
          <w:bCs/>
          <w:color w:val="000000"/>
          <w:sz w:val="24"/>
          <w:szCs w:val="24"/>
        </w:rPr>
        <w:t>2149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 xml:space="preserve">2114 рабочих мест), по электромагнитным полям – </w:t>
      </w:r>
      <w:r>
        <w:rPr>
          <w:bCs/>
          <w:color w:val="000000"/>
          <w:sz w:val="24"/>
          <w:szCs w:val="24"/>
        </w:rPr>
        <w:t>197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 xml:space="preserve">1058), по освещению – </w:t>
      </w:r>
      <w:r>
        <w:rPr>
          <w:bCs/>
          <w:color w:val="000000"/>
          <w:sz w:val="24"/>
          <w:szCs w:val="24"/>
        </w:rPr>
        <w:t>5225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>4284), проведены лабораторные исследования воздуха рабочей зоны на 247 предприятиях 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>192), на 1902 рабочих местах (</w:t>
      </w:r>
      <w:r>
        <w:rPr>
          <w:color w:val="000000"/>
          <w:sz w:val="24"/>
          <w:szCs w:val="24"/>
        </w:rPr>
        <w:t xml:space="preserve">в 2004 г. - </w:t>
      </w:r>
      <w:r>
        <w:rPr>
          <w:sz w:val="24"/>
          <w:szCs w:val="24"/>
        </w:rPr>
        <w:t xml:space="preserve">1325 рабочих мест). </w:t>
      </w:r>
    </w:p>
    <w:p>
      <w:pPr>
        <w:pStyle w:val="TextBody"/>
        <w:ind w:right="-313" w:firstLine="709"/>
        <w:rPr>
          <w:sz w:val="24"/>
          <w:szCs w:val="24"/>
        </w:rPr>
      </w:pPr>
      <w:r>
        <w:rPr>
          <w:sz w:val="24"/>
          <w:szCs w:val="24"/>
        </w:rPr>
        <w:t xml:space="preserve">Уровень загрязнения воздуха рабочей зоны пылью, аэрозолями, парами и газами, в т.ч. веществами 1-го и 2-го класса опасности, несмотря на последовательное снижение, остается высоким (табл. </w:t>
      </w:r>
      <w:r>
        <w:rPr>
          <w:sz w:val="24"/>
          <w:szCs w:val="24"/>
          <w:lang w:val="en-US"/>
        </w:rPr>
        <w:t>59</w:t>
      </w:r>
      <w:r>
        <w:rPr>
          <w:sz w:val="24"/>
          <w:szCs w:val="24"/>
        </w:rPr>
        <w:t>, 6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). </w:t>
      </w:r>
    </w:p>
    <w:p>
      <w:pPr>
        <w:pStyle w:val="TextBody"/>
        <w:ind w:right="-313" w:firstLine="709"/>
        <w:jc w:val="right"/>
        <w:rPr>
          <w:iCs/>
          <w:sz w:val="22"/>
          <w:szCs w:val="22"/>
          <w:lang w:val="en-US"/>
        </w:rPr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59</w:t>
      </w:r>
    </w:p>
    <w:p>
      <w:pPr>
        <w:pStyle w:val="TextBodyIndent"/>
        <w:ind w:right="306" w:firstLine="709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езультаты контроля состояния воздушной среды рабочей зоны </w:t>
      </w:r>
    </w:p>
    <w:p>
      <w:pPr>
        <w:pStyle w:val="TextBodyIndent"/>
        <w:ind w:right="306" w:firstLine="709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абсолютные цифры %) в 2003-2005 годах</w:t>
      </w:r>
    </w:p>
    <w:p>
      <w:pPr>
        <w:pStyle w:val="Normal"/>
        <w:ind w:firstLine="709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159"/>
        <w:gridCol w:w="1174"/>
        <w:gridCol w:w="1276"/>
      </w:tblGrid>
      <w:tr>
        <w:trPr>
          <w:trHeight w:val="35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сего обследовано предприя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лабораторно (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исследованных проб на пары и газ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вещества 1 и 2 класса опас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%</w:t>
            </w:r>
          </w:p>
        </w:tc>
      </w:tr>
      <w:tr>
        <w:trPr>
          <w:trHeight w:val="1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о исследованных проб на пыль и аэрозо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вещества 1 и 2 класса опас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%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аблица 6</w:t>
      </w:r>
      <w:r>
        <w:rPr>
          <w:color w:val="000000"/>
          <w:sz w:val="22"/>
          <w:szCs w:val="22"/>
          <w:lang w:val="en-US"/>
        </w:rPr>
        <w:t>0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абораторно- инструментальные исследования факторов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изводственной среды в 2004 - 2005 годы</w:t>
      </w:r>
    </w:p>
    <w:p>
      <w:pPr>
        <w:pStyle w:val="Normal"/>
        <w:ind w:firstLine="709"/>
        <w:jc w:val="right"/>
        <w:rPr/>
      </w:pPr>
      <w:r>
        <w:rPr/>
        <w:tab/>
        <w:tab/>
      </w:r>
    </w:p>
    <w:tbl>
      <w:tblPr>
        <w:tblW w:w="9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5"/>
        <w:gridCol w:w="1134"/>
        <w:gridCol w:w="1274"/>
        <w:gridCol w:w="992"/>
        <w:gridCol w:w="1138"/>
      </w:tblGrid>
      <w:tr>
        <w:trPr>
          <w:trHeight w:val="16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территор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>
          <w:trHeight w:val="80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дельный вес обследован-ных лабораторно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исследований проб воздуха, превыша-ющих ПД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/>
              <w:t>Удельный вес обследован-ных лабораторн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исследований проб воздуха, превыша-ющих ПДК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Пары и г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Пыль и аэрозол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ы и газ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ль и аэрозоль</w:t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Наиболее неблагоприятными факторами производства остаются физические факторы. Не соответствует установленным нормативам по уровню шума </w:t>
      </w:r>
      <w:r>
        <w:rPr>
          <w:sz w:val="24"/>
          <w:szCs w:val="24"/>
        </w:rPr>
        <w:t>38,2%</w:t>
      </w:r>
      <w:r>
        <w:rPr>
          <w:color w:val="000000"/>
          <w:sz w:val="24"/>
          <w:szCs w:val="24"/>
        </w:rPr>
        <w:t xml:space="preserve"> рабочих мест</w:t>
      </w:r>
      <w:r>
        <w:rPr>
          <w:sz w:val="24"/>
          <w:szCs w:val="24"/>
        </w:rPr>
        <w:t xml:space="preserve"> (2004г.- 41,8%)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ибрации – </w:t>
      </w:r>
      <w:r>
        <w:rPr>
          <w:sz w:val="24"/>
          <w:szCs w:val="24"/>
        </w:rPr>
        <w:t xml:space="preserve">22,6% (2004г.- 77,3%), </w:t>
      </w:r>
      <w:r>
        <w:rPr>
          <w:color w:val="000000"/>
          <w:sz w:val="24"/>
          <w:szCs w:val="24"/>
        </w:rPr>
        <w:t xml:space="preserve">по параметрам микроклимата - </w:t>
      </w:r>
      <w:r>
        <w:rPr>
          <w:sz w:val="24"/>
          <w:szCs w:val="24"/>
        </w:rPr>
        <w:t>16% (2004г.- 18,5%)</w:t>
      </w:r>
      <w:r>
        <w:rPr>
          <w:color w:val="000000"/>
          <w:sz w:val="24"/>
          <w:szCs w:val="24"/>
        </w:rPr>
        <w:t xml:space="preserve">, по освещенности - </w:t>
      </w:r>
      <w:r>
        <w:rPr>
          <w:sz w:val="24"/>
          <w:szCs w:val="24"/>
        </w:rPr>
        <w:t>23% (2004г.- 26%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электромагнитных излучений -</w:t>
      </w:r>
      <w:r>
        <w:rPr>
          <w:color w:val="000000"/>
          <w:sz w:val="24"/>
          <w:szCs w:val="24"/>
        </w:rPr>
        <w:t>12,8% (табл. 6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рис. 20-25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left="-567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6"/>
        <w:ind w:firstLine="709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аблица 6</w:t>
      </w:r>
      <w:r>
        <w:rPr>
          <w:color w:val="000000"/>
          <w:sz w:val="22"/>
          <w:szCs w:val="22"/>
          <w:lang w:val="en-US"/>
        </w:rPr>
        <w:t>1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е места, не отвечающие гигиеническим нормативам</w:t>
      </w:r>
    </w:p>
    <w:p>
      <w:pPr>
        <w:pStyle w:val="TextBody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некоторым физическим факторам (в %)</w:t>
      </w:r>
    </w:p>
    <w:p>
      <w:pPr>
        <w:pStyle w:val="TextBody"/>
        <w:ind w:firstLine="70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276"/>
        <w:gridCol w:w="1121"/>
        <w:gridCol w:w="1121"/>
        <w:gridCol w:w="1121"/>
        <w:gridCol w:w="112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>
          <w:trHeight w:val="8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832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ение таблицы 61</w:t>
            </w:r>
          </w:p>
        </w:tc>
      </w:tr>
      <w:tr>
        <w:trPr>
          <w:trHeight w:val="19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ео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</w:tbl>
    <w:p>
      <w:pPr>
        <w:pStyle w:val="2"/>
        <w:ind w:left="-18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firstLine="709"/>
        <w:jc w:val="center"/>
        <w:rPr>
          <w:sz w:val="24"/>
          <w:szCs w:val="24"/>
        </w:rPr>
      </w:pPr>
      <w:bookmarkStart w:id="0" w:name="_1204959224"/>
      <w:bookmarkStart w:id="1" w:name="_1204958859"/>
      <w:bookmarkEnd w:id="0"/>
      <w:bookmarkEnd w:id="1"/>
      <w:r>
        <w:rPr>
          <w:sz w:val="24"/>
          <w:szCs w:val="24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58.75pt" filled="f" o:ole="">
            <v:imagedata r:id="rId5" o:title=""/>
          </v:shape>
          <o:OLEObject Type="Embed" ProgID="Excel.Sheet.12" ShapeID="ole_rId4" DrawAspect="Content" ObjectID="_1527416668" r:id="rId4"/>
        </w:objec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.20. Рабочие места, не отвечающие гигиеническим нормативам по некоторым физическим факторам (в %)</w:t>
      </w:r>
    </w:p>
    <w:p>
      <w:pPr>
        <w:pStyle w:val="TextBody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-540" w:firstLine="709"/>
        <w:jc w:val="center"/>
        <w:rPr>
          <w:sz w:val="24"/>
          <w:szCs w:val="24"/>
        </w:rPr>
      </w:pPr>
      <w:bookmarkStart w:id="2" w:name="_1204959256"/>
      <w:bookmarkEnd w:id="2"/>
      <w:r>
        <w:rPr>
          <w:sz w:val="24"/>
          <w:szCs w:val="24"/>
        </w:rP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5pt;height:167.55pt" filled="f" o:ole="">
            <v:imagedata r:id="rId7" o:title=""/>
          </v:shape>
          <o:OLEObject Type="Embed" ProgID="Excel.Sheet.12" ShapeID="ole_rId6" DrawAspect="Content" ObjectID="_1544708696" r:id="rId6"/>
        </w:object>
      </w:r>
    </w:p>
    <w:p>
      <w:pPr>
        <w:pStyle w:val="Normal"/>
        <w:ind w:left="-5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21. Рабочие места, не отвечающие требованиям гигиенических нормативов </w:t>
      </w:r>
    </w:p>
    <w:p>
      <w:pPr>
        <w:pStyle w:val="Normal"/>
        <w:ind w:left="-54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 освещенности</w:t>
      </w:r>
    </w:p>
    <w:p>
      <w:pPr>
        <w:pStyle w:val="Normal"/>
        <w:ind w:left="-540" w:firstLine="709"/>
        <w:jc w:val="center"/>
        <w:rPr/>
      </w:pPr>
      <w:r>
        <w:rPr>
          <w:sz w:val="24"/>
          <w:szCs w:val="24"/>
        </w:rPr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55pt;height:175pt" filled="f" o:ole="">
            <v:imagedata r:id="rId9" o:title=""/>
          </v:shape>
          <o:OLEObject Type="Embed" ProgID="Excel.Sheet.12" ShapeID="ole_rId8" DrawAspect="Content" ObjectID="_1180031296" r:id="rId8"/>
        </w:object>
      </w:r>
      <w:r>
        <w:rPr>
          <w:sz w:val="24"/>
          <w:szCs w:val="24"/>
        </w:rPr>
        <w:t xml:space="preserve"> </w:t>
      </w:r>
    </w:p>
    <w:p>
      <w:pPr>
        <w:pStyle w:val="Normal"/>
        <w:ind w:left="-540"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22. Рабочие места, не отвечающие требованиям гигиенических нормативов по шуму (в %) </w:t>
      </w:r>
    </w:p>
    <w:p>
      <w:pPr>
        <w:pStyle w:val="Normal"/>
        <w:ind w:left="-540" w:firstLine="709"/>
        <w:jc w:val="center"/>
        <w:rPr>
          <w:sz w:val="24"/>
          <w:szCs w:val="24"/>
        </w:rPr>
      </w:pPr>
      <w:r>
        <w:rPr>
          <w:sz w:val="24"/>
          <w:szCs w:val="24"/>
        </w:rPr>
        <w:object w:dxaOrig="640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1.9pt;height:190pt" filled="f" o:ole="">
            <v:imagedata r:id="rId11" o:title=""/>
          </v:shape>
          <o:OLEObject Type="Embed" ProgID="Excel.Sheet.12" ShapeID="ole_rId10" DrawAspect="Content" ObjectID="_263198955" r:id="rId10"/>
        </w:objec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Рис.23. Рабочие места, не отвечающие требованиям гигиенических нормативов по вибрации</w:t>
      </w:r>
    </w:p>
    <w:p>
      <w:pPr>
        <w:pStyle w:val="Normal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540" w:firstLine="709"/>
        <w:jc w:val="center"/>
        <w:rPr>
          <w:sz w:val="24"/>
          <w:szCs w:val="24"/>
        </w:rPr>
      </w:pPr>
      <w:r>
        <w:rPr>
          <w:sz w:val="24"/>
          <w:szCs w:val="24"/>
        </w:rP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5.6pt;height:162.25pt" filled="f" o:ole="">
            <v:imagedata r:id="rId13" o:title=""/>
          </v:shape>
          <o:OLEObject Type="Embed" ProgID="Excel.Sheet.12" ShapeID="ole_rId12" DrawAspect="Content" ObjectID="_1247259068" r:id="rId12"/>
        </w:object>
      </w:r>
    </w:p>
    <w:p>
      <w:pPr>
        <w:pStyle w:val="Normal"/>
        <w:ind w:left="-540"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Рис. 24. Рабочие места, не отвечающие требованиям гигиенических нормативов по электромагнитным полям (в %)</w:t>
      </w:r>
    </w:p>
    <w:p>
      <w:pPr>
        <w:pStyle w:val="Normal"/>
        <w:ind w:left="-540"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ind w:left="-180"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object w:dxaOrig="6401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1.5pt;height:188.6pt" filled="f" o:ole="">
            <v:imagedata r:id="rId15" o:title=""/>
          </v:shape>
          <o:OLEObject Type="Embed" ProgID="Excel.Sheet.12" ShapeID="ole_rId14" DrawAspect="Content" ObjectID="_171776283" r:id="rId14"/>
        </w:object>
      </w:r>
    </w:p>
    <w:p>
      <w:pPr>
        <w:pStyle w:val="2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709"/>
        <w:jc w:val="center"/>
        <w:rPr/>
      </w:pPr>
      <w:r>
        <w:rPr>
          <w:color w:val="000000"/>
          <w:sz w:val="22"/>
          <w:szCs w:val="22"/>
        </w:rPr>
        <w:t>Рис.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5. Рабочие места, не отвечающие требованиям гигиенических нормативов по метеофакторам (в %)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firstLine="709"/>
        <w:rPr/>
      </w:pPr>
      <w:r>
        <w:rPr>
          <w:color w:val="000000"/>
          <w:sz w:val="24"/>
          <w:szCs w:val="24"/>
        </w:rPr>
        <w:t>В 2005 году сохранялась тенденция ухудшения условий труда в сельскохозяйственной отрасли, а изменение форм собственности, отказ от принципа преимущественного медицинского обслуживания привело к несвоевременному проведению предварительных и периодических медицинских осмотров.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лексная механизация в животноводстве снизилась до 67,3 % за счет трудоемких технологических процессов кормоприготовления, раздачи кормов, доения, удаления навоза, которые выполняются без соблюдения показателей допустимой трудовой нагрузки. 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нос транспортных средств, используемых в полеводстве, превышает 90%, что усугубляет тяжесть трудового процесса воздействием повышенных уровней вибрации и шума. 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 результатам инструментальных замеров на рабочих местах трактористов отмечаются превышения ПДУ шума на 5 - 15 дбА (класс условий труда в зависимости от уровня шума - вредный 3.1-3.2), ПДУ общей вибрации до 12 дб (класс условий труда в зависимости от уровня общей вибрации - вредный 3.2).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5 году увеличилось количество рабочих мест водителей, трактористов с превышением уровней производственного шума и вибрации, тяжести и напряженности трудового процесса, неблагоприятным микроклиматом, что в конечном итоге вызывает стойкие функциональные изменения в организме работающих, приводит к росту уровня профессиональной заболеваемости в сельскохозяйственной отрасли экономики. 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лучшаются условия труда и в ремонтных мастерских, где не соблюдается температурный режим, не функционируют системы отопления, понижен уровень оснащенности рабочих мест, значительным остается объем технологических операций, выполняемых вручную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4.2. Условия труда и профессиональные заболевания женщин</w:t>
      </w:r>
    </w:p>
    <w:p>
      <w:pPr>
        <w:pStyle w:val="Normal"/>
        <w:shd w:fill="FFFFFF" w:val="clear"/>
        <w:autoSpaceDE w:val="false"/>
        <w:ind w:left="3399" w:firstLine="709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2"/>
        <w:ind w:right="-29" w:firstLine="709"/>
        <w:rPr>
          <w:sz w:val="24"/>
          <w:szCs w:val="24"/>
        </w:rPr>
      </w:pPr>
      <w:r>
        <w:rPr>
          <w:sz w:val="24"/>
          <w:szCs w:val="24"/>
        </w:rPr>
        <w:t xml:space="preserve">По данным Территориального органа Федеральной службы государственной статистики по Республике Марий Эл в отраслях экономики 54% работающих составляют женщины. В торговле и в общественном питании женщины составляют 77%, здравоохранении и социальном обеспечении - 85%, образовании - 78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3 года ситуация с ухудшением здоровья работающих женщин несколько стабилизировалась, и численность женщин, работающих во вредных условиях труда, по имеющимся данным, не увеличивается. При этом проблема обеспечения безопасных и оптимальных для здоровья условий труда остается нерешенно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 последние годы уровень механизации отдельных видов работ и операций снизился на 15-20%, что увеличило физическую нагрузку работающих: </w:t>
      </w:r>
      <w:r>
        <w:rPr>
          <w:color w:val="000000"/>
          <w:sz w:val="24"/>
          <w:szCs w:val="24"/>
        </w:rPr>
        <w:t>менее трети пр</w:t>
      </w:r>
      <w:r>
        <w:rPr>
          <w:rFonts w:eastAsia="Batang;바탕"/>
          <w:color w:val="000000"/>
          <w:sz w:val="24"/>
          <w:szCs w:val="24"/>
        </w:rPr>
        <w:t>омышленных предприятий (</w:t>
      </w:r>
      <w:r>
        <w:rPr>
          <w:sz w:val="24"/>
          <w:szCs w:val="24"/>
        </w:rPr>
        <w:t>28</w:t>
      </w:r>
      <w:r>
        <w:rPr>
          <w:rFonts w:eastAsia="Batang;바탕"/>
          <w:color w:val="000000"/>
          <w:sz w:val="24"/>
          <w:szCs w:val="24"/>
        </w:rPr>
        <w:t>%), на которых трудятся женщины, соответствуют санитарно-гигиеническим требованиям. Остальные входят в группу неблагополучных по условиям труда с высокой заболеваемостью работающих.</w:t>
      </w:r>
    </w:p>
    <w:p>
      <w:pPr>
        <w:pStyle w:val="TextBody"/>
        <w:ind w:right="-29" w:firstLine="709"/>
        <w:rPr/>
      </w:pPr>
      <w:r>
        <w:rPr>
          <w:sz w:val="24"/>
          <w:szCs w:val="24"/>
        </w:rPr>
        <w:t>По итогам 2005 года в республике численность женщин, работающих в условиях, не отвечающих санитарно-гигиеническим требованиям, несколько снизилась и составила 17,1% от числа всех работающих женщин (2004 год – 18%). В условиях, не отвечающих санитарно-гигиеническим требованиям по параметрам микроклимата – 9,6%, по уровню освещенности – 12,6%, по тяжести и напряженности труда – 7,6%, по уровню шума – 21,3%, по загазованности и пыли – 1,9%. Немалое количество женщин занято на работах, где отмечается</w:t>
      </w:r>
      <w:r>
        <w:rPr>
          <w:color w:val="000000"/>
          <w:sz w:val="24"/>
          <w:szCs w:val="24"/>
        </w:rPr>
        <w:t xml:space="preserve"> несоблюдение предельно-допустимых нагрузок при подъеме и перемещении тяжестей вручную; при этом имеется высокий риск возникновения нарушений репродуктивного здоровья и профессиональных заболеваний. 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Проблемной отраслью остается сельскохозяйственное производство.</w:t>
      </w:r>
      <w:r>
        <w:rPr>
          <w:color w:val="000000"/>
          <w:sz w:val="24"/>
          <w:szCs w:val="24"/>
        </w:rPr>
        <w:t xml:space="preserve"> Суммарная нагрузка на доярок в течение рабочего дня классифицирует их труд как вредный второй степени, вызывающий стойкие функциональные изменения в организме работающих и приводящий к развитию производственно-обусловленной и профессиональной заболеваемости. Работа в таких условиях послужила развитию профессиональных заболеваний периферической нервной системы и опорно-двигательного аппарата у доярок </w:t>
      </w:r>
      <w:r>
        <w:rPr>
          <w:sz w:val="24"/>
          <w:szCs w:val="24"/>
        </w:rPr>
        <w:t>СП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хоз «Кугланур» Оршанского района, СХПК СХА «Октябрьский» Мари-Турекского рай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ПК «Дубняки» Сернурского района, ЗАО «Марийское» Медведевского района, воздействие вредных веществ химической природы в процессе трудовой деятельности вызвало возникновение заболеваний обструктивным бронхитом и бронхиальной астмой у доярок СПК «Елеевский» Параньгинского района, СПК «Страда» Сернурского района, рабочей ЗАО «Марийское» Медведевского района, прессовщицы ЗАО «Сернурский сырзавод». </w:t>
      </w:r>
    </w:p>
    <w:p>
      <w:pPr>
        <w:pStyle w:val="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ую обеспокоенность вызывают условия труда женщин - медицинских работников, специфичность работы которых определяется целым комплексом вредных производственных факторов (физических, тяжестью и напряженностью, контактом с инфицированным биологическим материалом, наличием в рабочей зоне аэрозолей и паров веществ сложного состава - антибиотиков, витаминов, гормонов, анестетиков, большая часть которых является аллергенами). Работа в условиях воздействия вредных факторов производственной среды послужила причиной возникновения профзаболеваний медработников Республиканского психоневрологического диспансера и Республиканского противотуберкулезного диспансера.</w:t>
      </w:r>
    </w:p>
    <w:p>
      <w:pPr>
        <w:pStyle w:val="Normal"/>
        <w:shd w:fill="FFFFFF" w:val="clear"/>
        <w:autoSpaceDE w:val="false"/>
        <w:ind w:left="1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в 2005 г. из числа выявленных профессиональных заболеваний на долю женщин приходится 36,4% (в 2004 году – 25%) случаев. Наибольшее число женщин среди пострадавших от профессиональных заболеваний зарегистрировано на объектах сельского хозяйства – 18,2% и общего строительства - 12,1%, т.е. в тех отраслях, где традиционно применяется труд женщин.</w:t>
      </w:r>
    </w:p>
    <w:p>
      <w:pPr>
        <w:pStyle w:val="Normal"/>
        <w:ind w:right="-105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труда в данных отраслях остаются неудовлетворительными, т.к. большинство технологических операций не механизированы (приготовление красок, рабочих растворов, нанесение штукатурного раствора, затирка, раздача кормов, приготовление смесей и др.).</w:t>
      </w:r>
    </w:p>
    <w:p>
      <w:pPr>
        <w:pStyle w:val="Normal"/>
        <w:ind w:right="-10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одственные факторы (температура, влажность, тяжесть трудового процесса) на рабочих местах работников данных отраслей превышают допустимые параметры, а условия труда в соответствии с Руководством Р. 2.2.2006-05 «Руководство по гигиенической оценке факторов рабочей среды и трудового процесса. Критерии и классификация условий труда» оцениваются как вредные. </w:t>
      </w:r>
    </w:p>
    <w:p>
      <w:pPr>
        <w:pStyle w:val="Normal"/>
        <w:ind w:right="-10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работниц сельскохозяйственной отрасли санитарно-бытовыми помещениями, спецодеждой по-прежнему остается недостаточной.</w:t>
      </w:r>
    </w:p>
    <w:p>
      <w:pPr>
        <w:pStyle w:val="Normal"/>
        <w:ind w:right="-10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левания от воздействия физических факторов и перегрузок привели к развитию периартрозов – 6,1%, пояснично-крестцовой радикулопатии – 3,0%, рефлекторных синдромов – 12,1%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еди аллергических заболеваний ведущее место занимает бронхиальная астма – 9,1%, на долю аллергического дерматита и хронического бронхита приходится – 3,0%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. Профессиональные заболевания и заболевания с временной утратой трудоспособности 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ледствие неблагоприятных условий труда отмечается высокая заболеваемость, в структуре которой на первом месте стоят заболевания органов дыхания - 28,4%, на втором месте – заболевания костно-мышечной и соединительной ткани – 13,7% (2004 год – 16,6%), на третьем месте - травмы, отравления и другие последствия воздействия внешних причин – 12,4% (2004 год – 13,5%); на четвертом – системы кровообращения - 8,6% (2004 год - 9,1%), далее – болезни органов пищеварения 5,3% (2004 год 6,2%). Болезни костно-мышечной системы превалируют в структуре заболеваемости среди водителей, трактористов и лиц, выполняющих тяжелую физическую работу (табл. 62, 6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аблица 62</w:t>
      </w:r>
    </w:p>
    <w:p>
      <w:pPr>
        <w:pStyle w:val="Heading3"/>
        <w:ind w:firstLine="709"/>
        <w:jc w:val="center"/>
        <w:rPr/>
      </w:pPr>
      <w:r>
        <w:rPr>
          <w:b/>
          <w:sz w:val="22"/>
          <w:szCs w:val="22"/>
        </w:rPr>
        <w:t xml:space="preserve">Заболеваемость с временной утратой трудоспособности </w:t>
      </w:r>
      <w:r>
        <w:rPr>
          <w:b/>
          <w:bCs/>
          <w:sz w:val="22"/>
          <w:szCs w:val="22"/>
        </w:rPr>
        <w:t>по Республике Марий Эл за период с 1999 – 2005 г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83"/>
        <w:gridCol w:w="983"/>
        <w:gridCol w:w="983"/>
        <w:gridCol w:w="984"/>
        <w:gridCol w:w="983"/>
        <w:gridCol w:w="983"/>
        <w:gridCol w:w="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на 100 работающи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а 100 работающих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случ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63</w:t>
      </w:r>
    </w:p>
    <w:p>
      <w:pPr>
        <w:pStyle w:val="TextBodyIndent"/>
        <w:ind w:firstLine="709"/>
        <w:jc w:val="center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Структура заболеваемости работающего населения Республики Марий Эл с временной утратой трудоспособности по случаям за 2001 – 2005 годах</w:t>
      </w:r>
    </w:p>
    <w:p>
      <w:pPr>
        <w:pStyle w:val="TextBodyIndent"/>
        <w:ind w:firstLine="709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822"/>
        <w:gridCol w:w="822"/>
        <w:gridCol w:w="822"/>
        <w:gridCol w:w="822"/>
        <w:gridCol w:w="82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  <w:p>
            <w:pPr>
              <w:pStyle w:val="TextBodyIndent"/>
              <w:ind w:hanging="108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ричина нетрудоспособност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дельный вес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1 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2 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3 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4 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5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крови, кроветворных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7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3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2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костно-мышечной и соединительной ткан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еременность, р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Врожденные аномалии, деформации и хромосомные нар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Симптомы, признаки и отклонения от нормы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Травмы, отравления и др. последствия воздействия внешних прич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2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4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3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2,4</w:t>
            </w:r>
          </w:p>
        </w:tc>
      </w:tr>
    </w:tbl>
    <w:p>
      <w:pPr>
        <w:pStyle w:val="TextBodyInden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Indent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 2005 году мужчины чаще женщин были подвержены болезням системы кровообращения на 6,5%, врожденным аномалиям, деформации и хромосомным нарушениям на 6,7%, а женщины чаще мужчин были подвержены травмам, отравлениям и другим последствиям воздействия внешних причин на 5,9%, новообразований - на 5% (табл. 64).</w:t>
      </w:r>
    </w:p>
    <w:p>
      <w:pPr>
        <w:pStyle w:val="TextBodyIndent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sz w:val="22"/>
          <w:szCs w:val="22"/>
        </w:rPr>
      </w:pPr>
      <w:r>
        <w:rPr>
          <w:iCs/>
          <w:sz w:val="22"/>
          <w:szCs w:val="22"/>
        </w:rPr>
        <w:t>Таблица 64</w:t>
      </w:r>
    </w:p>
    <w:p>
      <w:pPr>
        <w:pStyle w:val="TextBodyIndent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заболеваемости работающего населения Республики Марий Эл с временной утратой трудоспособности по случаям по полу в 2004 – 2005 гг.</w:t>
      </w:r>
    </w:p>
    <w:p>
      <w:pPr>
        <w:pStyle w:val="TextBodyIndent"/>
        <w:ind w:firstLine="709"/>
        <w:jc w:val="center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tbl>
      <w:tblPr>
        <w:tblW w:w="8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770"/>
        <w:gridCol w:w="709"/>
        <w:gridCol w:w="1163"/>
        <w:gridCol w:w="709"/>
        <w:gridCol w:w="789"/>
        <w:gridCol w:w="1134"/>
      </w:tblGrid>
      <w:tr>
        <w:trPr>
          <w:trHeight w:val="1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Наименование причин  нетрудоспособности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</w:rPr>
              <w:t>Женщины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</w:rPr>
              <w:t>Мужчины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рирост, снижение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4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рирост, снижение</w:t>
            </w:r>
          </w:p>
          <w:p>
            <w:pPr>
              <w:pStyle w:val="TextBodyIndent"/>
              <w:ind w:right="3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(%)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21,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Ново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крови, кроветворных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25,0</w:t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20,0</w:t>
            </w:r>
          </w:p>
        </w:tc>
      </w:tr>
      <w:tr>
        <w:trPr>
          <w:trHeight w:val="106" w:hRule="atLeast"/>
          <w:cantSplit w:val="true"/>
        </w:trPr>
        <w:tc>
          <w:tcPr>
            <w:tcW w:w="896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Indent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должение таблицы 64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нерв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25,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7,1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7,7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система кровообращ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9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10,5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органов дых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3,8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4,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8,9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костно-мышечной и соединительной ткан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7,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Болезни мочеполов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Врожденные аномалии, деформации и хромосомные нар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16,7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Симптомы, признаки и отклонения от нормы, не классифицированные в других рубрик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0</w:t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Травмы, отравления и др. последствия воздействия внешних причи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+2,9</w:t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Основным критерием вредного влияния на здоровье работающих остается </w:t>
      </w:r>
      <w:r>
        <w:rPr>
          <w:bCs/>
          <w:sz w:val="24"/>
          <w:szCs w:val="24"/>
        </w:rPr>
        <w:t>профессиональная заболеваемость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казатель профессиональной заболеваемости в 2005 году по Республике Марий Эл составил 1,4 на 10000 работающих. В 2005 году случаев острых профессиональных отравлений не зарегистрировано (рис. 26). 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6.75pt;height:178.45pt" filled="f" o:ole="">
            <v:imagedata r:id="rId17" o:title=""/>
          </v:shape>
          <o:OLEObject Type="Embed" ProgID="Excel.Sheet.12" ShapeID="ole_rId16" DrawAspect="Content" ObjectID="_109012779" r:id="rId16"/>
        </w:objec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>Рис.26. Показатель частоты профессиональной заболеваемости  в РМЭ в 2000-2005 гг.</w:t>
      </w:r>
    </w:p>
    <w:p>
      <w:pPr>
        <w:pStyle w:val="2"/>
        <w:ind w:left="12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"/>
        <w:ind w:left="12" w:firstLine="709"/>
        <w:rPr/>
      </w:pPr>
      <w:r>
        <w:rPr>
          <w:iCs/>
          <w:sz w:val="24"/>
          <w:szCs w:val="24"/>
        </w:rPr>
        <w:t>В разрезе административных территорий высокий уровень профзаболеваемости зарегистрирован в г. Йошкар-Оле (24,2%), Мари-Турекском (15,2%) и Параньгинском районах (21,2%) (рис. 27).</w:t>
      </w:r>
    </w:p>
    <w:p>
      <w:pPr>
        <w:pStyle w:val="2"/>
        <w:ind w:left="12" w:firstLine="709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2"/>
        <w:ind w:left="12" w:firstLine="709"/>
        <w:jc w:val="center"/>
        <w:rPr>
          <w:sz w:val="16"/>
          <w:szCs w:val="16"/>
        </w:rPr>
      </w:pPr>
      <w:bookmarkStart w:id="3" w:name="_1209217407"/>
      <w:bookmarkStart w:id="4" w:name="_1209217283"/>
      <w:bookmarkStart w:id="5" w:name="_1209217262"/>
      <w:bookmarkStart w:id="6" w:name="_1209217153"/>
      <w:bookmarkStart w:id="7" w:name="_1209216754"/>
      <w:bookmarkStart w:id="8" w:name="_1209216714"/>
      <w:bookmarkStart w:id="9" w:name="_1209216603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5.3pt;height:225pt" filled="f" o:ole="">
            <v:imagedata r:id="rId19" o:title=""/>
          </v:shape>
          <o:OLEObject Type="Embed" ProgID="Excel.Sheet.12" ShapeID="ole_rId18" DrawAspect="Content" ObjectID="_835883234" r:id="rId18"/>
        </w:object>
      </w:r>
    </w:p>
    <w:p>
      <w:pPr>
        <w:pStyle w:val="2"/>
        <w:ind w:left="11" w:firstLine="709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Рис. 27. Распределение профзаболеваний по административным территориям РМЭ в 2004-2005 гг. (в абсолютных числах)</w:t>
      </w:r>
    </w:p>
    <w:p>
      <w:pPr>
        <w:pStyle w:val="2"/>
        <w:ind w:left="11" w:firstLine="709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2"/>
        <w:ind w:left="11" w:firstLine="709"/>
        <w:rPr/>
      </w:pPr>
      <w:r>
        <w:rPr>
          <w:iCs/>
          <w:sz w:val="24"/>
          <w:szCs w:val="24"/>
        </w:rPr>
        <w:t>Высокие показатели профзаболеваемости отмечены в сельскохозяйственной – 39,4% (2004 г. - 37,5%), транспортной – 24,2% (2004 г. – 33.3%) и строительной отраслях – 24,2% (в 2004 г. не регистрировались), где занято около 45% от общего числа работающих (рис. 28, табл. 65).</w:t>
      </w:r>
    </w:p>
    <w:p>
      <w:pPr>
        <w:pStyle w:val="2"/>
        <w:ind w:left="12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left="12" w:firstLine="709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object w:dxaOrig="640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7.5pt;height:173.25pt" filled="f" o:ole="">
            <v:imagedata r:id="rId21" o:title=""/>
          </v:shape>
          <o:OLEObject Type="Embed" ProgID="Excel.Sheet.12" ShapeID="ole_rId20" DrawAspect="Content" ObjectID="_917735260" r:id="rId20"/>
        </w:object>
      </w:r>
    </w:p>
    <w:p>
      <w:pPr>
        <w:pStyle w:val="Heading8"/>
        <w:ind w:firstLine="709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Heading8"/>
        <w:ind w:right="-171" w:hanging="0"/>
        <w:rPr/>
      </w:pPr>
      <w:r>
        <w:rPr>
          <w:bCs/>
          <w:color w:val="000000"/>
          <w:sz w:val="20"/>
          <w:szCs w:val="20"/>
        </w:rPr>
        <w:t>Рис. 28. Распределение профзаболеваний по отраслям производства по РМЭ в 2004-2005 гг.</w:t>
      </w:r>
    </w:p>
    <w:p>
      <w:pPr>
        <w:pStyle w:val="Heading8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65</w:t>
      </w:r>
    </w:p>
    <w:p>
      <w:pPr>
        <w:pStyle w:val="TextBody"/>
        <w:ind w:firstLine="709"/>
        <w:jc w:val="center"/>
        <w:rPr/>
      </w:pPr>
      <w:r>
        <w:rPr>
          <w:b/>
          <w:bCs/>
          <w:sz w:val="22"/>
          <w:szCs w:val="22"/>
        </w:rPr>
        <w:t xml:space="preserve">Показатели частоты (интенсивные) профессиональной заболеваемости по отраслям промышленности по РМЭ за 2002-2005 годы </w:t>
      </w:r>
    </w:p>
    <w:p>
      <w:pPr>
        <w:pStyle w:val="TextBody"/>
        <w:spacing w:lineRule="exact" w:line="16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"/>
        <w:gridCol w:w="2687"/>
        <w:gridCol w:w="720"/>
        <w:gridCol w:w="685"/>
        <w:gridCol w:w="720"/>
        <w:gridCol w:w="680"/>
        <w:gridCol w:w="720"/>
        <w:gridCol w:w="678"/>
        <w:gridCol w:w="720"/>
        <w:gridCol w:w="676"/>
      </w:tblGrid>
      <w:tr>
        <w:trPr>
          <w:trHeight w:val="25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ь </w:t>
            </w:r>
          </w:p>
          <w:p>
            <w:pPr>
              <w:pStyle w:val="TextBody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>
          <w:trHeight w:val="25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20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TextBody"/>
              <w:ind w:left="-120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20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TextBody"/>
              <w:ind w:left="-120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20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TextBody"/>
              <w:ind w:left="-120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20" w:right="-83" w:hanging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бс.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20" w:right="-83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86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ind w:left="-120" w:right="-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ицы 6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обрабатывающ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снабж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строй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росла по сравнению с 2004 г. численность профзаболеваний на предприятиях с частной формой собственности - 48,5% против 37,5% в 2004 г.</w:t>
      </w:r>
    </w:p>
    <w:p>
      <w:pPr>
        <w:pStyle w:val="Normal"/>
        <w:ind w:left="12" w:firstLine="709"/>
        <w:jc w:val="both"/>
        <w:rPr/>
      </w:pPr>
      <w:r>
        <w:rPr>
          <w:sz w:val="24"/>
          <w:szCs w:val="24"/>
        </w:rPr>
        <w:t>В структуре профессиональной заболеваемости в 2005 г., как и в 2004 г., преобладают заболевания опорно-двигательного аппарата – 66,7% (2004 год – 62,5%) и органов дыхания – 21,2% (24%) (табл. 66)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66</w:t>
      </w:r>
    </w:p>
    <w:p>
      <w:pPr>
        <w:pStyle w:val="Heading6"/>
        <w:ind w:left="-284" w:right="-28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 распределения (экстенсивные) профессиональной заболеваемости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отдельным нозологическим формам на 10000 работающих по РМЭ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00-2005 годы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2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опорно-двигате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 пояснично-крестцовая радикулопа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 хронический бронх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ронхиальная аст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онная болез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леарный нев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сенсорная тугоух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аллерго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кс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и нозологических форм профзаболеваний работников ведущее место по-прежнему занимают рефлекторные синдромы, пояснично-крестцовая радикулопатия, нейросенсорная тугоухость, хронический бронхит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и в предыдущем году, на первом месте в структуре профпатологии находятся заболевания, вызванные воздействием физических факторов и перегрузок – 78,8% (2004 г. – 57,7%), из них 63,6% хронических профессиональных заболеваний привели к утрате трудоспособности, в том числе среди женщин в 18,2% случаев.</w:t>
      </w:r>
    </w:p>
    <w:p>
      <w:pPr>
        <w:pStyle w:val="Normal"/>
        <w:shd w:fill="FFFFFF" w:val="clear"/>
        <w:autoSpaceDE w:val="false"/>
        <w:ind w:left="1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, вибрация и тяжесть трудового процесса являются ведущими факторами развития профессиональных заболеваний. </w:t>
      </w:r>
    </w:p>
    <w:p>
      <w:pPr>
        <w:pStyle w:val="Normal"/>
        <w:shd w:fill="FFFFFF" w:val="clear"/>
        <w:autoSpaceDE w:val="false"/>
        <w:ind w:left="1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мужчин среди общего числа пострадавших от профзаболеваний составил - 63,6 % (2004 год – 75%), женщин – 36,4% (2004 год –25%) (рис. 29). </w:t>
      </w:r>
    </w:p>
    <w:p>
      <w:pPr>
        <w:pStyle w:val="Normal"/>
        <w:shd w:fill="FFFFFF" w:val="clear"/>
        <w:autoSpaceDE w:val="false"/>
        <w:ind w:left="1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left="12" w:firstLine="709"/>
        <w:jc w:val="center"/>
        <w:rPr>
          <w:sz w:val="24"/>
          <w:szCs w:val="24"/>
        </w:rPr>
      </w:pPr>
      <w:r>
        <w:rPr>
          <w:sz w:val="24"/>
          <w:szCs w:val="24"/>
        </w:rPr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3pt;height:146.25pt" filled="f" o:ole="">
            <v:imagedata r:id="rId23" o:title=""/>
          </v:shape>
          <o:OLEObject Type="Embed" ProgID="Excel.Sheet.12" ShapeID="ole_rId22" DrawAspect="Content" ObjectID="_770344024" r:id="rId22"/>
        </w:object>
      </w:r>
    </w:p>
    <w:p>
      <w:pPr>
        <w:pStyle w:val="Normal"/>
        <w:shd w:fill="FFFFFF" w:val="clear"/>
        <w:autoSpaceDE w:val="false"/>
        <w:ind w:left="12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left="12"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29. Удельный вес случаев профзаболеваний (распределение по полу) </w:t>
      </w:r>
    </w:p>
    <w:p>
      <w:pPr>
        <w:pStyle w:val="Normal"/>
        <w:shd w:fill="FFFFFF" w:val="clear"/>
        <w:autoSpaceDE w:val="false"/>
        <w:ind w:left="12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 2004-2005 гг.</w:t>
      </w:r>
    </w:p>
    <w:p>
      <w:pPr>
        <w:pStyle w:val="Normal"/>
        <w:shd w:fill="FFFFFF" w:val="clear"/>
        <w:autoSpaceDE w:val="false"/>
        <w:ind w:left="1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left="1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5 г. зарегистрировано 2 случая профессиональных заболеваний с двумя и более диагнозами (в 2004 г. - 2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Обстоятельствами и условиями возникновения хронических профессиональных заболеваний послужили конструктивные недостатки машин – 54,3% (в 2004 г. - 61,5%), несовершенство технологических процессов  –  37,1%  (в 2004 г. - 26,9%), несовершенство рабочих мест – 8,6% (в 2004 г. - 3,85%) (табл. 67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аблица 67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стоятельства и условия возникновения профессиональных заболеваний 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иод с 2002 –2005 годы</w:t>
      </w:r>
    </w:p>
    <w:p>
      <w:pPr>
        <w:pStyle w:val="TextBody"/>
        <w:ind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15"/>
        <w:gridCol w:w="561"/>
        <w:gridCol w:w="715"/>
        <w:gridCol w:w="561"/>
        <w:gridCol w:w="715"/>
        <w:gridCol w:w="560"/>
        <w:gridCol w:w="715"/>
        <w:gridCol w:w="561"/>
      </w:tblGrid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а и условия возникнов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числ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недостатки маш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TextBody"/>
              <w:ind w:left="-108" w:right="-102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ство технологических процесс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ство рабочих ме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установленного режима труда и отды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И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ство СИ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ан-тех установок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" w:hRule="atLeast"/>
        </w:trPr>
        <w:tc>
          <w:tcPr>
            <w:tcW w:w="8755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ind w:left="-108" w:righ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ицы 67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ь сан-тех установ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контакт с инфекционным агент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left="1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" w:firstLine="709"/>
        <w:rPr>
          <w:sz w:val="24"/>
          <w:szCs w:val="24"/>
        </w:rPr>
      </w:pPr>
      <w:r>
        <w:rPr>
          <w:sz w:val="24"/>
          <w:szCs w:val="24"/>
        </w:rPr>
        <w:t>Несмотря на рост профессиональной заболеваемости в 2005 г., ее уровень не отражает истинной картины, что обусловлено:</w:t>
      </w:r>
    </w:p>
    <w:p>
      <w:pPr>
        <w:pStyle w:val="TextBody"/>
        <w:tabs>
          <w:tab w:val="clear" w:pos="720"/>
          <w:tab w:val="left" w:pos="540" w:leader="none"/>
        </w:tabs>
        <w:ind w:left="12" w:firstLine="709"/>
        <w:rPr>
          <w:sz w:val="24"/>
          <w:szCs w:val="24"/>
        </w:rPr>
      </w:pPr>
      <w:r>
        <w:rPr>
          <w:sz w:val="24"/>
          <w:szCs w:val="24"/>
        </w:rPr>
        <w:t>- несовершенством законодательства по охране труда, отсутствием правовых и экономических санкций за сокрытие профессиональных заболеваний;</w:t>
      </w:r>
    </w:p>
    <w:p>
      <w:pPr>
        <w:pStyle w:val="TextBody"/>
        <w:tabs>
          <w:tab w:val="clear" w:pos="720"/>
          <w:tab w:val="left" w:pos="540" w:leader="none"/>
        </w:tabs>
        <w:ind w:left="12" w:firstLine="709"/>
        <w:rPr>
          <w:sz w:val="24"/>
          <w:szCs w:val="24"/>
        </w:rPr>
      </w:pPr>
      <w:r>
        <w:rPr>
          <w:sz w:val="24"/>
          <w:szCs w:val="24"/>
        </w:rPr>
        <w:t>- неполной и поздней выявляемостью профессиональной патологии, т.е. как правило, на поздних стадиях развития заболевания;</w:t>
      </w:r>
    </w:p>
    <w:p>
      <w:pPr>
        <w:pStyle w:val="TextBody"/>
        <w:tabs>
          <w:tab w:val="clear" w:pos="720"/>
          <w:tab w:val="left" w:pos="540" w:leader="none"/>
        </w:tabs>
        <w:ind w:left="12" w:firstLine="709"/>
        <w:rPr>
          <w:sz w:val="24"/>
          <w:szCs w:val="24"/>
        </w:rPr>
      </w:pPr>
      <w:r>
        <w:rPr>
          <w:sz w:val="24"/>
          <w:szCs w:val="24"/>
        </w:rPr>
        <w:t xml:space="preserve">- недостатками организации и качества проведения профилактических осмотров работающих. </w:t>
      </w:r>
    </w:p>
    <w:p>
      <w:pPr>
        <w:pStyle w:val="TextBody"/>
        <w:tabs>
          <w:tab w:val="clear" w:pos="720"/>
          <w:tab w:val="left" w:pos="540" w:leader="none"/>
        </w:tabs>
        <w:ind w:left="12" w:firstLine="709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ак положительный момент следует отметить, что в 2005 году возросло количество проф. заболеваний, выявленных при периодических медицинских: 45,5% случаев (2004 г. – 37,5%). Это объясняется повышением проф. настороженности со стороны специалистов лечебных учреждений, чему в определенной степени способствовало проведение Территориальным управлением Роспотребнадзора по Республике Марий Эл совместных с министерством здравоохранения Республики Марий Эл  семинаров-совещаний с врачами лечебно-профилактических учреждений, участвующими в медицинских осмотрах, и укомплектование ставки внештатного профпатолога МЗ Республики Марий Эл  специалистом соответствующего профиля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казателями состояния здоровья работающего населения являются показатели болезненности работников, занятых во вредных и неблагоприятных условиях труда по итогам обязательных профилактических медицинских осмотров. </w:t>
      </w:r>
    </w:p>
    <w:p>
      <w:pPr>
        <w:pStyle w:val="Heade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Медицинские осмотры</w:t>
      </w:r>
    </w:p>
    <w:p>
      <w:pPr>
        <w:pStyle w:val="TextBody"/>
        <w:ind w:left="-360" w:firstLine="709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ля реализации основных целей и задач профилактических медицинских осмотров работников, занятых во вредных и опасных условиях труда, необходимо установление источника вредного воздействия на здоровье рабочих, полноценный подбор контингента и полный охват медицинскими осмотрами выявленного контингента. Это напрямую связано с эффективностью совместной работы Территориального управления Роспотребнадзора по Республике Марий Эл и лечебно-профилактических учреждений Минздрава Республики Марий Эл в вопросах организации и проведения предварительных и периодических медицинских осмотров.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 xml:space="preserve">Во исполнение решения совместной коллегии </w:t>
      </w:r>
      <w:r>
        <w:rPr>
          <w:sz w:val="24"/>
          <w:szCs w:val="24"/>
        </w:rPr>
        <w:t xml:space="preserve">министерства здравоохранения Республики Марий Эл и ЦГСЭН в Республики Марий Эл от 10.06.2003 г. (протокол № 5/4) “О состоянии организации проведения профилактических медицинских осмотров работников, занятых во вредных условиях труда, и оздоровительных мероприятий по выявленным больным и улучшении условий труда» в 2005 году продолжалось ведение Регистра профессиональных заболеваний по программе «Профессиональная заболеваемость», проведен республиканский семинар-совещание с лечебными учреждениями Минздрава Республики Марий Эл на тему «Об организации и проведении профилактических медицинских осмотров лиц, связанных с неблагоприятными, вредными условиями труда», продолжена разработка </w:t>
      </w:r>
      <w:r>
        <w:rPr>
          <w:color w:val="000000"/>
          <w:sz w:val="24"/>
          <w:szCs w:val="24"/>
        </w:rPr>
        <w:t>юридическими лицами и индивидуальными предпринимателями и представление в Территориальное управление Роспотребнадзора по Республике Марий Эл планов мероприятий по улучшению условий труда и профилактике профессиональных заболеваний, п</w:t>
      </w:r>
      <w:r>
        <w:rPr>
          <w:sz w:val="24"/>
          <w:szCs w:val="24"/>
        </w:rPr>
        <w:t>овышено качество проведения мероприятий по контролю в отношении юридических лиц и индивидуальных предпринимателей, осуществляющих производственную деятель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В то же время этот показатель остается на уровне 50-80 % в Новоторъяльском районе - 63,9% (в 2004 г. - 64,8%), Моркинском - 48%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(в 2004 г. - 68,1%), Куженерском - 82,2% (в 2004 г. - 77,4%), Параньгинском – 68,3%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(в 2004 г. - 82,3%), Советском – 85% (в 2004 г. - 84,8%)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шанском - 77,5 (в 2004 г. - 77,6%) (табл. 68).</w:t>
      </w:r>
    </w:p>
    <w:p>
      <w:pPr>
        <w:pStyle w:val="Heading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709"/>
        <w:rPr>
          <w:color w:val="000000"/>
          <w:sz w:val="22"/>
          <w:szCs w:val="22"/>
        </w:rPr>
      </w:pPr>
      <w:r>
        <w:rPr>
          <w:sz w:val="22"/>
          <w:szCs w:val="22"/>
        </w:rPr>
        <w:t>Таблица 68</w:t>
      </w:r>
    </w:p>
    <w:p>
      <w:pPr>
        <w:pStyle w:val="Heading6"/>
        <w:ind w:firstLine="709"/>
        <w:jc w:val="center"/>
        <w:rPr/>
      </w:pPr>
      <w:r>
        <w:rPr>
          <w:b/>
          <w:bCs/>
          <w:color w:val="000000"/>
          <w:sz w:val="22"/>
          <w:szCs w:val="22"/>
        </w:rPr>
        <w:t xml:space="preserve">Медицинские осмотры работающих по Республике Марий Эл </w:t>
      </w:r>
    </w:p>
    <w:p>
      <w:pPr>
        <w:pStyle w:val="Heading6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1996-2005 годы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01"/>
        <w:gridCol w:w="806"/>
        <w:gridCol w:w="826"/>
        <w:gridCol w:w="796"/>
        <w:gridCol w:w="708"/>
        <w:gridCol w:w="752"/>
        <w:gridCol w:w="731"/>
        <w:gridCol w:w="709"/>
        <w:gridCol w:w="816"/>
        <w:gridCol w:w="687"/>
        <w:gridCol w:w="754"/>
      </w:tblGrid>
      <w:tr>
        <w:trPr>
          <w:trHeight w:val="200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7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200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5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ж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марий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гов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ер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6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3,3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оръяль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1,02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шан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7,5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6,2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ур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8,1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,3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>
                <w:color w:val="000000"/>
                <w:sz w:val="22"/>
                <w:szCs w:val="22"/>
              </w:rPr>
              <w:t>г. Йошкар-Ол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по республик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8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неблагоприятная ситуация складывается в сельскохозяйственном производстве, на промышленных предприятиях с негосударственной формой собственности, на объектах малого и среднего бизнеса. Н</w:t>
      </w:r>
      <w:r>
        <w:rPr>
          <w:sz w:val="24"/>
          <w:szCs w:val="24"/>
        </w:rPr>
        <w:t>а объектах сельского хозяйства отмечается снижение охвата мед. осмотрами до 70,8% (2004 г. – 82,3%, в 2003 г. - 88,2% ).</w:t>
      </w:r>
    </w:p>
    <w:p>
      <w:pPr>
        <w:pStyle w:val="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ходе медицинских осмотров предварительные диагнозы хронических профессиональных заболеваний (отравлений) установлены лишь в </w:t>
      </w:r>
      <w:r>
        <w:rPr>
          <w:b w:val="false"/>
          <w:sz w:val="24"/>
          <w:szCs w:val="24"/>
        </w:rPr>
        <w:t>45,5% случаев (2004 г. – 37,5%</w:t>
      </w:r>
      <w:r>
        <w:rPr>
          <w:b w:val="false"/>
          <w:bCs w:val="false"/>
          <w:sz w:val="24"/>
          <w:szCs w:val="24"/>
        </w:rPr>
        <w:t xml:space="preserve"> случаях</w:t>
      </w:r>
      <w:r>
        <w:rPr>
          <w:b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, в большинстве своем они выявляются в стадии выраженной утраты трудоспособности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бно-профилактическими учреждениями составляются графики медицинских осмотров зачастую без учета количества подлежащего осмотру контингента, что затрудняет обеспечение 100% прохождения медосмотра (Параньгинский, Оршанский, Моркинский, Куженерский районы). Нередко профилактические медосмотры осуществляются без участия необходимых специалистов и выполнения всех регламентированных исследований, что ставит под сомнение достоверность решений о профессиональной пригодности работников. На качестве медицинских осмотров сказывается низкая укомплектованность врачами-специалистами, низкий охват специализацией по профпатологии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Материально-техническая база лечебно-профилактических учреждений г. Йошкар-Оле в 2005 году улучшилась, приобретено современное диагностическое оборудование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в районных лечебно-профилактических учреждениях диагностическое оборудование отсутствует или имеется в недостаточном количеств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се работодатели создают условия для своевременного прохождения работниками профилактических медицинских осмотров, не принимают участие в обсуждении их итогов, поэтому разработанные мероприятия по устранению воздействия вредных производственных факторов выполняются не в полном объеме: по районам выполнение оздоровительных мероприятий составляет от 20 до 56% (Моркинский, Оршанский, Куженерский, Юринский, Параньгинский, Новоторъяльский, Мари-Турекский районы)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. Йошкар-Оле планы в 2005 году планы выполнены на 80% при том, что </w:t>
      </w:r>
      <w:r>
        <w:rPr>
          <w:sz w:val="24"/>
          <w:szCs w:val="24"/>
        </w:rPr>
        <w:t xml:space="preserve">процент больных среди работающих во вредных условиях труда остается высоким: ЗАО «Йошкар-Олинский мясокомбинат»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84,3% (2004 г. - 82,6%), т.ч. женщин - 98,3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О СКБ «Хроматэк» - 68% (2004 г. - 75,3%), в т.ч. женщин - 88,2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П «Водоканал» - 88,2%, среди женщин 100% (2004 г.- 96,3%), МПП «Скат» -78,7%, т.ч. женщин - 100%, ЛПМУЗ ПВЛ - 83,7%, среди женщин - 89%, городская стоматологическая поликлиника - 85,8%, в т.ч. женщин – 92,9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Дорожник» - 65,5%, в т.ч. женщин – 80%, ТЭЦ-1 – 51,9%, в т.ч. женщин – 48,9%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Волжском, Горномарийском, Мари-Турекском, Советском районах,      г. Йошкар-Оле работодатели не отстраняют от выполнения трудовых обязанностей работников, не прошедших медицинские осмотры. Трудоустройство лиц, имеющих противопоказания к работе в условиях воздействия вредных производственных факторов, осуществляется лишь в </w:t>
      </w:r>
      <w:r>
        <w:rPr>
          <w:sz w:val="24"/>
          <w:szCs w:val="24"/>
        </w:rPr>
        <w:t>80,5%</w:t>
      </w:r>
      <w:r>
        <w:rPr>
          <w:color w:val="000000"/>
          <w:sz w:val="24"/>
          <w:szCs w:val="24"/>
        </w:rPr>
        <w:t xml:space="preserve"> случаев</w:t>
      </w:r>
      <w:r>
        <w:rPr>
          <w:sz w:val="24"/>
          <w:szCs w:val="24"/>
        </w:rPr>
        <w:t xml:space="preserve"> (в 2004 г.- 66,6%</w:t>
      </w:r>
      <w:r>
        <w:rPr>
          <w:color w:val="000000"/>
          <w:sz w:val="24"/>
          <w:szCs w:val="24"/>
        </w:rPr>
        <w:t xml:space="preserve">) в целом по республике, в Волжском районе - 81,3%, Горномарийском - 66%, Мари-Турекском - 78,5%, Советском - 78%, г. Йошкар-Оле - 77,4 %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Болезненность работников в 2005 году снизилась до 35,7% (2004 - 43,9%) за счет сельскохозяйственных предприятий: 48% (2004 - 49%), из них среди животноводов до 46,7% (2004 - 59,9%), механизаторов до 33,6%, (2004 - 50,04%).</w:t>
      </w:r>
    </w:p>
    <w:p>
      <w:pPr>
        <w:pStyle w:val="Normal"/>
        <w:ind w:firstLine="709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5. Меры госсанэпидслужбы по улучшению условий труд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2"/>
        <w:ind w:right="75" w:firstLine="709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2"/>
        <w:ind w:right="75" w:firstLine="709"/>
        <w:rPr/>
      </w:pPr>
      <w:r>
        <w:rPr>
          <w:iCs/>
          <w:color w:val="000000"/>
          <w:sz w:val="24"/>
          <w:szCs w:val="24"/>
        </w:rPr>
        <w:t>В целях реализации приоритетных направлений по обеспечению благоприятных и безопасных условий труда подготовлен</w:t>
      </w:r>
      <w:r>
        <w:rPr>
          <w:iCs/>
          <w:sz w:val="24"/>
          <w:szCs w:val="24"/>
        </w:rPr>
        <w:t xml:space="preserve"> проект «Республиканской программы улучшения условий и охраны труда на 2006-2008 годы» по разделу улучшения условий труда.</w:t>
      </w:r>
    </w:p>
    <w:p>
      <w:pPr>
        <w:pStyle w:val="2"/>
        <w:ind w:right="-105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алисты Территориального управления Роспотребнадзора по Республике Марий Эл приняли участие:</w:t>
      </w:r>
    </w:p>
    <w:p>
      <w:pPr>
        <w:pStyle w:val="2"/>
        <w:ind w:right="-105" w:firstLine="709"/>
        <w:rPr/>
      </w:pPr>
      <w:r>
        <w:rPr>
          <w:bCs/>
          <w:iCs/>
          <w:sz w:val="24"/>
          <w:szCs w:val="24"/>
        </w:rPr>
        <w:t>1. В республиканском совещании «Условия труда и профессиональная заболеваемость работающих в Республике Марий Эл».</w:t>
      </w:r>
    </w:p>
    <w:p>
      <w:pPr>
        <w:pStyle w:val="2"/>
        <w:ind w:right="75" w:firstLine="709"/>
        <w:rPr/>
      </w:pPr>
      <w:r>
        <w:rPr>
          <w:iCs/>
          <w:sz w:val="24"/>
          <w:szCs w:val="24"/>
        </w:rPr>
        <w:t>2. В совещании администрации Моркинского района с руководителями предприятий деревообрабатывающей промышленности «Гигиенические требования к условиям работы на предприятиях по деревообработке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Принято участие в работе совещаний, организованных администрацией муниципального образования «Город Йошкар-Ола»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 руководителями предприятий, осуществляющих деревообработку на территории г. Йошкар-Олы на тему «О ходе проведения проверок предприятий, организаций и индивидуальных предпринимателей, занимающихся заготовкой и переработкой древесины на территории городского округа «Город Йошкар-Ола»;</w:t>
      </w:r>
    </w:p>
    <w:p>
      <w:pPr>
        <w:pStyle w:val="Normal"/>
        <w:ind w:right="-105" w:firstLine="709"/>
        <w:jc w:val="both"/>
        <w:rPr/>
      </w:pPr>
      <w:r>
        <w:rPr>
          <w:sz w:val="24"/>
          <w:szCs w:val="24"/>
        </w:rPr>
        <w:t xml:space="preserve">- совещании - встрече представителей контрольно-надзорных органов Республики Марий Эл с перевозчиками, осуществляющими пассажирские перевозки на территории г. Йошкар-Олы. </w:t>
      </w:r>
    </w:p>
    <w:p>
      <w:pPr>
        <w:pStyle w:val="2"/>
        <w:ind w:right="75"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Внесены предложения на заседании районной трехсторонней комиссии по регулированию социально-трудовых отношений Куженерского района: «Об отражении в коллективных договорах и осуществлении финансирования мероприятий по улучшению условий и охраны труда, проведению обязательных предварительных и периодических медицинских осмотров работников в соответствии с действующим законодательством на предприятиях Куженерского района»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ны и проведены семинары с юридическими лицами, индивидуальными предпринимателями на темы: 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Основные требования законодательства Российской Федерации в области охраны и условий труда на предприятиях деревообрабатывающей отрасли»,</w:t>
      </w:r>
    </w:p>
    <w:p>
      <w:pPr>
        <w:pStyle w:val="2"/>
        <w:ind w:right="-105" w:firstLine="709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- «Основные требования законодательства РФ в области обеспечения санитарно-эпидемиологического благополучия населения и законодательства РФ в сфере защиты прав потребителей на автотранспортных предприятиях Республики Марий Эл».</w:t>
      </w:r>
    </w:p>
    <w:p>
      <w:pPr>
        <w:pStyle w:val="Normal"/>
        <w:ind w:right="-105" w:firstLine="709"/>
        <w:jc w:val="both"/>
        <w:rPr/>
      </w:pPr>
      <w:r>
        <w:rPr>
          <w:color w:val="000000"/>
          <w:sz w:val="24"/>
          <w:szCs w:val="24"/>
        </w:rPr>
        <w:t xml:space="preserve">Совместно с </w:t>
      </w:r>
      <w:r>
        <w:rPr>
          <w:sz w:val="24"/>
          <w:szCs w:val="24"/>
        </w:rPr>
        <w:t>Республиканским объединением профсоюзов подготовлен и проведен семинар – совещание на тему «Профсоюз-женщина».</w:t>
      </w:r>
    </w:p>
    <w:p>
      <w:pPr>
        <w:pStyle w:val="Normal"/>
        <w:ind w:right="-105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рганизован и проведен семинар </w:t>
      </w:r>
      <w:r>
        <w:rPr>
          <w:color w:val="000000"/>
          <w:sz w:val="24"/>
          <w:szCs w:val="24"/>
        </w:rPr>
        <w:t>для должностных лиц Территориального управления Роспотребнадзора по Республике Марий Эл и ФГУЗ «Центр гигиены и эпидемиологии в Республике Марий Эл» на тему «О</w:t>
      </w:r>
      <w:r>
        <w:rPr>
          <w:sz w:val="24"/>
          <w:szCs w:val="24"/>
        </w:rPr>
        <w:t xml:space="preserve"> внедрении и применении Руководства Р. 2.2.2006-05 «Руководство по гигиенической оценке факторов рабочей среды и трудового процесса. Критерии и классификация условий труд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готовлены совместные с ФГУЗ </w:t>
      </w:r>
      <w:r>
        <w:rPr>
          <w:color w:val="000000"/>
          <w:sz w:val="24"/>
          <w:szCs w:val="24"/>
        </w:rPr>
        <w:t xml:space="preserve">«Центр гигиены и эпидемиологии в Республике Марий Эл» </w:t>
      </w:r>
      <w:r>
        <w:rPr>
          <w:sz w:val="24"/>
          <w:szCs w:val="24"/>
        </w:rPr>
        <w:t>приказы от 03.06.2005 г. №74/42-сэ «Об исполнении постановления Главного государственного санитарного врача Российской Федерации от 24.02.2005 г. №8 «Об усилении надзора и контроля за обеспечением радиационной безопасности персонала и населения при заготовке, реализации и переплавке металлолома», от 19.10.2005 г. № 158 «О порядке организации работы по лицензированию деятельности в области использования источников ионизирующего излучения (генерирующих)».</w:t>
      </w:r>
    </w:p>
    <w:p>
      <w:pPr>
        <w:pStyle w:val="2"/>
        <w:ind w:right="75"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Правоприменительная практика была направлена на реализацию Федерального закона от 08.08.2001 г. № 134-ФЗ «О защите прав юридических лиц и индивидуальных предпринимателей при проведении государственного контроля (надзора)», Кодекса Российской Федерации об административных правонарушениях.</w:t>
      </w:r>
    </w:p>
    <w:p>
      <w:pPr>
        <w:pStyle w:val="TextBody"/>
        <w:ind w:firstLine="709"/>
        <w:rPr/>
      </w:pPr>
      <w:r>
        <w:rPr>
          <w:iCs/>
          <w:sz w:val="24"/>
          <w:szCs w:val="24"/>
        </w:rPr>
        <w:t xml:space="preserve">Количество лиц, привлеченных к административной ответственности за нарушения санитарного законодательства, увеличилось по сравнению с 2004 годом на 63,8% </w:t>
      </w:r>
      <w:r>
        <w:rPr>
          <w:color w:val="000000"/>
          <w:sz w:val="24"/>
          <w:szCs w:val="24"/>
        </w:rPr>
        <w:t>(в абсолютных числах: 2005 г.-</w:t>
      </w:r>
      <w:r>
        <w:rPr>
          <w:bCs/>
          <w:sz w:val="24"/>
          <w:szCs w:val="24"/>
        </w:rPr>
        <w:t xml:space="preserve"> 177</w:t>
      </w:r>
      <w:r>
        <w:rPr>
          <w:color w:val="000000"/>
          <w:sz w:val="24"/>
          <w:szCs w:val="24"/>
        </w:rPr>
        <w:t>, 2004 г.- 108), в т.ч. на юридических лиц на 20,6% (в абсолютных числах: 2005 г. -</w:t>
      </w:r>
      <w:r>
        <w:rPr>
          <w:bCs/>
          <w:sz w:val="24"/>
          <w:szCs w:val="24"/>
        </w:rPr>
        <w:t xml:space="preserve"> 41</w:t>
      </w:r>
      <w:r>
        <w:rPr>
          <w:color w:val="000000"/>
          <w:sz w:val="24"/>
          <w:szCs w:val="24"/>
        </w:rPr>
        <w:t>, 2004 г. - 34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о результатам рассмотрения дел об административных правонарушениях вынесены постановления о наложении административного штрафа на сумму </w:t>
      </w:r>
      <w:r>
        <w:rPr>
          <w:bCs/>
          <w:sz w:val="24"/>
          <w:szCs w:val="24"/>
        </w:rPr>
        <w:t>659000</w:t>
      </w:r>
      <w:r>
        <w:rPr>
          <w:sz w:val="24"/>
          <w:szCs w:val="24"/>
        </w:rPr>
        <w:t xml:space="preserve"> руб. (2004 г.-</w:t>
      </w:r>
      <w:r>
        <w:rPr>
          <w:bCs/>
          <w:sz w:val="24"/>
          <w:szCs w:val="24"/>
        </w:rPr>
        <w:t xml:space="preserve"> 399700</w:t>
      </w:r>
      <w:r>
        <w:rPr>
          <w:sz w:val="24"/>
          <w:szCs w:val="24"/>
        </w:rPr>
        <w:t>); направлено мировым судьям 34 материала, в прокуратуру - 2 материала, руководителям юридических лиц 54 письма о принятии мер дисциплинарного воздействия к должностным лицам.</w:t>
      </w:r>
    </w:p>
    <w:p>
      <w:pPr>
        <w:pStyle w:val="2"/>
        <w:ind w:right="75"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 юридических лиц и индивидуальных предпринимателей, осуществляющих деревообработку, наложен 71 штраф (56 на юридических лиц и 15 на индивидуальных предпринимателей); пассажирские перевозки – 15 штрафов. </w:t>
      </w:r>
    </w:p>
    <w:p>
      <w:pPr>
        <w:pStyle w:val="2"/>
        <w:ind w:right="75"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еятельность 11 объектов приостановлена. </w:t>
      </w:r>
    </w:p>
    <w:p>
      <w:pPr>
        <w:pStyle w:val="Normal"/>
        <w:ind w:right="-10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а и направлена информация в природоохранную прокуратуру г. Чебоксары по нарушениям, выявленным при проведении мероприятий по контролю в отношении хозяйствующих субъектов, осуществляющих производство асфальтобетонных смесей.</w:t>
      </w:r>
    </w:p>
    <w:p>
      <w:pPr>
        <w:pStyle w:val="Normal"/>
        <w:ind w:right="-10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16"/>
          <w:w w:val="121"/>
          <w:sz w:val="24"/>
          <w:szCs w:val="24"/>
        </w:rPr>
      </w:pPr>
      <w:r>
        <w:rPr>
          <w:spacing w:val="16"/>
          <w:w w:val="121"/>
          <w:sz w:val="24"/>
          <w:szCs w:val="24"/>
        </w:rPr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276" w:right="1304" w:gutter="851" w:header="568" w:top="1240" w:footer="560" w:bottom="1134"/>
          <w:pgNumType w:start="69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16"/>
          <w:w w:val="121"/>
          <w:sz w:val="24"/>
          <w:szCs w:val="24"/>
        </w:rPr>
      </w:pPr>
      <w:r>
        <w:rPr>
          <w:spacing w:val="16"/>
          <w:w w:val="121"/>
          <w:sz w:val="24"/>
          <w:szCs w:val="24"/>
        </w:rPr>
      </w:r>
    </w:p>
    <w:p>
      <w:pPr>
        <w:pStyle w:val="Heading2"/>
        <w:ind w:firstLine="709"/>
        <w:rPr>
          <w:color w:val="000000"/>
          <w:spacing w:val="16"/>
          <w:w w:val="121"/>
          <w:sz w:val="24"/>
          <w:szCs w:val="24"/>
          <w:lang w:val="ru-RU"/>
        </w:rPr>
      </w:pPr>
      <w:r>
        <w:rPr>
          <w:color w:val="000000"/>
          <w:spacing w:val="16"/>
          <w:w w:val="121"/>
          <w:sz w:val="24"/>
          <w:szCs w:val="24"/>
          <w:lang w:val="ru-RU"/>
        </w:rPr>
      </w:r>
    </w:p>
    <w:p>
      <w:pPr>
        <w:pStyle w:val="2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1906" w:h="16838"/>
      <w:pgMar w:left="1276" w:right="1304" w:gutter="851" w:header="1134" w:top="1418" w:footer="1304" w:bottom="1360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68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8686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 xml:space="preserve">Территориальное управление Роспотребнадзора 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7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Территориальное управление Роспотребнадзора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надзора в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68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8686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 xml:space="preserve">Территориальное управление Роспотребнадзора 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7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Территориальное управление Роспотребнадзора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надзора в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page">
            <wp:posOffset>734695</wp:posOffset>
          </wp:positionH>
          <wp:positionV relativeFrom="page">
            <wp:posOffset>226695</wp:posOffset>
          </wp:positionV>
          <wp:extent cx="2295525" cy="574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Глава 4. Гигиена труда и </w:t>
    </w:r>
  </w:p>
  <w:p>
    <w:pPr>
      <w:pStyle w:val="Normal"/>
      <w:jc w:val="right"/>
      <w:rPr>
        <w:rFonts w:ascii="Decor" w:hAnsi="Decor" w:cs="Decor"/>
        <w:sz w:val="24"/>
        <w:szCs w:val="24"/>
      </w:rPr>
    </w:pPr>
    <w:r>
      <w:rPr>
        <w:rFonts w:cs="Comic Sans MS" w:ascii="Comic Sans MS" w:hAnsi="Comic Sans MS"/>
        <w:sz w:val="22"/>
        <w:szCs w:val="22"/>
      </w:rPr>
      <w:t>профессиональные заболевания работающих</w:t>
    </w:r>
  </w:p>
  <w:p>
    <w:pPr>
      <w:pStyle w:val="Normal"/>
      <w:jc w:val="right"/>
      <w:rPr>
        <w:rFonts w:ascii="Decor" w:hAnsi="Decor" w:cs="Decor"/>
        <w:sz w:val="16"/>
        <w:szCs w:val="16"/>
        <w:lang w:val="en-US" w:eastAsia="en-US"/>
      </w:rPr>
    </w:pPr>
    <w:r>
      <w:rPr>
        <w:rFonts w:cs="Decor" w:ascii="Decor" w:hAnsi="Decor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71170</wp:posOffset>
              </wp:positionH>
              <wp:positionV relativeFrom="paragraph">
                <wp:posOffset>79375</wp:posOffset>
              </wp:positionV>
              <wp:extent cx="493839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1pt,6.25pt" to="425.9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Глава 4. Гигиена труда и </w: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page">
                <wp:posOffset>1195705</wp:posOffset>
              </wp:positionH>
              <wp:positionV relativeFrom="page">
                <wp:posOffset>226695</wp:posOffset>
              </wp:positionV>
              <wp:extent cx="2211705" cy="657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1705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211070" cy="65786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1070" cy="657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15pt;height:51.8pt;mso-wrap-distance-left:9pt;mso-wrap-distance-right:9pt;mso-wrap-distance-top:0pt;mso-wrap-distance-bottom:0pt;margin-top:17.85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pict>
                        <v:line id="shape_0" from="50.4pt,48.2pt" to="424.8pt,48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211070" cy="6578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1070" cy="657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40080</wp:posOffset>
              </wp:positionH>
              <wp:positionV relativeFrom="paragraph">
                <wp:posOffset>612140</wp:posOffset>
              </wp:positionV>
              <wp:extent cx="475551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48.2pt" to="424.8pt,4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профессиональные заболевания работающих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34695</wp:posOffset>
          </wp:positionH>
          <wp:positionV relativeFrom="page">
            <wp:posOffset>226695</wp:posOffset>
          </wp:positionV>
          <wp:extent cx="2295525" cy="574040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Глава 4. Гигиена труда и </w: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профессиональные заболевания работающих</w:t>
    </w:r>
  </w:p>
  <w:p>
    <w:pPr>
      <w:pStyle w:val="Normal"/>
      <w:jc w:val="right"/>
      <w:rPr>
        <w:rFonts w:ascii="Decor" w:hAnsi="Decor" w:cs="Decor"/>
        <w:sz w:val="16"/>
        <w:szCs w:val="16"/>
        <w:lang w:val="en-US" w:eastAsia="en-US"/>
      </w:rPr>
    </w:pPr>
    <w:r>
      <w:rPr>
        <w:rFonts w:cs="Decor" w:ascii="Decor" w:hAnsi="Decor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71170</wp:posOffset>
              </wp:positionH>
              <wp:positionV relativeFrom="paragraph">
                <wp:posOffset>79375</wp:posOffset>
              </wp:positionV>
              <wp:extent cx="493839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1pt,6.25pt" to="425.9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1">
    <w:name w:val="Body Text1"/>
    <w:basedOn w:val="Normal"/>
    <w:qFormat/>
    <w:pPr>
      <w:spacing w:lineRule="auto" w:line="264"/>
      <w:jc w:val="both"/>
    </w:pPr>
    <w:rPr>
      <w:sz w:val="24"/>
      <w:szCs w:val="24"/>
    </w:rPr>
  </w:style>
  <w:style w:type="paragraph" w:styleId="32">
    <w:name w:val="Заголовок3"/>
    <w:basedOn w:val="Normal"/>
    <w:qFormat/>
    <w:pPr>
      <w:ind w:firstLine="709"/>
      <w:jc w:val="center"/>
    </w:pPr>
    <w:rPr>
      <w:b/>
      <w:bCs/>
      <w:i/>
      <w:iCs/>
      <w:sz w:val="24"/>
      <w:szCs w:val="24"/>
      <w:u w:val="single"/>
    </w:rPr>
  </w:style>
  <w:style w:type="paragraph" w:styleId="Style6">
    <w:name w:val="Номер таблицы"/>
    <w:basedOn w:val="Normal"/>
    <w:qFormat/>
    <w:pPr>
      <w:ind w:firstLine="720"/>
      <w:jc w:val="righ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06:00Z</dcterms:created>
  <dc:creator>Логинов В.В.</dc:creator>
  <dc:description/>
  <cp:keywords/>
  <dc:language>en-US</dc:language>
  <cp:lastModifiedBy>1</cp:lastModifiedBy>
  <cp:lastPrinted>2006-05-16T08:42:00Z</cp:lastPrinted>
  <dcterms:modified xsi:type="dcterms:W3CDTF">2006-05-16T04:46:00Z</dcterms:modified>
  <cp:revision>8</cp:revision>
  <dc:subject/>
  <dc:title>МИНИСТЕРСТВО ЗДРАВООХРАНЕНИЯ</dc:title>
</cp:coreProperties>
</file>