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6. Химическая безопасность</w:t>
      </w:r>
    </w:p>
    <w:p>
      <w:pPr>
        <w:pStyle w:val="Normal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>В 2005 году сельскохозяйственными предприятиями осуществлялось хранение и применение около 56 наименований пестицидов с различными торговыми названиями в количестве 71,4 тонн. Механизированным способом обработано от сорняков 95,8 тыс. га  сельскохозяйственных угодий, в том числе 13,2 тыс. га от вредителей, 4,1 тыс. га от болезней растений (табл. 7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spacing w:before="240" w:after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блица 7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ощади сельскохозяйственных угод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объемы применения пестицидов в Республике Марий Эл за 2001-2005 год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902"/>
        <w:gridCol w:w="926"/>
        <w:gridCol w:w="937"/>
        <w:gridCol w:w="943"/>
        <w:gridCol w:w="94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004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лощадь сельхозугодий (всего), тыс. г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лощадь пашни, тыс. г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03</w:t>
            </w:r>
            <w:r>
              <w:rPr>
                <w:sz w:val="22"/>
                <w:szCs w:val="22"/>
              </w:rPr>
              <w:t>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3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лощадь, подлежащая обработке, тыс. г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.ч.под зерновые, тыс.г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работанная площадь (всего) тыс. г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работано тыс. г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редите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олезн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орняк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биозащи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грунты, тыс.г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ъем внесенных пестицидов, тон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стицидная нагрузка на обработанную площадь, кг/г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естицидная нагрузка на пашню, кг/г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31"/>
        <w:ind w:left="-181" w:firstLine="890"/>
        <w:jc w:val="both"/>
        <w:rPr/>
      </w:pPr>
      <w:r>
        <w:rPr/>
        <w:t xml:space="preserve">На 145 складах сельскохозяйственных предприятий республики хранились 965,0 тонн пестицидов. </w:t>
      </w:r>
    </w:p>
    <w:p>
      <w:pPr>
        <w:pStyle w:val="31"/>
        <w:ind w:left="-181" w:firstLine="890"/>
        <w:jc w:val="both"/>
        <w:rPr/>
      </w:pPr>
      <w:r>
        <w:rPr/>
        <w:t xml:space="preserve">В 2005 году склады для агрохимикатов не строились, не приобретались протравочная техника и опрыскиватели. Недостаток машин по защите растений, их моральный и физический износ, низкий процент калибровки опрыскивателей ухудшали качество защитных работ и повышали риск загрязнения окружающей среды остаточными количествами пестицидов. </w:t>
      </w:r>
    </w:p>
    <w:p>
      <w:pPr>
        <w:pStyle w:val="31"/>
        <w:ind w:left="-181" w:firstLine="890"/>
        <w:jc w:val="both"/>
        <w:rPr/>
      </w:pPr>
      <w:r>
        <w:rPr/>
        <w:t>Средства защиты растений хозяйствами республики в 2005 году приобретались децентрализованно, что существенно затрудняло государственный надзор за пестицидной нагрузкой на поля.</w:t>
      </w:r>
    </w:p>
    <w:p>
      <w:pPr>
        <w:pStyle w:val="31"/>
        <w:ind w:left="-180" w:firstLine="888"/>
        <w:jc w:val="both"/>
        <w:rPr/>
      </w:pPr>
      <w:r>
        <w:rPr/>
        <w:t>Выявляемость остаточных количеств пестицидов  в пищевых продуктах, объектах окружающей среды несколько снизилась по сравнению с 2004 годом: в пищевых продуктах наличие пестицидов обнаружено в  15,3 % проб (16,3 % в 2004 году); в воде – 16,4% (17,1% в 2004 году); в почве – 22,7 % (24,7 % в 2004 году). По результатам лабораторных исследований, проводимых ФГУЗ «Центр гигиены и эпидемиологии в Республике Марий Эл», превышение гигиенических нормативов в 2005 году зарегистрировано в 0,4 % проб пищевых продуктов. В пробах воды и почвы остаточные количества пестицидов  находились в пределах допустимых нормативов.</w:t>
      </w:r>
    </w:p>
    <w:p>
      <w:pPr>
        <w:pStyle w:val="TextBodyIndent"/>
        <w:ind w:firstLine="540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1276" w:gutter="851" w:header="719" w:top="1320" w:footer="836" w:bottom="1134"/>
      <w:pgNumType w:start="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Deco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350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8134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090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8.1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9090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Территориальное 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3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3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Территориальное 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25195</wp:posOffset>
              </wp:positionH>
              <wp:positionV relativeFrom="page">
                <wp:posOffset>267335</wp:posOffset>
              </wp:positionV>
              <wp:extent cx="2058670" cy="61468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670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058035" cy="61468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8035" cy="614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1pt;height:48.4pt;mso-wrap-distance-left:9pt;mso-wrap-distance-right:9pt;mso-wrap-distance-top:0pt;mso-wrap-distance-bottom:0pt;margin-top:21.05pt;mso-position-vertical-relative:page;margin-left:72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058035" cy="61468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8035" cy="614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Глава 6. Химическая безопасность</w:t>
    </w:r>
  </w:p>
  <w:p>
    <w:pPr>
      <w:pStyle w:val="Normal"/>
      <w:jc w:val="right"/>
      <w:rPr>
        <w:rFonts w:ascii="Decor" w:hAnsi="Decor" w:cs="Decor"/>
        <w:sz w:val="16"/>
        <w:szCs w:val="16"/>
        <w:lang w:val="en-US" w:eastAsia="en-US"/>
      </w:rPr>
    </w:pPr>
    <w:r>
      <w:rPr>
        <w:rFonts w:cs="Decor" w:ascii="Decor" w:hAnsi="Decor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1170</wp:posOffset>
              </wp:positionH>
              <wp:positionV relativeFrom="paragraph">
                <wp:posOffset>79375</wp:posOffset>
              </wp:positionV>
              <wp:extent cx="493839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84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1pt,6.25pt" to="425.9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Глава 7. Физическая безопасность</w:t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1236980</wp:posOffset>
              </wp:positionH>
              <wp:positionV relativeFrom="page">
                <wp:posOffset>267335</wp:posOffset>
              </wp:positionV>
              <wp:extent cx="498729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7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38375" cy="66611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38375" cy="666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7pt;height:1.65pt;mso-wrap-distance-left:9pt;mso-wrap-distance-right:9pt;mso-wrap-distance-top:0pt;mso-wrap-distance-bottom:0pt;margin-top:21.05pt;mso-position-vertical-relative:page;margin-left:97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50.4pt,48.2pt" to="424.8pt,48.2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2238375" cy="66611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38375" cy="666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40080</wp:posOffset>
              </wp:positionH>
              <wp:positionV relativeFrom="paragraph">
                <wp:posOffset>612140</wp:posOffset>
              </wp:positionV>
              <wp:extent cx="475551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48.2pt" to="424.8pt,4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Decor" w:hAnsi="Decor" w:cs="Decor"/>
        <w:sz w:val="22"/>
        <w:szCs w:val="22"/>
      </w:rPr>
    </w:pPr>
    <w:r>
      <w:rPr>
        <w:rFonts w:cs="Decor" w:ascii="Decor" w:hAnsi="Decor"/>
        <w:sz w:val="22"/>
        <w:szCs w:val="22"/>
      </w:rPr>
    </w:r>
  </w:p>
  <w:p>
    <w:pPr>
      <w:pStyle w:val="Normal"/>
      <w:rPr>
        <w:rFonts w:ascii="Decor" w:hAnsi="Decor" w:cs="Decor"/>
      </w:rPr>
    </w:pPr>
    <w:r>
      <w:rPr>
        <w:rFonts w:cs="Decor" w:ascii="Decor" w:hAnsi="Deco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30:00Z</dcterms:created>
  <dc:creator>Шабалина Анетта</dc:creator>
  <dc:description/>
  <cp:keywords/>
  <dc:language>en-US</dc:language>
  <cp:lastModifiedBy>1</cp:lastModifiedBy>
  <cp:lastPrinted>2005-03-03T14:49:00Z</cp:lastPrinted>
  <dcterms:modified xsi:type="dcterms:W3CDTF">2006-04-20T12:48:00Z</dcterms:modified>
  <cp:revision>9</cp:revision>
  <dc:subject/>
  <dc:title> </dc:title>
</cp:coreProperties>
</file>