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РАЗДЕЛ </w:t>
      </w:r>
      <w:r>
        <w:rPr>
          <w:b/>
          <w:bCs/>
          <w:color w:val="000000"/>
          <w:sz w:val="28"/>
          <w:szCs w:val="28"/>
          <w:u w:val="single"/>
          <w:lang w:val="en-US"/>
        </w:rPr>
        <w:t>V</w:t>
      </w:r>
      <w:r>
        <w:rPr>
          <w:b/>
          <w:bCs/>
          <w:color w:val="000000"/>
          <w:sz w:val="28"/>
          <w:szCs w:val="28"/>
          <w:u w:val="single"/>
        </w:rPr>
        <w:t>. Мероприятия по улучшению санитарно-эпидемиологической обстановки в Республике Марий Эл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целях улучшения санитарно-эпидемиологической ситуации и обеспечения благоприятных условий  жизнедеятельности населения Республики Марий Эл необходимо осуществление следующих первоочередных мероприят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i/>
          <w:i/>
          <w:iCs/>
          <w:color w:val="000000"/>
          <w:spacing w:val="2"/>
          <w:position w:val="2"/>
        </w:rPr>
      </w:pPr>
      <w:r>
        <w:rPr>
          <w:i/>
          <w:iCs/>
          <w:color w:val="000000"/>
          <w:spacing w:val="2"/>
          <w:position w:val="2"/>
        </w:rPr>
        <w:t>В области охраны атмосферного воздуха</w:t>
      </w:r>
    </w:p>
    <w:p>
      <w:pPr>
        <w:pStyle w:val="2"/>
        <w:spacing w:lineRule="auto" w:line="240"/>
        <w:jc w:val="both"/>
        <w:rPr>
          <w:i/>
          <w:i/>
          <w:iCs/>
          <w:color w:val="000000"/>
          <w:spacing w:val="2"/>
          <w:position w:val="1"/>
          <w:sz w:val="12"/>
          <w:szCs w:val="12"/>
        </w:rPr>
      </w:pPr>
      <w:r>
        <w:rPr>
          <w:i/>
          <w:iCs/>
          <w:color w:val="000000"/>
          <w:spacing w:val="2"/>
          <w:position w:val="1"/>
          <w:sz w:val="12"/>
          <w:szCs w:val="12"/>
        </w:rPr>
      </w:r>
    </w:p>
    <w:p>
      <w:pPr>
        <w:pStyle w:val="2"/>
        <w:spacing w:lineRule="auto" w:line="240"/>
        <w:jc w:val="both"/>
        <w:rPr>
          <w:b/>
          <w:b/>
          <w:bCs/>
          <w:i/>
          <w:i/>
          <w:iCs/>
          <w:color w:val="000000"/>
          <w:spacing w:val="2"/>
          <w:position w:val="2"/>
          <w:u w:val="single"/>
        </w:rPr>
      </w:pPr>
      <w:r>
        <w:rPr>
          <w:color w:val="000000"/>
        </w:rPr>
        <w:t>Главам муниципальных образований городов и районов, заинтересованным министерствам и ведомствам, юридическим лицам, надзорным органам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pacing w:val="2"/>
          <w:position w:val="2"/>
        </w:rPr>
        <w:t>Внести на рассмотрение в Правительство Республики Марий Эл  проект постановления</w:t>
      </w:r>
      <w:r>
        <w:rPr>
          <w:b/>
          <w:color w:val="000000"/>
          <w:spacing w:val="2"/>
          <w:position w:val="2"/>
        </w:rPr>
        <w:t xml:space="preserve"> </w:t>
      </w:r>
      <w:r>
        <w:rPr>
          <w:color w:val="000000"/>
          <w:spacing w:val="2"/>
          <w:position w:val="2"/>
        </w:rPr>
        <w:t>«Об организации, благоустройстве, озеленению и содержанию санитарно-защитных зон вокруг промышленных предприяти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</w:rPr>
      </w:pPr>
      <w:r>
        <w:rPr>
          <w:color w:val="000000"/>
        </w:rPr>
        <w:t>Разработать проекты санитарно-защитных зон вокруг промышленных предприятий в целях организации, благоустройства, озеленения и содержания в соответствии с требованиями  санитарных правил и нор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</w:rPr>
      </w:pPr>
      <w:r>
        <w:rPr>
          <w:color w:val="000000"/>
        </w:rPr>
        <w:t>Разработать проекты предельно-допустимых выбросов вредных веществ в атмосферный воздух и мероприятия, направленные на их сни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Осуществлять мероприятия, направленные на снижение негативного воздействия автомобильного транспорта на окружающую среду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left="900" w:hanging="0"/>
        <w:jc w:val="both"/>
        <w:rPr/>
      </w:pPr>
      <w:r>
        <w:rPr>
          <w:color w:val="000000"/>
          <w:spacing w:val="2"/>
          <w:position w:val="2"/>
        </w:rPr>
        <w:t xml:space="preserve">-     строительство объездных дорог;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left="900" w:hanging="0"/>
        <w:jc w:val="both"/>
        <w:rPr/>
      </w:pPr>
      <w:r>
        <w:rPr>
          <w:color w:val="000000"/>
          <w:spacing w:val="2"/>
          <w:position w:val="2"/>
        </w:rPr>
        <w:t xml:space="preserve">- использование неэтилированного бензина для двигателей автотранспорта;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left="900" w:hanging="0"/>
        <w:jc w:val="both"/>
        <w:rPr/>
      </w:pPr>
      <w:r>
        <w:rPr>
          <w:color w:val="000000"/>
          <w:spacing w:val="2"/>
          <w:position w:val="2"/>
        </w:rPr>
        <w:t>-     переход автотранспорта на газовое топливо;</w:t>
      </w:r>
    </w:p>
    <w:p>
      <w:pPr>
        <w:pStyle w:val="BodyText21"/>
        <w:tabs>
          <w:tab w:val="clear" w:pos="708"/>
          <w:tab w:val="left" w:pos="0" w:leader="none"/>
        </w:tabs>
        <w:ind w:left="900" w:hanging="0"/>
        <w:jc w:val="both"/>
        <w:rPr/>
      </w:pPr>
      <w:r>
        <w:rPr>
          <w:color w:val="000000"/>
          <w:spacing w:val="2"/>
          <w:position w:val="2"/>
          <w:sz w:val="24"/>
          <w:szCs w:val="24"/>
        </w:rPr>
        <w:t>-   усилить производственный контроль в автохозяйствах за выходом  автотранспорта на  линию с  отрегулированными карбюраторами;</w:t>
      </w:r>
    </w:p>
    <w:p>
      <w:pPr>
        <w:pStyle w:val="BodyText21"/>
        <w:tabs>
          <w:tab w:val="clear" w:pos="708"/>
          <w:tab w:val="left" w:pos="0" w:leader="none"/>
        </w:tabs>
        <w:ind w:left="900" w:hanging="0"/>
        <w:jc w:val="both"/>
        <w:rPr/>
      </w:pPr>
      <w:r>
        <w:rPr>
          <w:color w:val="000000"/>
          <w:spacing w:val="2"/>
          <w:position w:val="2"/>
          <w:sz w:val="24"/>
          <w:szCs w:val="24"/>
        </w:rPr>
        <w:t xml:space="preserve">-  инструментальный и лабораторный контроль уровня содержания окиси углерода в  выхлопных газах автомобилей. 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Освоить новые методики исследования атмосферного воздуха.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Организовать и проводить производственный контроль за загрязнением атмосферного воздуха промышленными предприят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</w:rPr>
      </w:pPr>
      <w:r>
        <w:rPr>
          <w:color w:val="000000"/>
        </w:rPr>
        <w:t>Осуществлять мониторинг за загрязнением атмосферного воздуха в Республике Марий Э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pacing w:val="2"/>
          <w:position w:val="2"/>
        </w:rPr>
      </w:pPr>
      <w:r>
        <w:rPr>
          <w:color w:val="000000"/>
        </w:rPr>
        <w:t>Организовать стационарные посты наблюдения за загрязнением атмосферного воздуха в г. Йошкар-Оле и г. Волжске.</w:t>
      </w:r>
    </w:p>
    <w:p>
      <w:pPr>
        <w:pStyle w:val="Normal"/>
        <w:ind w:firstLine="567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Normal"/>
        <w:jc w:val="center"/>
        <w:rPr>
          <w:i/>
          <w:i/>
          <w:iCs/>
          <w:color w:val="000000"/>
          <w:spacing w:val="2"/>
          <w:position w:val="2"/>
        </w:rPr>
      </w:pPr>
      <w:r>
        <w:rPr>
          <w:i/>
          <w:iCs/>
          <w:color w:val="000000"/>
          <w:spacing w:val="2"/>
          <w:position w:val="2"/>
        </w:rPr>
        <w:t>В области питьевого водоснабжения</w:t>
      </w:r>
    </w:p>
    <w:p>
      <w:pPr>
        <w:pStyle w:val="Normal"/>
        <w:jc w:val="center"/>
        <w:rPr>
          <w:i/>
          <w:i/>
          <w:iCs/>
          <w:color w:val="000000"/>
          <w:spacing w:val="2"/>
          <w:position w:val="2"/>
          <w:sz w:val="12"/>
          <w:szCs w:val="12"/>
        </w:rPr>
      </w:pPr>
      <w:r>
        <w:rPr>
          <w:i/>
          <w:iCs/>
          <w:color w:val="000000"/>
          <w:spacing w:val="2"/>
          <w:position w:val="2"/>
          <w:sz w:val="12"/>
          <w:szCs w:val="12"/>
        </w:rPr>
      </w:r>
    </w:p>
    <w:p>
      <w:pPr>
        <w:pStyle w:val="2"/>
        <w:spacing w:lineRule="auto" w:line="240"/>
        <w:jc w:val="both"/>
        <w:rPr/>
      </w:pPr>
      <w:r>
        <w:rPr>
          <w:bCs/>
          <w:color w:val="000000"/>
        </w:rPr>
        <w:t xml:space="preserve">В целях улучшения санитарно-технического состояния источников водоснабжения и водопроводных сооружений, обеспечения населения доброкачественной питьевой водой </w:t>
      </w:r>
      <w:r>
        <w:rPr>
          <w:color w:val="000000"/>
        </w:rPr>
        <w:t xml:space="preserve">главам муниципальных образований городов и районов, заинтересованным министерствам и ведомствам, юридическим лицам, эксплуатирующим водопроводные сооружения, </w:t>
      </w:r>
      <w:r>
        <w:rPr>
          <w:bCs/>
          <w:color w:val="000000"/>
        </w:rPr>
        <w:t>необходим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ринять меры по исполнению Закона Республики Марий Эл от 06.06.2005. № 30-З «О республиканской целевой программе «Обеспечение населения Республики Марий Эл доброкачественной питьевой водой на 2005-2010 г.г.», принятого Государственным собранием Республики Марий Э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Ускорить передачу водопроводных сооружений сельскохозяйственных предприятий в муниципальную собственность в соответствии с Постановлением Правительства Республики Марий Эл от 07.09.2001 г. № 303 «О передаче водопроводов, находящихся на балансе сельхозпредприятий, в муниципальную собственность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ринять действенные меры по укреплению материально-технической базы предприятий жилищно-коммунального хозяйства с созданием мобильных бригад для эксплуатации систем водоснабжения на сел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Владельцам водопроводов привести источники водоснабжения и водопроводные сооружения в надлежащее санитарно-техническое состояние, организовать производственный контроль за качеством питьевой воды в соответствии с требованиями санитарных правил и норматив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color w:val="000000"/>
        </w:rPr>
        <w:t>Продолжить мониторинг за санитарно-техническим состоянием централизованных систем водоснабжения и принятых мерах по их улучш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Проводить гигиеническое обучение, воспитание и образование населения,</w:t>
      </w:r>
      <w:r>
        <w:rPr>
          <w:color w:val="000000"/>
          <w:spacing w:val="2"/>
          <w:position w:val="2"/>
        </w:rPr>
        <w:t xml:space="preserve"> повышать уровень гигиенического обучения специалистов, осуществляющих обслуживание водопроводных и канализационных сооружений. 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bCs/>
          <w:color w:val="000000"/>
        </w:rPr>
      </w:pPr>
      <w:r>
        <w:rPr>
          <w:color w:val="000000"/>
        </w:rPr>
        <w:t>Продолжить надзорные мероприятия в отношении юридических лиц, эксплуатирующих водопроводные сооружения, по выполнению ранее данных предписаний с принятием всех мер, предусмотренных санитарным законодательств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 xml:space="preserve">Осуществлять мониторинг за качеством питьевой воды и заболеваемостью населения острыми кишечными инфекциями, вирусным гепатитом </w:t>
      </w:r>
      <w:r>
        <w:rPr>
          <w:color w:val="000000"/>
          <w:lang w:val="en-US"/>
        </w:rPr>
        <w:t>A</w:t>
      </w:r>
      <w:r>
        <w:rPr>
          <w:color w:val="000000"/>
        </w:rPr>
        <w:t>, а также воды открытых водоемов, используемых населением в рекреационных целях.</w:t>
      </w:r>
    </w:p>
    <w:p>
      <w:pPr>
        <w:pStyle w:val="2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"/>
        <w:spacing w:lineRule="auto" w:line="240"/>
        <w:jc w:val="center"/>
        <w:rPr>
          <w:bCs/>
          <w:color w:val="000000"/>
        </w:rPr>
      </w:pPr>
      <w:r>
        <w:rPr>
          <w:i/>
          <w:iCs/>
          <w:color w:val="000000"/>
          <w:spacing w:val="2"/>
          <w:position w:val="2"/>
        </w:rPr>
        <w:t>В области охраны водоёмов</w:t>
      </w:r>
    </w:p>
    <w:p>
      <w:pPr>
        <w:pStyle w:val="2"/>
        <w:spacing w:lineRule="auto" w:line="24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2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 xml:space="preserve">В целях улучшения технической эксплуатации канализационных сооружений и предотвращения загрязнения открытых водоемов неочищенными сточными водами необходимо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color w:val="000000"/>
        </w:rPr>
      </w:pPr>
      <w:r>
        <w:rPr>
          <w:bCs/>
          <w:color w:val="000000"/>
        </w:rPr>
        <w:t>Принять органам местного самоуправления городов и районов меры по финансированию мероприятий, направленных на передачу канализационных сооружений сельхозпредприятий на баланс муниципальной собств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color w:val="000000"/>
        </w:rPr>
        <w:t>Органам местного самоуправления совместно с министерством строительства, архитектуры и жилищно-коммунального хозяйства Республики Марий Эл принять меры по проведению реконструкции очистных сооружений, функционирующих с перегрузкой, эксплуатация которых в настоящее время невозможна без нанесения ущерба водным объектам, а также финансирования начатого строительством объектов ОСК в поселках Новый Торъял, Параньга, Морки, Сернур, Куженер, Мари-Турек, Килемары, Красногорский и с. Люльпа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Организовать владельцам очистных сооружений производственный лабораторный контроль за эффективностью очистки сточных вод в соответствии с требованиями санитарных правил и нор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color w:val="000000"/>
        </w:rPr>
      </w:pPr>
      <w:r>
        <w:rPr>
          <w:bCs/>
          <w:color w:val="000000"/>
        </w:rPr>
        <w:t>Осуществлять мониторинг за состоянием загрязнения открытых водоемов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color w:val="000000"/>
          <w:spacing w:val="2"/>
          <w:position w:val="2"/>
        </w:rPr>
        <w:t>Продолжить проведение научно-практической работы с Казанским государственным медицинским университетом по изучению влияния Чебоксарского водохранилища на здоровье населения Республики Марий Эл.</w:t>
      </w:r>
    </w:p>
    <w:p>
      <w:pPr>
        <w:pStyle w:val="BodyText21"/>
        <w:ind w:left="360" w:hanging="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</w:r>
    </w:p>
    <w:p>
      <w:pPr>
        <w:pStyle w:val="BodyText21"/>
        <w:ind w:firstLine="720"/>
        <w:rPr>
          <w:i/>
          <w:i/>
          <w:iCs/>
          <w:color w:val="000000"/>
          <w:spacing w:val="2"/>
          <w:position w:val="2"/>
          <w:sz w:val="24"/>
          <w:szCs w:val="24"/>
        </w:rPr>
      </w:pPr>
      <w:r>
        <w:rPr>
          <w:i/>
          <w:iCs/>
          <w:color w:val="000000"/>
          <w:spacing w:val="2"/>
          <w:position w:val="2"/>
          <w:sz w:val="24"/>
          <w:szCs w:val="24"/>
        </w:rPr>
        <w:t>В области охраны почвы от загрязнения отходами производства</w:t>
      </w:r>
    </w:p>
    <w:p>
      <w:pPr>
        <w:pStyle w:val="BodyText21"/>
        <w:ind w:firstLine="720"/>
        <w:rPr/>
      </w:pPr>
      <w:r>
        <w:rPr>
          <w:i/>
          <w:iCs/>
          <w:color w:val="000000"/>
          <w:spacing w:val="2"/>
          <w:position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position w:val="2"/>
          <w:sz w:val="24"/>
          <w:szCs w:val="24"/>
        </w:rPr>
        <w:t>и потребления</w:t>
      </w:r>
      <w:r>
        <w:rPr>
          <w:i/>
          <w:iCs/>
          <w:color w:val="000000"/>
          <w:spacing w:val="2"/>
          <w:position w:val="2"/>
          <w:sz w:val="24"/>
          <w:szCs w:val="24"/>
          <w:u w:val="single"/>
        </w:rPr>
        <w:t xml:space="preserve"> </w:t>
      </w:r>
    </w:p>
    <w:p>
      <w:pPr>
        <w:pStyle w:val="BodyText21"/>
        <w:jc w:val="both"/>
        <w:rPr>
          <w:i/>
          <w:i/>
          <w:iCs/>
          <w:color w:val="000000"/>
          <w:spacing w:val="2"/>
          <w:position w:val="2"/>
          <w:sz w:val="12"/>
          <w:szCs w:val="12"/>
          <w:u w:val="single"/>
        </w:rPr>
      </w:pPr>
      <w:r>
        <w:rPr>
          <w:i/>
          <w:iCs/>
          <w:color w:val="000000"/>
          <w:spacing w:val="2"/>
          <w:position w:val="2"/>
          <w:sz w:val="12"/>
          <w:szCs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Рассмотреть на заседании Правительства Республики Марий Эл вопрос об утилизации бытовых и промышленных отх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Принять республиканскую целевую программу «Профилактика внутрибольничных инфекций в Республике Марий Эл на 2005-2009 годы» в которой отражены мероприятия по организации сбора, хранения и утилизации отходов ЛП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Подготовить и принять Министерству строительства, архитектуры и жилищно-коммунального хозяйства Республики Марий Эл совместно с Министерством сельского хозяйства, продовольствия и природопользования Республики Марий Эл, органами местного самоуправления республиканскую целевую программу “Отходы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азработать и утвердить органами местного самоуправления генеральные схемы санитарной очистки территорий населенных пунктов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Продолжить НПК “Эколог” реализацию мероприятий по реконструкции полигона промышленных отходов, осуществлять лабораторный контроль за загрязнением подземных вод в наблюдательных скважинах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>Построить на территории республики мусоросортировочное  предприятие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pacing w:val="2"/>
          <w:position w:val="2"/>
          <w:sz w:val="24"/>
          <w:szCs w:val="24"/>
        </w:rPr>
      </w:pPr>
      <w:r>
        <w:rPr>
          <w:color w:val="000000"/>
          <w:spacing w:val="2"/>
          <w:position w:val="2"/>
          <w:sz w:val="24"/>
          <w:szCs w:val="24"/>
        </w:rPr>
        <w:t xml:space="preserve">Осуществлять мониторинг за состоянием загрязнения почвы с использованием компьютерной программы “Санитарно-гигиеническая оценка почвы”, лабораторный контроль за состоянием загрязнения поч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Использовать средства массовой информации для проведения разъяснительной работы и повышения культуры населения по вопросам содержания территории населенных пунктов.</w:t>
      </w:r>
    </w:p>
    <w:p>
      <w:pPr>
        <w:pStyle w:val="Normal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В области контроля  качества и безопасности  продуктов питания, улучшения состояния питания населения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существление надзора за производством и реализацией для населения продуктов питания гарантированного качества, а также недопущением на потребительский рынок некачественных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роведение оценки структуры питания, влияния его на состояние здоровья, рационализации питания, осуществление контроля за безопасностью продовольственного сырья и пищевых продуктов на этапах производства и оборота для предупреждения инфекционных и массовых неинфекционных заболеваний, связанных с пит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азработка республиканской программы профилактики заболеваний, связанных с дефицитом микронутриентов на 2006-2010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существление мероприятий по расширению объема выпускаемых продуктов питания предприятиями пищевой промышленности республики, обогащенных микро - и макронутри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существление контроля за качеством и безопасностью биологически активных доб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беспечение охраны здоровья населения от некачественной и потенциально опасной алкогольсодержаще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2"/>
          <w:position w:val="2"/>
        </w:rPr>
        <w:t xml:space="preserve">Использование средств массовой информации для проведения </w:t>
      </w:r>
      <w:r>
        <w:rPr>
          <w:color w:val="000000"/>
        </w:rPr>
        <w:t>пропаганды здорового питания среди населе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 области охраны здоровья детей и подростков</w:t>
      </w:r>
    </w:p>
    <w:p>
      <w:pPr>
        <w:pStyle w:val="Normal"/>
        <w:jc w:val="center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Разработка совместно с Министерством образования Республики Марий Эл целевой республиканской программы «Развитие школ-интернатов и детских домов на 2006-2010 гг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Разработка и утверждение на сессии муниципальных образований территориальных программ «Школьное питание на 2006-2010 гг.»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беспечение качества питания в соответствии с научно-обоснованными физиологическими нор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беспечение взаимодействия всех заинтересованных ведомств по проблеме охраны и укрепления здоровья детского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птимизация гигиенических аспектов организации учебно-воспитательного процесса в образовательных учрежд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Совершенствование комплекса мероприятий по сохранению оптимальных условий оздоровления детей и подростков в период летнего отды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овершенствование организации производственного контроля за соблюдением санитарных правил и проведения санитарно-противоэпидемических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Совершенствование системы гигиенического воспитания и образования детского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существление контроля за соблюдением санитарного законодательства и законодательства в сфере защиты прав потребителей Российской Федерации при реализации детских игр и игруше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 области гигиены труда и профессиональных заболеваний работающих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еализация федеральных законов «О санитарно-эпидемиологическом благополучии населения», «Об основах охраны труда в Российской Федерации», Закона Республики Марий Эл «О республиканской программе улучшения условий и охраны труда на 2006 – 2008 годы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существление государственного санитарно-эпидемиологического надзора в соответствии с требованиями Федерального закона  от  8 августа 2001 г.  № 143-ФЗ «О  защите  прав юридических  лиц и индивидуальных предпринимателей при проведении государственного контроля (надзора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color w:val="000000"/>
        </w:rPr>
      </w:pPr>
      <w:r>
        <w:rPr>
          <w:color w:val="000000"/>
        </w:rPr>
        <w:t>Взаимодействие с министерствами и ведомствами по вопросам охраны условий труда работающих с вредными и опасными производственными факт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еализация мероприятий решения совместной коллегии Министерства здравоохранения Республики Марий Эл и Территориального управления Роспотребнадзора по Республике Марий Эл по совершенствованию организации и проведения предварительных и периодических медицинских осмотров работников, занятых во вредных условиях труда, и оздоровительных мероприятий по выявленным больным и улучшению условий труда (протокол №3\2 от 21.03.2006 г.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Осуществление мониторинга с оценкой влияния факторов производственной среды и трудового процесса на здоровье работающих, с разработкой и реализацией оздоровительных мероприятий по улучшению условий труда и профилактики профессиональны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97" w:firstLine="360"/>
        <w:jc w:val="both"/>
        <w:rPr/>
      </w:pPr>
      <w:r>
        <w:rPr>
          <w:color w:val="000000"/>
        </w:rPr>
        <w:t>Внедрение в практическую деятельность унифицированной схемы, критериев оценок санитарно – эпидемиологического благополучия объектов надзора, типовых документов.</w:t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 области гигиены на транспорте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color w:val="000000"/>
        </w:rPr>
      </w:pPr>
      <w:r>
        <w:rPr>
          <w:color w:val="000000"/>
        </w:rPr>
        <w:t>Разработка эффективных мероприятий по улучшению санитарно-гигиенических условий труда и охраны здоровья работников транспорта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 области обеспечения радиационной безопасности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роведение ежегодной радиационно-гигиенической паспортизации организаций (учреждений) и территории респуб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роведение мероприятий по ограничению населения от природных источников ионизирующего излу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существление контроля индивидуальных эффективных доз облучения персонала рентгеновских кабинетов и пациентов при проведении рентгенологических исследований в системе «Единой государственной системы контроля и учета индивидуальных доз облучения граждан» (ЕСКИД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существление радиационного контроля питьевой воды, пищевых продуктов, строительных материалов, жилых и общественных зданий в соответствии с требованиями действующего законода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Усиление надзора и контроля за обеспечением радиационной безопасности персонала и населения при обращении с металлолом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существление лицензирования деятельности в области использования источников ионизирующего излуч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В области гигиенического обучения и воспитания населения</w:t>
      </w:r>
    </w:p>
    <w:p>
      <w:pPr>
        <w:pStyle w:val="TextBodyIndent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Организация профессиональной гигиенической подготовки и аттестации должностных лиц и работников организаций Республики Марий Эл, оформление и регистрация личных медицинских книжек в соответствии с требованиями нормативно-правовых актов Российской Федерации и распоряжения Правительства Республики Марий Эл «О профессиональной гигиенической подготовке, аттестации должностных лиц и работников организаций и обязательных профилактических медицинских осмотрах»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беспечение качества и эффективности профессиональной гигиенической подготовки и аттестации должностных лиц и работников организаций за счет внедрения современных средств и способов обучения и компьютерного контроля знани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ие квалификации преподавательского состава, качества обучения, требований к должностным лицам и работникам при проведении гигиенической аттестаци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казание практической помощи в организации профессиональной гигиенической подготовки и аттестации должностных лиц и работников организаций филиалам ФГУЗ «Центр гигиены и эпидемиологии в Республике Марий Эл».</w:t>
      </w:r>
    </w:p>
    <w:p>
      <w:pPr>
        <w:pStyle w:val="Normal"/>
        <w:ind w:firstLine="567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В области профилактики инфекционных, паразитарных, социально-обусловленных заболеваний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Реализация национального проекта в сфере здравоохранения «Здоровье» по разделам «Профилактика ВИЧ-инфекции, гепатитов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</w:t>
      </w:r>
      <w:r>
        <w:rPr>
          <w:color w:val="000000"/>
        </w:rPr>
        <w:t>, выявление и лечение больных ВИЧ», «Дополнительная иммунизация населения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Cs/>
          <w:color w:val="000000"/>
        </w:rPr>
        <w:t>Выполнение мероприятий в рамках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ализации «</w:t>
      </w:r>
      <w:r>
        <w:rPr>
          <w:iCs/>
          <w:color w:val="000000"/>
        </w:rPr>
        <w:t>Комплексного плана мероприятий по недопущению заноса и распространения гриппа птиц среди домашней птицы в частных подворьях и птицеводческих хозяйствах, а также снижения риска возможной заболеваемости населения республики Марий Эл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Реализация региональных целевых программ по профилактике ВИЧ-инфекции, туберкулёза, а также инфекций, управляемых средствами вакцинопрофилак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>Реализация мероприятий в рамках Программы ликвидации полиомиели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>Реализация плана мероприятий второго этапа элиминации кор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Расширение вакцинопрофилактики гепатита </w:t>
      </w:r>
      <w:r>
        <w:rPr>
          <w:color w:val="000000"/>
          <w:lang w:val="en-US"/>
        </w:rPr>
        <w:t>B</w:t>
      </w:r>
      <w:r>
        <w:rPr>
          <w:color w:val="000000"/>
        </w:rPr>
        <w:t>, гриппа групп риска зара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>Повышение роли органов местного самоуправления и хозяйствующих субъектов в организации и проведении профилактических и противоэпидемических мероприят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Усиление межведомственного взаимодействия в части профилактики инфекционных и паразитарных заболева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овышение эффективности системы эпидемиологического надзора за инфекционными заболеваниями, в том числе за внутрибольничными инфекциями, на основе повсеместного использования компьютерных информационно-аналитических систем, мониторинга состояния окружающей среды и коллективного иммунитета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Совершенствование системы вакцинопрофилактики инфекционных заболеваний, поддержание охвата детского и взрослого населения иммунизацией в рамках национального календаря профилактических прививок на уровне нормативных знач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Усиление организаторской деятельности по борьбе с природно-очаговыми болезнями, и, в первую очередь, по своевременному проведению мероприятий, направленных на снижение численности резервуара и переносчиков инфек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Проведение в полном объёме комплекса санитарно-эпидемиологических и ветеринарно-санитарных мероприятий по профилактике и борьбе с заразными болезнями, общими для человека и животны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Обеспечение выполнения санитарно-противоэпидемического режима, правил дезинфекции и стерилизации медицинского инструментария в лечебно-профилактических учрежд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</w:rPr>
        <w:t>Совершенствование гигиенического обучения и аттестации профессиональных групп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ктивизация работы по развитию информационно-пропагандистской системы по соблюдению населением мер личной и общественной профилактики инфекционных болезней.</w:t>
      </w:r>
    </w:p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567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В области организации  санитарно-эпидемиологической службы</w:t>
      </w:r>
    </w:p>
    <w:p>
      <w:pPr>
        <w:pStyle w:val="Normal"/>
        <w:jc w:val="both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еализация Концепции развития Федеральной службы по надзору в сфере защиты прав потребителей и благополучия человека, ее органов и организаций на 2006-2010 г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существление государственного санитарно эпидемиологического надзора в строгом соответствии с требованиями федеральных законов от 30.03.1999 г. № 52-ФЗ «О санитарно-эпидемиологическом благополучии населения» и от 08.08.2001 г. № 134-ФЗ «О защите прав юридических лиц и индивидуальных предпринимателей при проведении государственного контроля (надзора)» с утвержденными критериями показателей выравнивания государственного санитарно-эпидемиологического надзора на всей территории Республики Марий Э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вершенствование системы организации санитарно-эпидемиологических экспертиз для обеспечения безопасных условий жизнедеятельности в соответствии с требованиями нормативно-правовых актов Российской Федерации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недрение единых показателей и методик сбора, обработки и оценки результатов социально-гигиенического мониторинга в новых условиях организационного построен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недрение новых методических подходов в области оценки соответствия продукции, деятельности, работ и услу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овершенствование действующей информационно-пропагандистской системы по вопросам обеспечения санитарно-эпидемиологического благополучия насел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беспечение взаимодействия с Правительством Республики Марий Эл, аппаратом полномочного представителя Президента Российской Федерации в Приволжском федеральном округе в Республике Марий Эл, главами администраций муниципальных образований, министерствами и ведомствами, общественными организациями по реализации федеральных законов в области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беспечение профессионально-гигиенической подготовки и аттестации гражданских служащих Территориального управления Роспотребнадзора по Республике Марий Эл в соответствии требованиями нормативно-правовых актов Российской Федерации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76" w:right="976" w:gutter="851" w:header="357" w:top="1213" w:footer="652" w:bottom="1134"/>
          <w:pgNumType w:start="185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5"/>
        <w:autoSpaceDE w:val="tru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851" w:gutter="851" w:header="1134" w:top="1190" w:footer="1304" w:bottom="1360"/>
      <w:pgNumType w:start="1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rop B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3185</wp:posOffset>
              </wp:positionH>
              <wp:positionV relativeFrom="paragraph">
                <wp:posOffset>74930</wp:posOffset>
              </wp:positionV>
              <wp:extent cx="557847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5pt,5.9pt" to="445.7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2070</wp:posOffset>
              </wp:positionH>
              <wp:positionV relativeFrom="paragraph">
                <wp:posOffset>122555</wp:posOffset>
              </wp:positionV>
              <wp:extent cx="571500" cy="366395"/>
              <wp:effectExtent l="5080" t="5715" r="53340" b="8134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2192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4.1pt;margin-top:9.65pt;width:44.95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92192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36980</wp:posOffset>
              </wp:positionH>
              <wp:positionV relativeFrom="paragraph">
                <wp:posOffset>16510</wp:posOffset>
              </wp:positionV>
              <wp:extent cx="471805" cy="28130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2.15pt;mso-wrap-distance-left:0pt;mso-wrap-distance-right:0pt;mso-wrap-distance-top:0pt;mso-wrap-distance-bottom:0pt;margin-top:1.3pt;mso-position-vertical-relative:text;margin-left: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94080</wp:posOffset>
              </wp:positionH>
              <wp:positionV relativeFrom="paragraph">
                <wp:posOffset>-226060</wp:posOffset>
              </wp:positionV>
              <wp:extent cx="113030" cy="35052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7.6pt;mso-wrap-distance-left:0pt;mso-wrap-distance-right:0pt;mso-wrap-distance-top:0pt;mso-wrap-distance-bottom:0pt;margin-top:-17.8pt;mso-position-vertical-relative:text;margin-left: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83185</wp:posOffset>
              </wp:positionH>
              <wp:positionV relativeFrom="paragraph">
                <wp:posOffset>74930</wp:posOffset>
              </wp:positionV>
              <wp:extent cx="557847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5pt,5.9pt" to="432.6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83185</wp:posOffset>
              </wp:positionH>
              <wp:positionV relativeFrom="paragraph">
                <wp:posOffset>74930</wp:posOffset>
              </wp:positionV>
              <wp:extent cx="5578475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5pt,5.9pt" to="445.7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2070</wp:posOffset>
              </wp:positionH>
              <wp:positionV relativeFrom="paragraph">
                <wp:posOffset>122555</wp:posOffset>
              </wp:positionV>
              <wp:extent cx="571500" cy="366395"/>
              <wp:effectExtent l="5080" t="5715" r="53340" b="8134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2192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4.1pt;margin-top:9.65pt;width:44.95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92192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36980</wp:posOffset>
              </wp:positionH>
              <wp:positionV relativeFrom="paragraph">
                <wp:posOffset>16510</wp:posOffset>
              </wp:positionV>
              <wp:extent cx="457200" cy="281305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2.15pt;mso-wrap-distance-left:0pt;mso-wrap-distance-right:0pt;mso-wrap-distance-top:0pt;mso-wrap-distance-bottom:0pt;margin-top:1.3pt;mso-position-vertical-relative:text;margin-left: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94080</wp:posOffset>
              </wp:positionH>
              <wp:positionV relativeFrom="paragraph">
                <wp:posOffset>-226060</wp:posOffset>
              </wp:positionV>
              <wp:extent cx="113030" cy="2095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.65pt;mso-wrap-distance-left:0pt;mso-wrap-distance-right:0pt;mso-wrap-distance-top:0pt;mso-wrap-distance-bottom:0pt;margin-top:-17.8pt;mso-position-vertical-relative:text;margin-left: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83185</wp:posOffset>
              </wp:positionH>
              <wp:positionV relativeFrom="paragraph">
                <wp:posOffset>74930</wp:posOffset>
              </wp:positionV>
              <wp:extent cx="5578475" cy="635"/>
              <wp:effectExtent l="635" t="5080" r="63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5pt,5.9pt" to="432.6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22"/>
        <w:szCs w:val="22"/>
      </w:rPr>
      <w:t>Раздел 5. Мероприятия по улучшению санитарно-</w: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page">
                <wp:posOffset>277495</wp:posOffset>
              </wp:positionH>
              <wp:positionV relativeFrom="page">
                <wp:posOffset>199390</wp:posOffset>
              </wp:positionV>
              <wp:extent cx="1830070" cy="56769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007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14525" cy="56197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145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938395" cy="635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9384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1pt;height:44.7pt;mso-wrap-distance-left:9pt;mso-wrap-distance-right:9pt;mso-wrap-distance-top:0pt;mso-wrap-distance-bottom:0pt;margin-top:15.7pt;mso-position-vertical-relative:page;margin-left:2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14525" cy="56197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14525" cy="561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line id="shape_0" from="79.15pt,35.75pt" to="467.95pt,35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Decor" w:hAnsi="Decor" w:cs="Decor"/>
        <w:sz w:val="16"/>
        <w:szCs w:val="16"/>
      </w:rPr>
    </w:pPr>
    <w:r>
      <w:rPr>
        <w:rFonts w:cs="Decor" w:ascii="Decor" w:hAnsi="Decor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22"/>
        <w:szCs w:val="22"/>
      </w:rPr>
      <w:t xml:space="preserve">Раздел </w:t>
    </w:r>
    <w:r>
      <w:rPr>
        <w:rFonts w:cs="Comic Sans MS" w:ascii="Comic Sans MS" w:hAnsi="Comic Sans MS"/>
        <w:sz w:val="22"/>
        <w:szCs w:val="22"/>
        <w:lang w:val="en-US"/>
      </w:rPr>
      <w:t>5</w:t>
    </w:r>
    <w:r>
      <w:rPr>
        <w:rFonts w:cs="Comic Sans MS" w:ascii="Comic Sans MS" w:hAnsi="Comic Sans MS"/>
        <w:sz w:val="22"/>
        <w:szCs w:val="22"/>
      </w:rPr>
      <w:t>. Мероприятия по улучшению санитарно-</w: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582295</wp:posOffset>
              </wp:positionH>
              <wp:positionV relativeFrom="page">
                <wp:posOffset>85090</wp:posOffset>
              </wp:positionV>
              <wp:extent cx="2018030" cy="42418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8585" cy="3238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585" cy="32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047875" cy="60007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787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9pt;height:33.4pt;mso-wrap-distance-left:9pt;mso-wrap-distance-right:9pt;mso-wrap-distance-top:0pt;mso-wrap-distance-bottom:0pt;margin-top:6.7pt;mso-position-vertical-relative:page;margin-left:4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8585" cy="3238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585" cy="32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047875" cy="60007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7875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57200</wp:posOffset>
              </wp:positionH>
              <wp:positionV relativeFrom="paragraph">
                <wp:posOffset>231140</wp:posOffset>
              </wp:positionV>
              <wp:extent cx="493839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8.2pt" to="424.8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22"/>
        <w:szCs w:val="22"/>
      </w:rPr>
      <w:t>Раздел 5. Мероприятия по улучшению санитарно-</w: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277495</wp:posOffset>
              </wp:positionH>
              <wp:positionV relativeFrom="page">
                <wp:posOffset>199390</wp:posOffset>
              </wp:positionV>
              <wp:extent cx="1830070" cy="56769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007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14525" cy="561975"/>
                                <wp:effectExtent l="0" t="0" r="0" b="0"/>
                                <wp:docPr id="1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145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938395" cy="635"/>
                                <wp:effectExtent l="114935" t="0" r="114935" b="0"/>
                                <wp:docPr id="20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9384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1pt;height:44.7pt;mso-wrap-distance-left:9pt;mso-wrap-distance-right:9pt;mso-wrap-distance-top:0pt;mso-wrap-distance-bottom:0pt;margin-top:15.7pt;mso-position-vertical-relative:page;margin-left:2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14525" cy="561975"/>
                          <wp:effectExtent l="0" t="0" r="0" b="0"/>
                          <wp:docPr id="21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14525" cy="5619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line id="shape_0" from="79.15pt,35.75pt" to="467.95pt,35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Decor" w:hAnsi="Decor" w:cs="Decor"/>
        <w:sz w:val="16"/>
        <w:szCs w:val="16"/>
      </w:rPr>
    </w:pPr>
    <w:r>
      <w:rPr>
        <w:rFonts w:cs="Decor" w:ascii="Decor" w:hAnsi="Decor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22"/>
        <w:szCs w:val="22"/>
      </w:rPr>
      <w:t xml:space="preserve">Раздел </w:t>
    </w:r>
    <w:r>
      <w:rPr>
        <w:rFonts w:cs="Comic Sans MS" w:ascii="Comic Sans MS" w:hAnsi="Comic Sans MS"/>
        <w:sz w:val="22"/>
        <w:szCs w:val="22"/>
        <w:lang w:val="en-US"/>
      </w:rPr>
      <w:t>5</w:t>
    </w:r>
    <w:r>
      <w:rPr>
        <w:rFonts w:cs="Comic Sans MS" w:ascii="Comic Sans MS" w:hAnsi="Comic Sans MS"/>
        <w:sz w:val="22"/>
        <w:szCs w:val="22"/>
      </w:rPr>
      <w:t>. Мероприятия по улучшению санитарно-</w: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82295</wp:posOffset>
              </wp:positionH>
              <wp:positionV relativeFrom="page">
                <wp:posOffset>85090</wp:posOffset>
              </wp:positionV>
              <wp:extent cx="2018030" cy="42418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8585" cy="32385"/>
                                <wp:effectExtent l="0" t="0" r="0" b="0"/>
                                <wp:docPr id="2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585" cy="32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047875" cy="600075"/>
                                <wp:effectExtent l="0" t="0" r="0" b="0"/>
                                <wp:docPr id="2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787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9pt;height:33.4pt;mso-wrap-distance-left:9pt;mso-wrap-distance-right:9pt;mso-wrap-distance-top:0pt;mso-wrap-distance-bottom:0pt;margin-top:6.7pt;mso-position-vertical-relative:page;margin-left:4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8585" cy="32385"/>
                          <wp:effectExtent l="0" t="0" r="0" b="0"/>
                          <wp:docPr id="2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585" cy="32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047875" cy="600075"/>
                          <wp:effectExtent l="0" t="0" r="0" b="0"/>
                          <wp:docPr id="2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7875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57200</wp:posOffset>
              </wp:positionH>
              <wp:positionV relativeFrom="paragraph">
                <wp:posOffset>231140</wp:posOffset>
              </wp:positionV>
              <wp:extent cx="4938395" cy="635"/>
              <wp:effectExtent l="63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8.2pt" to="424.8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22"/>
        <w:szCs w:val="22"/>
      </w:rPr>
      <w:t>эпидемиологической обстановки в Республике Марий Э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Prop BT" w:hAnsi="SymbolProp BT" w:cs="SymbolProp B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Prop BT" w:hAnsi="SymbolProp BT" w:cs="SymbolProp BT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Prop BT" w:hAnsi="SymbolProp BT" w:cs="SymbolProp B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Prop BT" w:hAnsi="SymbolProp BT" w:cs="SymbolProp BT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Prop BT" w:hAnsi="SymbolProp BT" w:cs="SymbolProp BT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Prop BT" w:hAnsi="SymbolProp BT" w:cs="SymbolProp BT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Prop BT" w:hAnsi="SymbolProp BT" w:cs="SymbolProp BT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Prop BT" w:hAnsi="SymbolProp BT" w:cs="SymbolProp BT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Prop BT" w:hAnsi="SymbolProp BT" w:cs="SymbolProp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Prop BT" w:hAnsi="SymbolProp BT" w:cs="SymbolProp B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Prop BT" w:hAnsi="SymbolProp BT" w:cs="SymbolProp B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Prop BT" w:hAnsi="SymbolProp BT" w:cs="SymbolProp B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Prop BT" w:hAnsi="SymbolProp BT" w:cs="SymbolProp B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Prop BT" w:hAnsi="SymbolProp BT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rop BT" w:hAnsi="SymbolProp BT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Prop BT" w:hAnsi="SymbolProp BT" w:cs="SymbolProp B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Prop BT" w:hAnsi="SymbolProp BT" w:cs="SymbolProp B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Prop BT" w:hAnsi="SymbolProp BT" w:cs="Symbol"/>
    </w:rPr>
  </w:style>
  <w:style w:type="character" w:styleId="WW8Num19z0">
    <w:name w:val="WW8Num19z0"/>
    <w:qFormat/>
    <w:rPr>
      <w:rFonts w:ascii="SymbolProp BT" w:hAnsi="SymbolProp BT" w:cs="Symbol"/>
    </w:rPr>
  </w:style>
  <w:style w:type="character" w:styleId="WW8Num20z0">
    <w:name w:val="WW8Num20z0"/>
    <w:qFormat/>
    <w:rPr>
      <w:rFonts w:ascii="SymbolProp BT" w:hAnsi="SymbolProp BT" w:cs="SymbolProp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Prop BT" w:hAnsi="SymbolProp BT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Prop BT" w:hAnsi="SymbolProp BT" w:cs="SymbolProp B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Prop BT" w:hAnsi="SymbolProp BT" w:cs="Symbol"/>
    </w:rPr>
  </w:style>
  <w:style w:type="character" w:styleId="WW8Num28z0">
    <w:name w:val="WW8Num28z0"/>
    <w:qFormat/>
    <w:rPr>
      <w:rFonts w:ascii="SymbolProp BT" w:hAnsi="SymbolProp BT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Prop BT" w:hAnsi="SymbolProp BT" w:cs="Symbol"/>
    </w:rPr>
  </w:style>
  <w:style w:type="character" w:styleId="WW8Num31z0">
    <w:name w:val="WW8Num31z0"/>
    <w:qFormat/>
    <w:rPr>
      <w:rFonts w:ascii="SymbolProp BT" w:hAnsi="SymbolProp BT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Prop BT" w:hAnsi="SymbolProp BT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Prop BT" w:hAnsi="SymbolProp BT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Prop BT" w:hAnsi="SymbolProp BT" w:cs="Symbol"/>
    </w:rPr>
  </w:style>
  <w:style w:type="character" w:styleId="WW8Num39z0">
    <w:name w:val="WW8Num39z0"/>
    <w:qFormat/>
    <w:rPr>
      <w:rFonts w:ascii="SymbolProp BT" w:hAnsi="SymbolProp BT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Prop BT" w:hAnsi="SymbolProp BT" w:cs="SymbolProp B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5z0">
    <w:name w:val="WW8NumSt5z0"/>
    <w:qFormat/>
    <w:rPr>
      <w:rFonts w:ascii="SymbolProp BT" w:hAnsi="SymbolProp BT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46:00Z</dcterms:created>
  <dc:creator>Орготдел</dc:creator>
  <dc:description/>
  <cp:keywords/>
  <dc:language>en-US</dc:language>
  <cp:lastModifiedBy>1</cp:lastModifiedBy>
  <cp:lastPrinted>2006-05-16T10:16:00Z</cp:lastPrinted>
  <dcterms:modified xsi:type="dcterms:W3CDTF">2006-05-16T06:42:00Z</dcterms:modified>
  <cp:revision>6</cp:revision>
  <dc:subject/>
  <dc:title> </dc:title>
</cp:coreProperties>
</file>