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лава 3. Гигиена воспитания, обучения и здоровье детского населения</w:t>
      </w:r>
    </w:p>
    <w:p>
      <w:pPr>
        <w:pStyle w:val="TextBodyIndent"/>
        <w:spacing w:lineRule="auto" w:line="240" w:before="0" w:after="0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TextBodyIndent"/>
        <w:spacing w:lineRule="auto" w:line="240" w:before="0" w:after="0"/>
        <w:jc w:val="center"/>
        <w:rPr/>
      </w:pPr>
      <w:r>
        <w:rPr>
          <w:b/>
          <w:bCs/>
          <w:iCs/>
          <w:sz w:val="24"/>
          <w:szCs w:val="24"/>
        </w:rPr>
        <w:t xml:space="preserve">3.1. </w:t>
      </w:r>
      <w:r>
        <w:rPr>
          <w:b/>
          <w:bCs/>
          <w:iCs/>
          <w:sz w:val="24"/>
          <w:szCs w:val="24"/>
          <w:lang w:val="en-US"/>
        </w:rPr>
        <w:t>C</w:t>
      </w:r>
      <w:r>
        <w:rPr>
          <w:b/>
          <w:bCs/>
          <w:iCs/>
          <w:sz w:val="24"/>
          <w:szCs w:val="24"/>
        </w:rPr>
        <w:t>анитарно-эпидемиологическая характеристика детских и подростковых учреждений</w:t>
      </w:r>
    </w:p>
    <w:p>
      <w:pPr>
        <w:pStyle w:val="Normal"/>
        <w:ind w:firstLine="720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Одной из приоритетных задач профилактической медицины является сохранение и укрепление здоровья подрастающего поколения. Для детей и подростков характерны не только свои закономерности формирования здоровья, но и выраженные особенности влияния на их организм факторов окружающей среды. Непосредственное влияние на формирование здоровья детей оказывают факторы внутришкольной среды, вклад которых составляет 21–27%. </w:t>
      </w:r>
    </w:p>
    <w:p>
      <w:pPr>
        <w:pStyle w:val="TextBodyIndent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ю уровня отрицательного воздействия внешней среды способствуют оптимальные условия воспитания, обучения, питания, труда и оздоровления детей и подростков. </w:t>
      </w:r>
    </w:p>
    <w:p>
      <w:pPr>
        <w:pStyle w:val="TextBodyIndent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ских и подростковых учреждений по республике за истекший 2005 год сократилось на 12,6%, по причине сокращения численности учащихся, а также оптимизации сети образовательных учреждений путём слияния малокомплектных сельских школ с неудовлетворительным санитарно-техническим состоянием и прекращения функционирования образовательных учреждений, не позволяющих обеспечить необходимые условия для обучения и воспитания детей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республике насчитывается 1095 детских и подростковых учреждений, в которых обучается 81995 школьников, из них детей до 14 лет – 60247 человек, учащихся 15 лет и старше 20080. 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В 2005 году прекратили свое функционирование 37 школ, 3 средних специальных учебных заведения, 18 внешкольных учреждений. Уменьшилось и число детских оздоровительных учреждений, но не за счёт уменьшения оздоровленных детей, а количества пришкольных оздоровительных лагерей и трудовых объединений школьников. Количество детских дошкольных учреждений увеличилось на 9 (табл. </w:t>
      </w:r>
      <w:r>
        <w:rPr>
          <w:color w:val="000000"/>
          <w:sz w:val="24"/>
          <w:szCs w:val="24"/>
          <w:lang w:val="en-US"/>
        </w:rPr>
        <w:t>40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нижение количества образовательных учреждений не привело к переуплотнённости и увеличению сменности занятий в школах, во вторую смену на селе занимается лишь 5 школ, в городах республики - 31 школа. Всего по Республике Марий Эл занимается во вторую смену 36 образовательных учреждений, что составляет 10,4% школ.</w:t>
      </w:r>
    </w:p>
    <w:p>
      <w:pPr>
        <w:pStyle w:val="TextBodyIndent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firstLine="709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аблица </w:t>
      </w:r>
      <w:r>
        <w:rPr>
          <w:color w:val="000000"/>
          <w:sz w:val="22"/>
          <w:szCs w:val="22"/>
          <w:lang w:val="en-US"/>
        </w:rPr>
        <w:t>40</w:t>
      </w:r>
    </w:p>
    <w:p>
      <w:pPr>
        <w:pStyle w:val="TextBodyIndent"/>
        <w:spacing w:lineRule="auto" w:line="240"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>Структура образовательных  учреждений Республики Марий Эл в 1999–2005 годы</w:t>
      </w:r>
    </w:p>
    <w:p>
      <w:pPr>
        <w:pStyle w:val="TextBodyIndent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09"/>
        <w:gridCol w:w="709"/>
        <w:gridCol w:w="708"/>
        <w:gridCol w:w="709"/>
        <w:gridCol w:w="709"/>
        <w:gridCol w:w="709"/>
        <w:gridCol w:w="108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, снижени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2004 г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5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подростковые учреждения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 детей си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84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одолжение таблицы 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ценивая санитарно-гигиеническое состояние объектов следует отметить устойчивую тенденцию улучшения материально-технической базы детских подростковых учреждений.</w:t>
      </w:r>
      <w:r>
        <w:rPr>
          <w:color w:val="000000"/>
          <w:sz w:val="24"/>
          <w:szCs w:val="24"/>
        </w:rPr>
        <w:t xml:space="preserve"> Ежегодно уменьшается число объектов, не имеющих централизованного водоснабжения, отопления, канализации. Ч</w:t>
      </w:r>
      <w:r>
        <w:rPr>
          <w:sz w:val="24"/>
          <w:szCs w:val="24"/>
        </w:rPr>
        <w:t>исло учреждений, не имеющих центрального отопления,</w:t>
      </w:r>
      <w:r>
        <w:rPr>
          <w:color w:val="000000"/>
          <w:sz w:val="24"/>
          <w:szCs w:val="24"/>
        </w:rPr>
        <w:t xml:space="preserve"> снизилось в 2,3 раза,</w:t>
      </w:r>
      <w:r>
        <w:rPr>
          <w:sz w:val="24"/>
          <w:szCs w:val="24"/>
        </w:rPr>
        <w:t xml:space="preserve"> централизованного водоснабжения - в 1,8 раза и в 1,5 раза не имеющих централизованного канализования.</w:t>
      </w:r>
      <w:r>
        <w:rPr>
          <w:color w:val="000000"/>
          <w:sz w:val="24"/>
          <w:szCs w:val="24"/>
        </w:rPr>
        <w:t xml:space="preserve"> Уменьшился удельный вес </w:t>
      </w:r>
      <w:r>
        <w:rPr>
          <w:sz w:val="24"/>
          <w:szCs w:val="24"/>
        </w:rPr>
        <w:t xml:space="preserve">детских учреждений, требующих капитального ремонта с 4,1% до 2,9%. </w:t>
      </w:r>
      <w:r>
        <w:rPr>
          <w:color w:val="000000"/>
          <w:sz w:val="24"/>
          <w:szCs w:val="24"/>
        </w:rPr>
        <w:t>(т</w:t>
      </w:r>
      <w:r>
        <w:rPr>
          <w:sz w:val="24"/>
          <w:szCs w:val="24"/>
        </w:rPr>
        <w:t>абл. 4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 рис.16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яде общеобразовательных учреждений республики в период подготовки к новому учебному году проведены мероприятия, требующие значительных финансовых затрат: ремонт кровли, систем отопления, замена канализационных труб, приобретение для пищеблоков нового холодильного и технологического оборудования и т.д. Выполнение планов профилактических мероприятий составило 96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>Таблица 4</w:t>
      </w:r>
      <w:r>
        <w:rPr>
          <w:sz w:val="22"/>
          <w:szCs w:val="22"/>
          <w:lang w:val="en-US"/>
        </w:rPr>
        <w:t>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анитарно-техническое состояние образовательных учрежд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Республики Марий Эл</w:t>
      </w:r>
    </w:p>
    <w:p>
      <w:pPr>
        <w:pStyle w:val="Normal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800"/>
        <w:gridCol w:w="1620"/>
        <w:gridCol w:w="1620"/>
        <w:gridCol w:w="1800"/>
      </w:tblGrid>
      <w:tr>
        <w:trPr>
          <w:trHeight w:val="69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 центр. водосн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канализо</w:t>
              <w:softHyphen/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ют кап. ремонта</w:t>
            </w:r>
          </w:p>
        </w:tc>
      </w:tr>
      <w:tr>
        <w:trPr>
          <w:trHeight w:val="18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0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object w:dxaOrig="930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1pt;height:135.2pt" filled="f" o:ole="">
            <v:imagedata r:id="rId3" o:title=""/>
          </v:shape>
          <o:OLEObject Type="Embed" ProgID="" ShapeID="ole_rId2" DrawAspect="Content" ObjectID="_1001098618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Рис. </w:t>
      </w:r>
      <w:r>
        <w:rPr>
          <w:bCs/>
          <w:sz w:val="22"/>
          <w:szCs w:val="22"/>
        </w:rPr>
        <w:t>16.</w:t>
      </w:r>
      <w:r>
        <w:rPr>
          <w:sz w:val="22"/>
          <w:szCs w:val="22"/>
        </w:rPr>
        <w:t xml:space="preserve"> Санитарно-техническое состояние образовательных учрежд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 Марий Эл</w:t>
      </w:r>
    </w:p>
    <w:p>
      <w:pPr>
        <w:pStyle w:val="TextBodyIndent"/>
        <w:spacing w:lineRule="auto" w:line="240"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В динамике с 2003 г. по 2005 г. число учреждений для детей и подростков, отнесенных к 1 группе санэпидблагополучия, санитарное состояние которых соответствует санитарно-гигиеническим требованиям, увеличилось до 55,9%, а удельный вес объектов отнесенных ко второй группе, санитарное состояние которых не соответствует санитарным нормам и правилам, сократилось с 45,4% до 40%. К 3 группе объектов, санитарное состояние которых расценивается как крайне неудовлетворительное, отнесено 4,1% объектов. Наибольшая доля учреждений с крайне неудовлетворительным санитарным состоянием приходится на Куженерский (18,8%), Килемарский (19,5%) и Новоторьяльский (20,9%) районы, преимущественно за счет школ (табл. 4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ибольшее количество объектов, относящихся к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группе (неблагополучные), как и ранее, отмечено среди общеобразовательных школ (24%) и детских дошкольных учреждений (18%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ind w:hanging="0"/>
        <w:jc w:val="righ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</w:rPr>
        <w:t>Таблица 4</w:t>
      </w:r>
      <w:r>
        <w:rPr>
          <w:b w:val="false"/>
          <w:bCs w:val="false"/>
          <w:sz w:val="22"/>
          <w:szCs w:val="22"/>
          <w:lang w:val="en-US"/>
        </w:rPr>
        <w:t>2</w:t>
      </w:r>
    </w:p>
    <w:p>
      <w:pPr>
        <w:pStyle w:val="3"/>
        <w:ind w:hanging="0"/>
        <w:rPr/>
      </w:pPr>
      <w:r>
        <w:rPr>
          <w:sz w:val="22"/>
          <w:szCs w:val="22"/>
        </w:rPr>
        <w:t>Характеристика детских и подростковых учреждений по группам санитарно-гигиенического благополучия в разрезе районов</w:t>
      </w:r>
    </w:p>
    <w:p>
      <w:pPr>
        <w:pStyle w:val="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7"/>
        <w:gridCol w:w="709"/>
        <w:gridCol w:w="709"/>
        <w:gridCol w:w="828"/>
        <w:gridCol w:w="731"/>
        <w:gridCol w:w="709"/>
        <w:gridCol w:w="709"/>
        <w:gridCol w:w="708"/>
        <w:gridCol w:w="709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6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санитарно-эпидемиологического благополучия (%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За 2005 год качество воды  не ухудшилось, наибольший удельный вес проб питьевой воды, не отвечающей гигиеническим нормативам, регистрируется в источниках децентрализованного водоснабжения, используемых для водоснабжения неполных средних и средних образовательных учреждений сельской местности (табл. 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Таблица </w:t>
      </w:r>
      <w:r>
        <w:rPr>
          <w:bCs/>
          <w:sz w:val="22"/>
          <w:szCs w:val="22"/>
          <w:lang w:val="en-US"/>
        </w:rPr>
        <w:t>43</w:t>
      </w:r>
    </w:p>
    <w:p>
      <w:pPr>
        <w:pStyle w:val="31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Удельный вес проб водопроводной воды, не отвечающей гигиеническим нормативам, в образовательных учреждениях (%)</w:t>
      </w:r>
    </w:p>
    <w:p>
      <w:pPr>
        <w:pStyle w:val="3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06"/>
        <w:gridCol w:w="1607"/>
        <w:gridCol w:w="1606"/>
        <w:gridCol w:w="160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ящая сеть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ентрализованное водоснабжение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хим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хим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,9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анализируемый период улучшены показатели ф</w:t>
      </w:r>
      <w:r>
        <w:rPr>
          <w:color w:val="000000"/>
          <w:sz w:val="24"/>
          <w:szCs w:val="24"/>
        </w:rPr>
        <w:t>изических факторов по уровням освещенности, микроклимату, электромагнитным полям. Доля неудовлетворительных замеров параметров микроклимата уменьшилась на 2,9%, искусственной освещенности - на 9,9%, электромагнитных полей на – 9,1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Уровни электромагнитных полей приведены в соответствие с действующими нормативными документами практически во всех образовательных учреждениях. </w:t>
      </w:r>
      <w:r>
        <w:rPr>
          <w:sz w:val="24"/>
          <w:szCs w:val="24"/>
        </w:rPr>
        <w:t xml:space="preserve">К сожалению, замеры уровней электромагнитных полей проводились только в образовательных учреждениях г. Йошкар-Олы, Советского, Куженерского, Медведевского районов. Всего проведено 348 замеров электромагнитных полей (против 437 в 2004 г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веденная в течение последних лет работа по контролю за использованием компьютеров в образовательных учреждениях позволила уменьшить риск отрицательного воздействия электромагнитного излучения на здоровье учащих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оответствию норм искусственной освещенности произошел заметный сдвиг в положительную сторону. В 2005 г. процент несоответствующих измерений снизился до18,6%, что </w:t>
      </w:r>
      <w:r>
        <w:rPr>
          <w:sz w:val="24"/>
          <w:szCs w:val="24"/>
        </w:rPr>
        <w:t>обусловлено во многом усилением требовательности при приемке образовательных учреждений к новому учебному году (табл. 44). Однако имеет место значительный разброс значений неудовлетворительных замеров освещенности от 6% - Медведевский район, 8% - г. Йошкар-Ола до 33,7% - Моркинский район, 38% - Советский район, 38,2% - Горномарийский район, 54, 2% -  Куженерский район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Таблица 4</w:t>
      </w:r>
      <w:r>
        <w:rPr>
          <w:color w:val="000000"/>
          <w:sz w:val="22"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зические факторы окружающей среды, не соответствующие гигиеническим требованиям в образовательных учреждениях Республики Марий Эл (%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21"/>
        <w:gridCol w:w="1979"/>
        <w:gridCol w:w="7"/>
        <w:gridCol w:w="1431"/>
        <w:gridCol w:w="1939"/>
        <w:gridCol w:w="8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факторы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клима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лектромагнитные  поля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</w:tbl>
    <w:p>
      <w:pPr>
        <w:pStyle w:val="TextBodyIndent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годно отмечается снижение количества замеров мебели, не отвечающей гигиеническим нормативам. Так из 1912 исследованных рабочих мест на соответствие мебели ростовозрастным особенностям детей не отвечало санитарно-гигиеническим требованиям 12,8% против 15,0% в 2004 г. (табл. 4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оказатель несоответствия размеров учебной мебели ростовозрастным особенностям детей объясняется тем, что в течении последних лет обновление учебной мебели в школах проводилось в минимальном объеме. Более благоприятная ситуация в обеспечении качественной мебелью складывается в дошкольных учреждениях, где отступление от норм регистрируется в 9% обследован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следование воздуха в помещениях детских и подростковых учреждений показало, что предельно-допустимые концентрации пыли, аэрозолей, паров и газов в последние годы не превышают нормативных значений.</w:t>
      </w:r>
    </w:p>
    <w:p>
      <w:pPr>
        <w:pStyle w:val="Normal"/>
        <w:ind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Таблица 4</w:t>
      </w:r>
      <w:r>
        <w:rPr>
          <w:sz w:val="24"/>
          <w:szCs w:val="24"/>
          <w:lang w:val="en-US"/>
        </w:rPr>
        <w:t>5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Мебель, технические средства обучения, не отвечающие гигиеническим требованиям в образовательных учреждениях Республики Марий Э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87" w:type="dxa"/>
        <w:jc w:val="left"/>
        <w:tblInd w:w="15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559"/>
        <w:gridCol w:w="2552"/>
      </w:tblGrid>
      <w:tr>
        <w:trPr>
          <w:trHeight w:val="5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средства обучения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местная работа с органами управления образования позволила привести в соответствие с гигиеническими нормами часовую учебную нагрузку во всех школах. Медицинскими работниками школ, заместителями директоров по учебно-воспитательной работе ведётся контроль за учебными планами и расписанием уроков. Вместе с тем проблема интенсификации учебного процесса остаётся. Учитывая высокий уровень распространенности среди детей так называемых «школьных болезней» вопрос нормализации учебно-воспитательного режима в школах, внедрения здоровьесберегающих технологий, оздоровления детей непосредственно в образовательных учреждениях является актуаль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05 г. был усилен контроль за безопасностью реализуемых детских игр и игрушек на территории республики. В ходе мероприятий по контролю были выявлены нарушения требований Закона РФ от 07.02.1992 г. № 2300-1 «О защите прав потребителей», СанПиН 2.4.7.007-93 «Производство и реализация игр и игрушек», «Правил продажи отдельных видов товаров», утвержденных постановлением Правительства Российской Федерации от 19.01.1998 г. № 55, СП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а именно: отсутствовали необходимая и достоверная информация о товаре на русском языке, программы производственного контроля, данные о медицинском обследовании сотрудников магазин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ходе надзорных мероприятий было отобрано и исследовано 14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б игрушек. По результатам лабораторных исследований установлено несоответствие требованиям санитарных правил 14 проб, что составляет 9,4 % от общего количества отобранных проб, в том числе 9 проб (6 %) по токсикологическим показателям. Уровни шума, издаваемые игрушками, превышали допустимые в 5 пробах (3,3 %) от общего количества отобранных проб. Основная часть отклонений была выявлена в игрушках, произведенных в Китае, Италии, Мекс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нформация о выявленных нарушениях санитарного законодательства и законодательства в сфере защиты прав потребителей в исследуемых образцах игрушек направлена в фирмы-изготовители и поставщик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несено 4 постановления Главного государственного санитарного врача по Республике Марий Эл о приостановлении реализации 11 партий вышеуказанных игруш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отношении пяти индивидуальных предпринимателей, в деятельности которых были выявлены нарушения санитарного законодательства и законодательства в сфере защиты прав потребителей Российской Федерации, применены меры административного воздействия в виде наложения штрафов, предусмотренных ст. 6.3; ст.14.15; КоАП, на сумму 6800 рублей.</w:t>
      </w:r>
    </w:p>
    <w:p>
      <w:pPr>
        <w:pStyle w:val="Normal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Санитарно-гигиеническое состояние учреждений для детей сирот и детей, оставшихся без попечения родителей</w:t>
      </w:r>
    </w:p>
    <w:p>
      <w:pPr>
        <w:pStyle w:val="Normal"/>
        <w:ind w:firstLine="720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 контролем Территориального Управления Роспотребнадзора по Республике Марий Эл находится 10 специальных коррекционных учреждений и 12 учреждений для детей сирот и детей, оставшихся без попечения родителей. За истекший 2005 год материально-техническая база данных учреждений улучше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1 группе удовлетворительных объектов относятся 10 объектов (45,7%), во 2-й группе неудовлетворительных объектов - 12 объектов (54,3%), против 7 объектов (33,3%) в 2004 г. Крайне неудовлетворительных объектов нет, против 4,7% в 2004 году. В сентябре 2005 г. введена в эксплуатацию Октябрьская специальная коррекционная школа-интернат, в результате чего данный интернат перешёл в группу удовлетворительных объектов из крайне неудовлетворитель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не имеет централизованного канализования 1 Казанская специальная коррекционная школа-интернат. При этом в ноябре 2005 года по предписанию Территориального Управления Роспотребнадзора  по Республике Марий Эл выполнено канализование пищеблока со сбором стоков в местный выгреб. С начала учебного года разуплотнена Семёновская специальная коррекционная школа-интернат посредством перевода 36 детей начальных классов во введённую в эксплуатацию Октябрьскую специальную коррекционную школы-интернат. Улучшено материально-техническое состоя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реждений для детей сирот и детей, оставшихся без попечения родителей</w:t>
      </w:r>
      <w:r>
        <w:rPr>
          <w:sz w:val="24"/>
          <w:szCs w:val="24"/>
        </w:rPr>
        <w:t>, а имен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о дополнительное оборудование на пищебло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ыполнена разводка холодного и горячего водоснабжения по цехам пищебло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частично заменена кухонная посуда и разделочный инвентарь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иобретён дополнительно мягкий и твёрдый инвентарь, учебные дос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а замена системы отопления в учебных помещен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 частичный капитальный или текущий ремон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ако материально-техническая база остаётся по-прежнему недостаточной из-за  отсутствия достаточного финансирования на проведение капитальных и текущих ремонтов зданий, приобретение мягкого и твердого инвентаря. В связи с этим по инициативе Территориального управления Роспотребнадзора по Республике Марий Эл и Министерством образования Республики Марий Эл ведётся разработка программы «Развитие школ-интернатов и детских домов на 2006-2010гг.»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Анализ структуры и качества горячего питания детей школ-интернатов и детских домов показал, что физиологические потребности детей в энергии выполняются в полном объёме. Калорийность суточного рациона выполняется на 3065-3725 килокалорий, что составляет 102-124% от гигиенических рекомендац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в суточном рационе основных пищевых веществ: белков - 97-128 гр., что составляет 99-130%; жиров - 95-126 гр., что составляет 95-126%; углеводов - 430-576 гр., что составляет  101-135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натуральных норм питания: мясо - 76-156%; рыба - 62-106%; молоко - 76%-105%; сыр - 64-122%; сметана - 80-128%; масло сливочное - 72-102%;  овощи - 75-98%; фрукты - 49-110% от гигиенических нор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 допущенные нарушения санитарного законодательства Российской Федерации: отсутствие организации и контроля  за своевременным проведением производственного контроля к 8 ответственным должностным лицам  были применены административные меры в виде наложения штрафов на сумму 12000 рублей, в отношении 2-х должностных лиц и 1 юридического лица вынесено предупреждение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3. Организация пита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Ведущим фактором в формировании здоровья подрастающего поколения является полноценное сбалансированное пит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ециалистами отдела по надзору за условиями воспитания и обучения в 2005 году продолжалась работа по целенаправленному надзору за организацией питания во всех детских и подростковых учреждениях республики. В республике школьные столовые имеются в 330 (95 %) общеобразовательных школах, из них полный набор помещений - в 250 (72 %); 96 пищеблоков в учреждениях образования имеют в наличии только горячий цех (27,6 %); в 3-х учреждениях имеются только буфеты.</w:t>
      </w:r>
    </w:p>
    <w:p>
      <w:pPr>
        <w:pStyle w:val="TextBodyIndent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Охват горячим питанием школьников по республике составил в среднем 66,0%, что несколько ниже 2004 года (67,2%) (табл. 4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). Причём в сельской местности этот показатель составляет 87,8%, в городах – 45,3%. Более 18 тысяч учащихся (или 22%) питаются буфетной продукцией, что не может восполнить потребности организма в пищевых веществах и энерги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6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аблица 4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хват горячим питанием школьников Республики Марий Эл (%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14"/>
        <w:gridCol w:w="1535"/>
        <w:gridCol w:w="1504"/>
        <w:gridCol w:w="1629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од*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 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 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 за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</w:tbl>
    <w:p>
      <w:pPr>
        <w:pStyle w:val="TextBodyIndent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**- охват только горячим питанием без учета детей, питающихся на дому и через буфеты</w:t>
      </w:r>
    </w:p>
    <w:p>
      <w:pPr>
        <w:pStyle w:val="TextBodyIndent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итания в общеобразовательных учреждениях составил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дноразовое питание: 3 руб. 50 коп. - 5 руб. 60 коп. в сельских школах, 7 руб.- 11 руб. в городских школах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вухразовое питание: для учащихся начальных классов, посещающих группы продленного дня: – 8 руб. 92 коп. – 12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трёхразовое питание: для детей, проживающих в школьных интернатах: - 14 руб. 20 коп.-19 руб. 87 коп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многих школах отмечается улучшение качества завтраков и обедов, расширение ассортимента продуктов питания. В сельских школах для удешевления питания на пришкольных участках выращиваются овощи и фрук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алорийность школьных завтраков в текущем учебном году составила  583,0 ккал, что выполняется для детей среднего школьного возраста на 107 %. Выполнение по натуральным нормам питания составило в среднем по молоку, молочным продуктам – 68 %, картофелю и овощам – 96 %, мясу и мясным продуктам – 76 %, свежим фруктам и сокам – 70 %. Выше нормы употребляется хлеб, картофель, макаронные и крупяные издел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меню школьных завтраков городских школ включаются 1 раз в неделю молочные блюда, 3 - 4 раза мясные, 1 раз рыбные, 1 раз в 2 недели свежие фрук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детских дошкольных учреждениях, в зависимости от длительности пребывания детей, питание детей организовано 3-х-4-х разово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просы улучшения организации питания детей были внесены на рассмотрение глав администраций муниципальных образований. Вследствие, вопросы улучшения питания детей в детских дошкольных учреждениях и школах были рассмотрены на коллегиях администраций в г. Йошкар-Оле, Волжском и Оршанском районах. На основании постановлений глав администраций муниципальных образований республики увеличилось финансирование на питание детей дошкольного возраста за счет родительской платы с октября 2005 года. Стоимость 1-го диетодня возросла с 12руб.-13руб. до 15руб.-17 руб. в районах республики и с 14руб. до 20 руб. в день в городах республики. Увеличен ассортимент продуктов питания. В меню включаются колбасные изделия в размере натуральных норм продуктов, за счёт чего планируется увеличить белковый компонент рациона питания, а также сгущенное молоко, изюм, увеличен ассортимент кондитерских издел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алорийность суточного рациона питания в детских дошкольных учреждениях составляет 1438 ккал, что выполняется в среднем на 90,9% (против 70 - 80% в 2004году). Выполнение натуральных норм основных продуктов питания составляют: по мясу - 71%, рыбе - 42%, молоку - 62%, маслу сливочному - 74%, овощам - 81%, фруктам - 36%, макаронным изделиям - 179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днако в рационах питания организованных коллективов отмечается недовыполнение потребления мясных, рыбных продуктов, фруктов, овощей, увеличено потребление макаронных изделий и круп. Дети недополучают белки животного происхождения, молочные жиры, витамины и микроэлементы (табл.47). </w:t>
      </w:r>
    </w:p>
    <w:p>
      <w:pPr>
        <w:pStyle w:val="Heading8"/>
        <w:ind w:left="63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ind w:left="636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Таблица 4</w:t>
      </w:r>
      <w:r>
        <w:rPr>
          <w:sz w:val="22"/>
          <w:szCs w:val="22"/>
          <w:lang w:val="en-US"/>
        </w:rPr>
        <w:t>7</w:t>
      </w:r>
    </w:p>
    <w:p>
      <w:pPr>
        <w:pStyle w:val="Heading8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норм продуктового набора в детских дошкольных учреждениях в 2005 году (%)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1"/>
        <w:gridCol w:w="850"/>
        <w:gridCol w:w="901"/>
        <w:gridCol w:w="806"/>
        <w:gridCol w:w="913"/>
        <w:gridCol w:w="1032"/>
        <w:gridCol w:w="958"/>
        <w:gridCol w:w="103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о-к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-ло сливоч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сухо-фрукты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аронны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де-л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лорийность в средн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кал)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18"/>
                <w:szCs w:val="18"/>
              </w:rPr>
              <w:t>г.</w:t>
            </w:r>
            <w:r>
              <w:rPr>
                <w:sz w:val="22"/>
                <w:szCs w:val="22"/>
              </w:rPr>
              <w:t xml:space="preserve"> Волжс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18"/>
                <w:szCs w:val="18"/>
              </w:rPr>
              <w:t>г.</w:t>
            </w:r>
            <w:r>
              <w:rPr>
                <w:sz w:val="22"/>
                <w:szCs w:val="22"/>
              </w:rPr>
              <w:t>Козьмодемьянс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</w:tr>
      <w:tr>
        <w:trPr>
          <w:trHeight w:val="1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жск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</w:tr>
      <w:tr>
        <w:trPr>
          <w:trHeight w:val="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омарийск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</w:tr>
      <w:tr>
        <w:trPr>
          <w:trHeight w:val="2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</w:t>
            </w:r>
          </w:p>
        </w:tc>
      </w:tr>
      <w:tr>
        <w:trPr/>
        <w:tc>
          <w:tcPr>
            <w:tcW w:w="92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должение таблицы 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аньгин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улучшения организации питания учащихся образовательных школ республики Территориальным управлением Роспотребнадзора по Республике Марий Эл разработан и внесён на обсуждение проект республиканской целевой программы «Школьное питание Республики Марий Эл на 2006-2010 г.г.», включающий в себя вопросы:</w:t>
      </w:r>
    </w:p>
    <w:p>
      <w:pPr>
        <w:pStyle w:val="HTM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выпуска на предприятиях пищевой промышленности продуктов, обогащенных микро и макронутриентами с повышенной пищевой и биологической ценностью (срок исполнения 2005-2010 гг.);</w:t>
        <w:tab/>
        <w:t xml:space="preserve">внедрение новых технологий в школьных комбинатах с выработкой полуфабрикатов с высокой степенью готовности и форм обслуживания в школах (срок исполнения 2005-2008 гг.); </w:t>
      </w:r>
    </w:p>
    <w:p>
      <w:pPr>
        <w:pStyle w:val="HTM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материально-технической базы школьных столовых (строительство, проведение капитального ремонта, реконструкции 18 школьных столовых со сроком исполнения 2005-2010 гг.);</w:t>
      </w:r>
    </w:p>
    <w:p>
      <w:pPr>
        <w:pStyle w:val="HTM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и приобретение нового механического, теплового, холодильного оборудования на пищеблоках школ (срок исполнения 2007-2008 гг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мимо определения достаточности и сбалансированности питания школьников специалисты Территориального управления Роспотребнадзора по Республике Марий Эл в ходе плановых мероприятий по контролю и специалисты ФГУЗ «Центр гигиены и эпидемиологии в Республике Марий Эл» при проведении производственного контроля осуществляют контроль качества и безопасности продовольственного сырья и готовой продукции в учреждениях образования, для чего исследовано 1852 пробы готовой продукции по микробиологическим показателям и 500 проб по санитарно-химическим показателям. 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 результатам лабораторных исследований за период с 1999 г. наблюдается тенденция улучшения качества готовой продукции в ДПУ по санитарно-химическим, микробиологическим показателям, калорийности и «С»-витаминизации (табл. 4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 рис. 17)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956"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4</w:t>
      </w:r>
      <w:r>
        <w:rPr>
          <w:sz w:val="22"/>
          <w:szCs w:val="22"/>
          <w:lang w:val="en-US"/>
        </w:rPr>
        <w:t>8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равнительные данные исследований готовых блюд, не отвечающих  гигиеническим нормативам в образовательных учреждениях Республики Марий Эл  за 1999-2005 годы (%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70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1"/>
        <w:gridCol w:w="1203"/>
        <w:gridCol w:w="1387"/>
        <w:gridCol w:w="1484"/>
        <w:gridCol w:w="1588"/>
        <w:gridCol w:w="22"/>
      </w:tblGrid>
      <w:tr>
        <w:trPr>
          <w:trHeight w:val="264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ые блюда</w:t>
            </w:r>
          </w:p>
        </w:tc>
      </w:tr>
      <w:tr>
        <w:trPr>
          <w:trHeight w:val="258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.-хи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биол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лорий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мин «С»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9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9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93" w:hRule="atLeast"/>
        </w:trPr>
        <w:tc>
          <w:tcPr>
            <w:tcW w:w="70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одолжение таблицы 4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9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99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pt;height:146.25pt" filled="f" o:ole="">
            <v:imagedata r:id="rId5" o:title=""/>
          </v:shape>
          <o:OLEObject Type="Embed" ProgID="" ShapeID="ole_rId4" DrawAspect="Content" ObjectID="_639025256" r:id="rId4"/>
        </w:object>
      </w:r>
    </w:p>
    <w:p>
      <w:pPr>
        <w:pStyle w:val="Normal"/>
        <w:jc w:val="center"/>
        <w:rPr/>
      </w:pPr>
      <w:r>
        <w:rPr>
          <w:sz w:val="22"/>
          <w:szCs w:val="22"/>
        </w:rPr>
        <w:t>Рис. 17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равнительные данные исследований готовых блюд, не отвечающих  гигиеническим нормативам в образовательных учреждениях Республики Марий Эл за 1999-2005 годы (%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ибольший процент проб готовой продукции, не отвечающих нормативам по микробиологическим показателям, отмечается в Юринском – 13,7%; в Куженерском – 9%; в Медведевском – 7,6%; в Горномарийском и Параньгинском – по 3,5% районах (табл. </w:t>
      </w:r>
      <w:r>
        <w:rPr>
          <w:sz w:val="24"/>
          <w:szCs w:val="24"/>
          <w:lang w:val="en-US"/>
        </w:rPr>
        <w:t>49</w:t>
      </w:r>
      <w:r>
        <w:rPr>
          <w:sz w:val="24"/>
          <w:szCs w:val="24"/>
        </w:rPr>
        <w:t>)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аблица </w:t>
      </w:r>
      <w:r>
        <w:rPr>
          <w:color w:val="000000"/>
          <w:sz w:val="22"/>
          <w:szCs w:val="22"/>
          <w:lang w:val="en-US"/>
        </w:rPr>
        <w:t>49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дельный вес готовых блюд, не отвечающих гигиеническим нормативам в образовательных учреждениях Республики Марий Эл за 2005 год (%)</w:t>
      </w:r>
    </w:p>
    <w:p>
      <w:pPr>
        <w:pStyle w:val="Normal"/>
        <w:ind w:left="708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878"/>
        <w:gridCol w:w="2067"/>
        <w:gridCol w:w="1590"/>
        <w:gridCol w:w="1638"/>
      </w:tblGrid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е блюда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химические показатели (кол-во проб соотв./кол-во проб не соотв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биологические показатели (кол-во проб соотв./кол-во проб не соотв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 (кол-во проб соотв./кол-во проб не соотв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» витамини-зация (кол-во проб соотв./кол-во проб не соотв.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/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/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/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3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/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/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ьяль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/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/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/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/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Йошкар-Ол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/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/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/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/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/1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/12</w:t>
            </w:r>
          </w:p>
        </w:tc>
      </w:tr>
    </w:tbl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Состояние здоровья</w:t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пространенность и структура функциональных отклонений и хронических заболеваний среди детского населения, выявленная в ходе Всероссийской диспансеризации, а также по данным углубленных медицинских осмотров и заболеваемости школьников свидетельствует о необходимости совершенствования лечебно-профилактической и медико-социальной помощи в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стояние медицинского обслуживания неоднократно являлась предметом обсуждения на совместных заседаниях коллегий министерств, совещаниях главных врачей ЛПУ и учреждений госсанэпиднадзора. В 2005 году данный вопрос обсуждался Территориальным управлением Роспотребнадзора по Республике Марий Эл на совместном совещании с министерствами образования и здравоохранения, начальниками районных отделов образования. По вопросу эффективного оздоровления детей на базе загородных оздоровительных учреждений был проведён 2-х - дневный семинар с медицинскими работникам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 345 общеобразовательных учреждений в Республике Марий Эл, функционирующих в 2005 г., имеют медицинские кабинеты, укомплектованные медицинскими работниками, 149 школ (43%). В 211 общеобразовательных учреждениях (большей частью в начальных и неполных средних малокомплектных школах на селе) медицинские кабинеты отсутствуют. Медицинское обслуживание школьников осуществляется фельдшерами фельдшерско-акушерских пунктов. В общеобразовательных учреждениях республики предусмотрено 12,5 ставок врачей-педиатров и 95 ставок средних медицинских работников, все ставки укомплектованы.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2004-2005 годах в ходе приёмки школ предъявлены усиленные требования к подготовке медблоков школ, в следствие чего в 60 городских школах медицинские кабинеты укомплектованы в соответствии с требованиями санитарных правил и норм, за исключением кварца тубусного, спиромет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Школы районов республики обеспечены шкафами канцелярскими, шкафами аптечными, кушетками, столами рабочими, столами медицинскими, тонометрами, шпателями металлическими, лотками и другим оборудованием, за исключением тубус кварца, спирометров, динамометров, полихроматических таблиц, очков в оправе, которые имеются в территориальных ЛПУ и используются при проведении углубленных медицинских осмотр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ционарные стоматологические кабинеты, оборудованные в соответствии с требованиями санитарных правил и норм, оказывающие круглогодичную медицинскую помощь, имеют 2 образовательных учреждения республики. В остальных учреждениях данные кабинеты оборудуются стоматологической поликлиникой на период оказания помощи, по графику во всех школ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бщеобразовательных учреждениях республики начаты работы по внедрению современных здоровьесберегающих технологий, объединяющих усилия медиков, педагогов, психологов и гигиенис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неблагополучии в состоянии здоровья детского населения страны свидетельствуют снижение количества здоровых детей, рост заболеваемости и распространенность хронической соматической патологии. В</w:t>
      </w:r>
      <w:r>
        <w:rPr>
          <w:bCs/>
          <w:sz w:val="24"/>
          <w:szCs w:val="24"/>
        </w:rPr>
        <w:t xml:space="preserve"> 2005 году показатель заболеваемости на 1000 школьников составил 1809,9, что ниже показателя  2004 года в 1,1 раза и находится на уровне 2003 года (рис.18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5 году рост заболеваемости в 1,8 раза отмечается по болезням нервной систе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стальным нозологическим формам заболеваемость находится на том же уровне или отмечается её сни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851" w:hanging="142"/>
        <w:rPr>
          <w:sz w:val="24"/>
          <w:szCs w:val="24"/>
        </w:rPr>
      </w:pPr>
      <w:r>
        <w:rPr>
          <w:sz w:val="24"/>
          <w:szCs w:val="24"/>
        </w:rPr>
        <w:t>общая заболеваемость – в 1,1 раз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851" w:hanging="142"/>
        <w:rPr>
          <w:sz w:val="24"/>
          <w:szCs w:val="24"/>
        </w:rPr>
      </w:pPr>
      <w:r>
        <w:rPr>
          <w:sz w:val="24"/>
          <w:szCs w:val="24"/>
        </w:rPr>
        <w:t>болезни органов пищеварения – в 1,5 раз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851" w:hanging="142"/>
        <w:rPr>
          <w:sz w:val="24"/>
          <w:szCs w:val="24"/>
        </w:rPr>
      </w:pPr>
      <w:r>
        <w:rPr>
          <w:sz w:val="24"/>
          <w:szCs w:val="24"/>
        </w:rPr>
        <w:t>болезни крови и кроветворных органов – в 1,5 раз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851" w:hanging="142"/>
        <w:rPr>
          <w:sz w:val="24"/>
          <w:szCs w:val="24"/>
        </w:rPr>
      </w:pPr>
      <w:r>
        <w:rPr>
          <w:sz w:val="24"/>
          <w:szCs w:val="24"/>
        </w:rPr>
        <w:t>инфекционные и паразитарные заболевания – в 1,6 раз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851" w:hanging="142"/>
        <w:rPr>
          <w:sz w:val="24"/>
          <w:szCs w:val="24"/>
        </w:rPr>
      </w:pPr>
      <w:r>
        <w:rPr>
          <w:sz w:val="24"/>
          <w:szCs w:val="24"/>
        </w:rPr>
        <w:t>болезни эндокринной системы – в 1,1 раз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851" w:hanging="142"/>
        <w:rPr>
          <w:sz w:val="24"/>
          <w:szCs w:val="24"/>
        </w:rPr>
      </w:pPr>
      <w:r>
        <w:rPr>
          <w:sz w:val="24"/>
          <w:szCs w:val="24"/>
        </w:rPr>
        <w:t>нарушение осанки – в 1,3раза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851" w:leader="none"/>
        </w:tabs>
        <w:ind w:left="993" w:hanging="284"/>
        <w:rPr>
          <w:sz w:val="24"/>
          <w:szCs w:val="24"/>
        </w:rPr>
      </w:pPr>
      <w:r>
        <w:rPr>
          <w:sz w:val="24"/>
          <w:szCs w:val="24"/>
        </w:rPr>
        <w:t>психические расстройства – в 1,6 раз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есмотря на снижение заболеваемости за последний год, тенденция к её увеличению в динамике сохраняется. Так за последние 5 лет отмечен значительный рост болезней органов пищеварения - в 2,4 раза; болезней крови и кроветворных органов - в 1,8 раза; болезней нервной системы - в 1,3 раза; нарушение зрения - в 1,1 раза</w:t>
      </w:r>
      <w:r>
        <w:rPr>
          <w:bCs/>
          <w:sz w:val="24"/>
          <w:szCs w:val="24"/>
        </w:rPr>
        <w:t xml:space="preserve"> (табл. 5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6372" w:firstLine="708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Таблица 5</w:t>
      </w:r>
      <w:r>
        <w:rPr>
          <w:sz w:val="22"/>
          <w:szCs w:val="22"/>
          <w:lang w:val="en-US"/>
        </w:rPr>
        <w:t>0</w:t>
      </w:r>
    </w:p>
    <w:p>
      <w:pPr>
        <w:pStyle w:val="TextBodyIndent"/>
        <w:spacing w:lineRule="auto" w:line="240" w:before="0" w:after="0"/>
        <w:jc w:val="center"/>
        <w:rPr/>
      </w:pPr>
      <w:r>
        <w:rPr>
          <w:b/>
          <w:bCs/>
          <w:sz w:val="22"/>
          <w:szCs w:val="22"/>
        </w:rPr>
        <w:t>Заболеваемость школьников за период с 2000 по 2005 годы</w:t>
      </w:r>
    </w:p>
    <w:p>
      <w:pPr>
        <w:pStyle w:val="BodyText1"/>
        <w:spacing w:lineRule="auto" w:line="240"/>
        <w:jc w:val="right"/>
        <w:rPr/>
      </w:pPr>
      <w:r>
        <w:rPr/>
        <w:tab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"/>
        <w:gridCol w:w="780"/>
        <w:gridCol w:w="780"/>
        <w:gridCol w:w="780"/>
        <w:gridCol w:w="780"/>
        <w:gridCol w:w="779"/>
        <w:gridCol w:w="780"/>
        <w:gridCol w:w="780"/>
        <w:gridCol w:w="780"/>
        <w:gridCol w:w="780"/>
      </w:tblGrid>
      <w:tr>
        <w:trPr>
          <w:trHeight w:val="1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Классификация</w:t>
            </w:r>
          </w:p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болез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01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02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03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0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05г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на</w:t>
              <w:br/>
              <w:t>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на</w:t>
              <w:br/>
              <w:t>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на</w:t>
              <w:br/>
              <w:t>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на</w:t>
              <w:br/>
              <w:t>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Абс. числ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на</w:t>
              <w:br/>
              <w:t>1000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Все болезн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56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57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87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 xml:space="preserve">2009,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809,9</w:t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Инфекционные и паразит. болезн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5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5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0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5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6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6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1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Болезни эндокринной систе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3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6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6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3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4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5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Болезни крови и кроветвор-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6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Психические расстрой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4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6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3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8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8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5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53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2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75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03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1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73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30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166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Болезни нервной систе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5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94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8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Нарушения зрения</w:t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44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2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68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5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28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3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16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3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9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39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Болезни органов пищеварения</w:t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15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12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65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7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18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6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93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9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Болезни кожи</w:t>
              <w:br/>
              <w:t xml:space="preserve">и подкожной клетчатк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9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9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5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0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92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9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303" w:hRule="atLeast"/>
        </w:trPr>
        <w:tc>
          <w:tcPr>
            <w:tcW w:w="935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Продолжение таблицы 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9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7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25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1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16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2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01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1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95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21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Болезни органов дыхания (грипп, ОРЗ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14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2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77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3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45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7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711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2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638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Нарушения осан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3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4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5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4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5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1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9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bookmarkStart w:id="0" w:name="_1201951400"/>
      <w:bookmarkEnd w:id="0"/>
      <w:r>
        <w:rPr>
          <w:sz w:val="24"/>
          <w:szCs w:val="24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7pt;height:207pt" filled="f" o:ole="">
            <v:imagedata r:id="rId7" o:title=""/>
          </v:shape>
          <o:OLEObject Type="Embed" ProgID="Excel.Sheet.12" ShapeID="ole_rId6" DrawAspect="Content" ObjectID="_206474917" r:id="rId6"/>
        </w:objec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Cs/>
          <w:sz w:val="22"/>
          <w:szCs w:val="22"/>
        </w:rPr>
        <w:t>Рис. 18.</w:t>
      </w:r>
      <w:r>
        <w:rPr>
          <w:sz w:val="22"/>
          <w:szCs w:val="22"/>
        </w:rPr>
        <w:t xml:space="preserve">  Динамика общей заболеваемости школьников за 1994-2005г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соматической заболеваемости детей по-прежнему на 1 месте  находятся заболевания органов пищеварения (табл. 5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.</w:t>
      </w:r>
    </w:p>
    <w:p>
      <w:pPr>
        <w:pStyle w:val="TextBody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5</w:t>
      </w:r>
      <w:r>
        <w:rPr>
          <w:sz w:val="22"/>
          <w:szCs w:val="22"/>
          <w:lang w:val="en-US"/>
        </w:rPr>
        <w:t>1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отклонений в состоянии здоровья по нозологическим формам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</w:tblGrid>
      <w:tr>
        <w:trPr>
          <w:trHeight w:val="3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гов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болева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 и органов чувст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зрения, травмы и отрав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ж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и районов и городов республики в 2005 году наиболее высокие показатели заболеваемости у детей школьного возраста (на 1000 населения) болезнями органов пищеварения отмечаются в г. Йошкар-Оле - 519,3; Новоторьяльском районе - 391,3; Килемарском районе - 278,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более высокие показатели заболеваемости  по болезням нервной системы и органов чувств в Куженерском районе - 484,6, Волжском районе – 351,1, Новоторьяльском районе - 424,5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нарушениям зрения лидируют Куженерский район - 370,7; Волжский район - 237,8, Оршанский район - 227,5 (табл. 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).</w:t>
      </w:r>
    </w:p>
    <w:p>
      <w:pPr>
        <w:pStyle w:val="Heading3"/>
        <w:rPr>
          <w:sz w:val="22"/>
          <w:szCs w:val="22"/>
          <w:lang w:val="en-US"/>
        </w:rPr>
      </w:pPr>
      <w:r>
        <w:rPr>
          <w:sz w:val="22"/>
          <w:szCs w:val="22"/>
        </w:rPr>
        <w:t>Таблица 5</w:t>
      </w:r>
      <w:r>
        <w:rPr>
          <w:sz w:val="22"/>
          <w:szCs w:val="22"/>
          <w:lang w:val="en-US"/>
        </w:rPr>
        <w:t>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болеваемость школьников по районам и г. Йошкар-Оле на 1000 на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 разным нозологическим формам) за 2004-2005 г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8"/>
        <w:gridCol w:w="649"/>
        <w:gridCol w:w="649"/>
        <w:gridCol w:w="649"/>
        <w:gridCol w:w="649"/>
        <w:gridCol w:w="652"/>
        <w:gridCol w:w="649"/>
        <w:gridCol w:w="651"/>
        <w:gridCol w:w="651"/>
        <w:gridCol w:w="651"/>
        <w:gridCol w:w="651"/>
        <w:gridCol w:w="600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 и органов чувств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зрения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</w:tr>
      <w:tr>
        <w:trPr>
          <w:trHeight w:val="51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. число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. число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. число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. числ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. числ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. числ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иговский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 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236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127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еспубли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318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193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болезням кожи наибольший показатель заболеваемости отмечается в Новоторъяльском районе - 221,8; Звениговском – 151,6; Сернурском – 156,6 районах. По нарушениям осанки в Волжском районе – 86,7; Параньгинском районе-  87,2;  Куженерском – 107,8. Выше среднереспубликанских показателей заболеваемость эндокринной системы в Куженерском районе - 284,6; в Новоторьяльском – 207,1, Параньгинском – 251,0 районах (продолжение табл.5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лжение таблицы 52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"/>
        <w:gridCol w:w="576"/>
        <w:gridCol w:w="41"/>
        <w:gridCol w:w="710"/>
        <w:gridCol w:w="10"/>
        <w:gridCol w:w="623"/>
        <w:gridCol w:w="708"/>
        <w:gridCol w:w="10"/>
        <w:gridCol w:w="5"/>
        <w:gridCol w:w="6"/>
        <w:gridCol w:w="611"/>
        <w:gridCol w:w="11"/>
        <w:gridCol w:w="694"/>
        <w:gridCol w:w="1"/>
        <w:gridCol w:w="18"/>
        <w:gridCol w:w="648"/>
        <w:gridCol w:w="11"/>
        <w:gridCol w:w="809"/>
        <w:gridCol w:w="1"/>
        <w:gridCol w:w="11"/>
        <w:gridCol w:w="611"/>
        <w:gridCol w:w="11"/>
        <w:gridCol w:w="699"/>
        <w:gridCol w:w="5"/>
        <w:gridCol w:w="11"/>
        <w:gridCol w:w="611"/>
        <w:gridCol w:w="11"/>
        <w:gridCol w:w="726"/>
        <w:gridCol w:w="3"/>
        <w:gridCol w:w="12"/>
      </w:tblGrid>
      <w:tr>
        <w:trPr>
          <w:trHeight w:val="580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жи</w:t>
            </w:r>
          </w:p>
        </w:tc>
        <w:tc>
          <w:tcPr>
            <w:tcW w:w="2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осанки</w:t>
            </w:r>
          </w:p>
        </w:tc>
        <w:tc>
          <w:tcPr>
            <w:tcW w:w="2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эндокринной системы </w:t>
            </w:r>
          </w:p>
        </w:tc>
      </w:tr>
      <w:tr>
        <w:trPr>
          <w:trHeight w:val="197" w:hRule="atLeast"/>
        </w:trPr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</w:t>
            </w:r>
          </w:p>
        </w:tc>
      </w:tr>
      <w:tr>
        <w:trPr>
          <w:trHeight w:val="542" w:hRule="atLeast"/>
        </w:trPr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. число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. число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. число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иговск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торъяль-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</w:tr>
      <w:tr>
        <w:trPr/>
        <w:tc>
          <w:tcPr>
            <w:tcW w:w="10035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должение таблицы 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еспубли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3 года отмечается снижение числа детей со сколиозом перед поступлением их в детское дошкольное учреждение. Но в период нахождения детей в организованных коллективах отмечается рост данной патолог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за год до поступления в школу в 1,4 раз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ри переходе к предметному обучению в 1,1 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увеличивается и количество детей с нарушением осанк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за год до поступления в школу в 1,6 раз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 конце первого года обучения в 1,5 раза (табл. 5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jc w:val="righ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</w:rPr>
        <w:t>Таблица 5</w:t>
      </w:r>
      <w:r>
        <w:rPr>
          <w:b w:val="false"/>
          <w:bCs w:val="false"/>
          <w:sz w:val="22"/>
          <w:szCs w:val="22"/>
          <w:lang w:val="en-US"/>
        </w:rPr>
        <w:t>3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Результаты профилактических осмотров детей и подростков – школьников 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за 2003–2005 годы (на 1000 учащихся)</w:t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09"/>
        <w:gridCol w:w="689"/>
        <w:gridCol w:w="702"/>
        <w:gridCol w:w="701"/>
        <w:gridCol w:w="702"/>
        <w:gridCol w:w="702"/>
        <w:gridCol w:w="701"/>
        <w:gridCol w:w="702"/>
        <w:gridCol w:w="702"/>
        <w:gridCol w:w="701"/>
        <w:gridCol w:w="702"/>
        <w:gridCol w:w="707"/>
      </w:tblGrid>
      <w:tr>
        <w:trPr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нтин</w:t>
              <w:softHyphen/>
              <w:t>генты</w:t>
            </w:r>
          </w:p>
        </w:tc>
        <w:tc>
          <w:tcPr>
            <w:tcW w:w="84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явлено при осмотрах</w:t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понижением зрения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дефектом речи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нарушениями осанки</w:t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3 г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2004 </w:t>
            </w:r>
            <w:r>
              <w:rPr/>
              <w:t>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5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3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2004 </w:t>
            </w:r>
            <w:r>
              <w:rPr/>
              <w:t>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5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3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2004 </w:t>
            </w:r>
            <w:r>
              <w:rPr/>
              <w:t>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5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3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2004 </w:t>
            </w:r>
            <w:r>
              <w:rPr/>
              <w:t>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5г.</w:t>
            </w:r>
          </w:p>
        </w:tc>
      </w:tr>
      <w:tr>
        <w:trPr>
          <w:trHeight w:val="116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сего детей до 14 лет и подростков 15-1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6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38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49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з них детей до 14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7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1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,1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з общего числа детей перед поступле</w:t>
              <w:softHyphen/>
              <w:t>нием</w:t>
              <w:br/>
              <w:t>в Д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  <w:r>
              <w:rPr>
                <w:lang w:val="en-U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За год до поступления в шко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еред поступлением</w:t>
              <w:br/>
              <w:t>в шко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 конце</w:t>
              <w:br/>
              <w:t>1-го года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</w:tr>
      <w:tr>
        <w:trPr>
          <w:trHeight w:val="160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 переходе к предмет-ному обучению</w:t>
              <w:br/>
              <w:t>(4-5 клас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  <w:tr>
        <w:trPr>
          <w:cantSplit w:val="true"/>
        </w:trPr>
        <w:tc>
          <w:tcPr>
            <w:tcW w:w="949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должение таблицы 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 окончанием школы</w:t>
              <w:br/>
              <w:t>(16-17 л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остояние детского здоровья  вызывает серьезную тревогу. Медицинское обеспечение имеет приоритетную направленность в лечении уже приобретённых в детском и подростковом возрасте болезней и отклонений, не исполняя в необходимой степени профилактических меро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5. Оздоровление детей и подростков в летний период 2005 год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становления Главного государственного санитарного врача РФ от 08.04.2005 г. №14 «Об обеспечении отдыха и оздоровления детей в 2005 году» проведена организационная и практическая работ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нято распоряжение Правительства Республики Марий Эл от 23 апреля 2005 г. № 154-р «Об организации отдыха, оздоровления и занятости детей, подростков и учащейся молодежи в летний период 2005 год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дготовлено одноимённое постановление Главного государственного санитарного врача по Республики Марий Эл № 6 от 29.04.2005 г.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принято 15 постановлений глав администраций муниципальных образований республики по организации отдыха и оздоровления детей в летний период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вопрос об обеспечении отдыха и оздоровления детей республики в 2005г. обсуждён на заседании санитарно-противоэпидемической комиссии при правительстве Республики Марий Эл (протокол № 2 от 20.04.2005 г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ы (20.04.05; 03.06.05; 19.07.05) семинары-совещания с руководителями и балансосодержателями загородных оздоровительных учреждений с приглашением начальников отделов образования районов и городов, на которых обсуждались проблемные вопросы и принимались неотложные меры по созданию отвечающих санитарным правилам и нормам условий содержания и оздоровления дет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отдыха и оздоровления детей постоянно обсуждались на заседаниях координационной комиссии по вопросам организации отдыха, оздоровления и занятости детей, подростков и учащейся молодёжи в летний период 2005 года при Правительстве Республики Марий Эл и на координационных советах при Министерстве образования и Государственном комитете профессионального образования Республики Марий Э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улучшения материально-технической базы оздоровительных учреждений всех профилей учреждениями госсанэпиднадзора было согласовано 304 пункта планов санитарно-противоэпидемических (профилактических) мероприятий, которые выполнены в целом на 98%. Все загородные оздоровительные учреждения были обеспечены резервными источниками электроснабжения, что гарантировало стабильную работу пищеблоков и обеспечение водой гарантированного качества. Летние оздоровительные учреждения приступили к работе после комиссионной оценки готовности к работе, получения санитарно – эпидемиологических заключений, в том числе на использование водного объекта в питьевых целях и использование водного объекта в целях купания. Учреждений, открытых без разрешения госсанэпиднадзора, в 2005 году не зарегистрирова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го в республике в летний период текущего года функционировало 264 детских оздоровительных учреждений различного вида и профиля, в том числе 19 загородных детских лагерей, работавших в 4 оздоровительные смены. Была организована короткая 5-я оздоровительная смена, за счёт чего количество отдохнувших детей в загородных лагерях по сравнению с 2004 годом увеличилось на 2613 человек и составило 17183 ребёнка. Всего в оздоровительных учреждениях отдохнуло 36604 ребёнка против 34003 в 2004 году (1 - я смена - 3513, 2 – я смена-3632, 3 – я смена - 3814, 4 – я смена - 3611, 5 – я смена - 2613 детей). В пришкольных лагерях оздоровлено 19000 детей, против 17450 в 2004 году, за счёт увеличения охвата оздоровлением детей в каждом пришкольном лагере. Превышения фактической вместимости не отмече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яде оздоровительных учреждений проведены мероприятия, требующие больших финансовых затрат по улучшению материально-технической базы. При этом подготовка лагерей к летнему оздоровительному сезону 2005года выполнена на  сумму 13 млн. 230 тыс. руб. В 40% лагерей приобретено новое холодильное, технологическое оборудование. В 20% лагерей приобретено новое игровое оборудование. Во всех лагерях, не имеющих мест купания, установлены разборные бассейны, используемые для оздоровления дет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открытием всех смен во всех лагерях проведены дератизационные и дезинсекционные мероприятия, акарицидные обработк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агерях был организован производственный контроль, в том числе посредством проведения лабораторных и инструментальных исследований, программы производственного контроля согласованы с Территориальным управлением Роспотребнадзора по Республике Марий Э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о и жестко проводился надзор по обеспечению лагерей водой гарантированного качества и организации питьевого режима детей и подростков. На особый контроль были взяты все несанкционированные источники водоснабжения на территории лагерей и введен строгий запрет на использование воды из данных источников. Процент нестандартных проб по микробиологическим показателям воды питьевой в разводящей сети составил 1,3% против 3,2% в 2004 году. При этом не были введены в эксплуатацию 5 пришкольных лагерей Моркинского района из-за несоответствия качества воды децентрализованных источников водоснабжения по бактериологическим и химическим показател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еми лагерях (38%), в водоносном горизонте которых отмечается превышение показателей железа, за счёт последнего, и мутности, установлены обезжелезивающие установки (ДОЛ «Чайка», «Каменная речка», «Электрон», «Звездочка», «Орбита», «Таир»). В ДОЛ «Звездочка» в текущем году пробурена новая скважина, подающая воду по санитарно-химическим показателям соответствующую гигиеническим требованиям. В результате процент проб по загородным оздоровительным лагерям, не отвечающих требованиям санитарных норм в 2005 году составил 2,6%, против 3,9% в 2004 году, т.е. в 1,5 раза ниже уровня предыдущего г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ab/>
        <w:t xml:space="preserve">В загородных ДОУ было организовано 5-ти разовое питание на сумму 75 рублей в день. В ДОУ с дневным пребыванием детей – 3-х разовое питание, на сумму 49 рублей в день. Руководителями всех ДОУ согласованы ассортиментные перечни и 10-дневные меню. </w:t>
      </w:r>
      <w:r>
        <w:rPr>
          <w:color w:val="000000"/>
          <w:sz w:val="24"/>
          <w:szCs w:val="24"/>
        </w:rPr>
        <w:t>Выполнение натуральных норм по итогам всех смен не имело значительных различий и выглядело следующим образо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ясо - 100-188%, рыба - 68-90%, молоко - 64-88%, масло сливочное - 88-110%, колбасные изделия - 68-185%, фрукты - 100-165%, яйцо - 80-120%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оводилась замена молочных продуктов при жарких погодных условиях на сыр, мясо говядины, яйцо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лорийность горячего питания по загородным ДОУ составила от 3024 ккал до 4544 ккал с выполнением суточной калорийности на 100 %-151 % от нормы. При этом содержание основных пищевых веществ в среднем составило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белкам - на 92-144%,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рам - на 95-130%,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леводам - на 97-143% от гигиенических рекомендаций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о всех лагерях была организована «С» витаминизация третьих блюд. Из 63 проб, отобранных на содержание витамина «С», отклонений не выявлено ( в 2004 г. 7,3% проб не отвечало нормативам). Для приготовления блюд использовалась йодированная соль, по всем лагерям доставлялся обогащенный йодом хле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ришкольных лагерях Советского района детям выдавались поливитамины и йодомарин.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ДОУ с дневным пребыванием детей</w:t>
      </w:r>
      <w:r>
        <w:rPr>
          <w:color w:val="000000"/>
          <w:sz w:val="24"/>
          <w:szCs w:val="24"/>
        </w:rPr>
        <w:t xml:space="preserve"> калорийность суточного рациона составила в среднем 2295 ккал или 108% от гигиенических нормативов.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натуральные нормы питания по основному набору продуктов выполнены следующим образом: мясо - 102%, молоко - 63%, творог - 123%, рыба - 100%, яйцо - 100%, сметана - 85%, сыр - 85%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Содержание основных пищевых веществ выполнено: по белкам на 121%; жирам - на 125%; </w:t>
      </w:r>
      <w:r>
        <w:rPr>
          <w:sz w:val="24"/>
          <w:szCs w:val="24"/>
        </w:rPr>
        <w:t>углеводам - на 121%.</w:t>
      </w:r>
    </w:p>
    <w:p>
      <w:pPr>
        <w:pStyle w:val="TextBody"/>
        <w:ind w:firstLine="720"/>
        <w:rPr/>
      </w:pPr>
      <w:r>
        <w:rPr>
          <w:sz w:val="24"/>
          <w:szCs w:val="24"/>
        </w:rPr>
        <w:t>Качество продукции в ДОЛ в 2005 году улучшилось. Из 167 проб готовой продукции на санитарно-химические показатели (качество термической обработки) отклонений не выявлено. В 2004 году не отвечало гигиеническим нормативам 4% проб. Исследовано 433 пробы готовых блюд на калорийность и полноту вложения, при этом процент отклонений в сравнении с 2004 годом снизился в 1,4 раза. Процент отклонений готовой продукции по микробиологическим показателям составил 1,7%. В исследованных пробах продовольственного сырья отклонений по микробиологическим показателям не выявле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всех лагерях решены вопросы централизованного отопления спальных корпусов. В текущем году к централизованной системе отопления подключёны корпуса ещё в четырех лагерях: ДОЛ «Л.Голикова», «В.Дубинина», «Ю.Гагарина», «Таир». Целесообразность централизованного отопления корпусов оправдана состоянием как соматической заболеваемости отдыхающих детей, так и инфекцион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, по итогам летнего оздоровительного сезона отмечено всего 25 случаев заболеваемости ОРВИ, из них 23 - в загородных лагерях (показатель на 1000 детей-1,3), против 50 случаев в 2004 году (показатель на 1000-3,4). Снижение заболеваемости произошло в 2,6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в 2005 году зарегистрировано 74 случая заболеваний (показатель общей заболеваемости составил 2,0 на 1000 детей против 5,4 на 1000 в 2004 году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этом из общего числа заболеваний 51% (38 случаев) составили травм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36 случаев инфекционных заболеваний 89% (32 случая) составляют капельные инфекции, преимущественно ОРВИ. В текущем году отмечено 6 случаев заноса ветряной оспы, 1 случай скарлатины, 1 случай дизентерии Зонне, предприняты исчерпывающие меры, не допустившие распространения инфекционной заболеваемости в лагер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нализ эффективности оздоровления детей, проведенный по данным функциональных проб дыхательной, сердечно-сосудистой систем, динамометрии, оценке индекса Кетле, свидетельствует  об улучшении здоровья де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последние 5 лет эффективность выраженного оздоровления детей находится на одном уровне. Увеличивается количество детей с отсутствием оздоровительного эффекта, что говорит о росте хронической патологии детского населения республики (табл. 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аблица 5</w:t>
      </w:r>
      <w:r>
        <w:rPr>
          <w:sz w:val="22"/>
          <w:szCs w:val="22"/>
          <w:lang w:val="en-US"/>
        </w:rPr>
        <w:t>4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ффективность оздоровления детей и подростков в оздоровительных учреждениях Республики Марий Эл за 1999-2005 годы (%)</w:t>
      </w:r>
    </w:p>
    <w:p>
      <w:pPr>
        <w:pStyle w:val="21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440"/>
        <w:gridCol w:w="2457"/>
        <w:gridCol w:w="2092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ый оздоровительный эффек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ый оздоровительный эффек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здоровительного эффек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выявленные нарушения санитарного законодательства применены меры административного принуждения в виде штрафа к 123 должностным лицам и индивидуальным предпринимателям, а также к 6 юридическим лицам. Количество наложенных штрафов по сравнению с 2004 годом остаётся на том же уровне. Наибольший удельный вес среди образовательных учреждений составляют школы (60,4 % штрафов) и детские дошкольные учреждения (14,7 %) (табл.55)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en-US"/>
        </w:rPr>
        <w:t>55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административного принужд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48"/>
        <w:gridCol w:w="1080"/>
        <w:gridCol w:w="1258"/>
        <w:gridCol w:w="1134"/>
        <w:gridCol w:w="1260"/>
        <w:gridCol w:w="900"/>
        <w:gridCol w:w="1080"/>
      </w:tblGrid>
      <w:tr>
        <w:trPr>
          <w:trHeight w:val="140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становление эксплуат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у-преж-д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транено от работы</w:t>
            </w:r>
          </w:p>
        </w:tc>
      </w:tr>
      <w:tr>
        <w:trPr>
          <w:trHeight w:val="140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зыск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4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4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4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оррекцио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4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-сирот, оставшихся без попечения родите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учеб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4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тдыха, оздоровитель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ибольшее количество мер административного воздействия было применено по г. Йошкар-Оле и Волжскому району (табл.56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5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административного воздействия в отношении юридических лиц и индивидуальных предпринимателей в разрезе территор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848"/>
        <w:gridCol w:w="921"/>
        <w:gridCol w:w="1208"/>
        <w:gridCol w:w="887"/>
        <w:gridCol w:w="1509"/>
        <w:gridCol w:w="1150"/>
        <w:gridCol w:w="1080"/>
      </w:tblGrid>
      <w:tr>
        <w:trPr>
          <w:trHeight w:val="14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станов-ление эксплуат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жд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транено от работы</w:t>
            </w:r>
          </w:p>
        </w:tc>
      </w:tr>
      <w:tr>
        <w:trPr>
          <w:trHeight w:val="14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зыска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и-Турек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Йошкар-О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Республике Марий Э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(58%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276" w:right="1304" w:gutter="851" w:header="426" w:top="1065" w:footer="56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11906" w:h="16838"/>
      <w:pgMar w:left="1276" w:right="1304" w:gutter="851" w:header="1134" w:top="1418" w:footer="1304" w:bottom="1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92710</wp:posOffset>
              </wp:positionH>
              <wp:positionV relativeFrom="paragraph">
                <wp:posOffset>53975</wp:posOffset>
              </wp:positionV>
              <wp:extent cx="557847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3pt,4.25pt" to="431.9pt,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0350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8134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86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8.1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686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Территориальное управление Роспотребнадзора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9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9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 xml:space="preserve">Территориальное управление Роспотребнадзора 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92710</wp:posOffset>
              </wp:positionH>
              <wp:positionV relativeFrom="paragraph">
                <wp:posOffset>53975</wp:posOffset>
              </wp:positionV>
              <wp:extent cx="5578475" cy="635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3pt,4.25pt" to="431.9pt,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0350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8134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86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8.1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686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Территориальное управление Роспотребнадзора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9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9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 xml:space="preserve">Территориальное управление Роспотребнадзора 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mic Sans MS" w:ascii="Comic Sans MS" w:hAnsi="Comic Sans MS"/>
        <w:sz w:val="22"/>
        <w:szCs w:val="22"/>
      </w:rPr>
      <w:t xml:space="preserve">Глава </w:t>
    </w:r>
    <w:r>
      <w:rPr>
        <w:rFonts w:cs="Comic Sans MS" w:ascii="Comic Sans MS" w:hAnsi="Comic Sans MS"/>
        <w:sz w:val="22"/>
        <w:szCs w:val="22"/>
        <w:lang w:val="en-US"/>
      </w:rPr>
      <w:t>3</w:t>
    </w:r>
    <w:r>
      <w:rPr>
        <w:rFonts w:cs="Comic Sans MS" w:ascii="Comic Sans MS" w:hAnsi="Comic Sans MS"/>
        <w:sz w:val="22"/>
        <w:szCs w:val="22"/>
      </w:rPr>
      <w:t>. Гигиена воспитания, обучения</w:t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page">
                <wp:posOffset>850900</wp:posOffset>
              </wp:positionH>
              <wp:positionV relativeFrom="page">
                <wp:posOffset>111760</wp:posOffset>
              </wp:positionV>
              <wp:extent cx="2301875" cy="571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301240" cy="68326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1240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45pt;mso-wrap-distance-left:9pt;mso-wrap-distance-right:9pt;mso-wrap-distance-top:0pt;mso-wrap-distance-bottom:0pt;margin-top:8.8pt;mso-position-vertical-relative:page;margin-left:6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2301240" cy="68326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01240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711835</wp:posOffset>
              </wp:positionH>
              <wp:positionV relativeFrom="paragraph">
                <wp:posOffset>220345</wp:posOffset>
              </wp:positionV>
              <wp:extent cx="475551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05pt,17.35pt" to="430.45pt,1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sz w:val="22"/>
        <w:szCs w:val="22"/>
      </w:rPr>
      <w:t xml:space="preserve"> </w:t>
    </w:r>
    <w:r>
      <w:rPr>
        <w:rFonts w:cs="Comic Sans MS" w:ascii="Comic Sans MS" w:hAnsi="Comic Sans MS"/>
        <w:sz w:val="22"/>
        <w:szCs w:val="22"/>
      </w:rPr>
      <w:t>и здоровье детского населения</w:t>
    </w:r>
  </w:p>
  <w:p>
    <w:pPr>
      <w:pStyle w:val="Normal"/>
      <w:jc w:val="right"/>
      <w:rPr>
        <w:rFonts w:ascii="Comic Sans MS" w:hAnsi="Comic Sans MS" w:cs="Comic Sans MS"/>
        <w:sz w:val="8"/>
        <w:szCs w:val="8"/>
        <w:lang w:val="en-US"/>
      </w:rPr>
    </w:pPr>
    <w:r>
      <w:rPr>
        <w:rFonts w:cs="Comic Sans MS" w:ascii="Comic Sans MS" w:hAnsi="Comic Sans MS"/>
        <w:sz w:val="8"/>
        <w:szCs w:val="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Глава 3. Гигиена воспитания, обучения</w:t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page">
                <wp:posOffset>1195705</wp:posOffset>
              </wp:positionH>
              <wp:positionV relativeFrom="page">
                <wp:posOffset>132080</wp:posOffset>
              </wp:positionV>
              <wp:extent cx="2331720" cy="5683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331085" cy="6927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1085" cy="692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75pt;mso-wrap-distance-left:9pt;mso-wrap-distance-right:9pt;mso-wrap-distance-top:0pt;mso-wrap-distance-bottom:0pt;margin-top:10.4pt;mso-position-vertical-relative:page;margin-left:9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pict>
                        <v:line id="shape_0" from="54.3pt,45.25pt" to="428.7pt,45.2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331085" cy="69278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1085" cy="692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689610</wp:posOffset>
              </wp:positionH>
              <wp:positionV relativeFrom="paragraph">
                <wp:posOffset>574675</wp:posOffset>
              </wp:positionV>
              <wp:extent cx="475551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3pt,45.25pt" to="428.7pt,4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eastAsia="Comic Sans MS" w:cs="Comic Sans MS" w:ascii="Comic Sans MS" w:hAnsi="Comic Sans MS"/>
        <w:sz w:val="22"/>
        <w:szCs w:val="22"/>
      </w:rPr>
      <w:t xml:space="preserve"> </w:t>
    </w:r>
    <w:r>
      <w:rPr>
        <w:rFonts w:cs="Comic Sans MS" w:ascii="Comic Sans MS" w:hAnsi="Comic Sans MS"/>
        <w:sz w:val="22"/>
        <w:szCs w:val="22"/>
      </w:rPr>
      <w:t>и здоровье детского населения</w:t>
    </w:r>
  </w:p>
  <w:p>
    <w:pPr>
      <w:pStyle w:val="Normal"/>
      <w:rPr>
        <w:rFonts w:ascii="Comic Sans MS" w:hAnsi="Comic Sans MS" w:cs="Comic Sans MS"/>
        <w:sz w:val="24"/>
        <w:szCs w:val="24"/>
      </w:rPr>
    </w:pPr>
    <w:r>
      <w:rPr>
        <w:rFonts w:cs="Comic Sans MS" w:ascii="Comic Sans MS" w:hAnsi="Comic Sans MS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mic Sans MS" w:ascii="Comic Sans MS" w:hAnsi="Comic Sans MS"/>
        <w:sz w:val="22"/>
        <w:szCs w:val="22"/>
      </w:rPr>
      <w:t xml:space="preserve">Глава </w:t>
    </w:r>
    <w:r>
      <w:rPr>
        <w:rFonts w:cs="Comic Sans MS" w:ascii="Comic Sans MS" w:hAnsi="Comic Sans MS"/>
        <w:sz w:val="22"/>
        <w:szCs w:val="22"/>
        <w:lang w:val="en-US"/>
      </w:rPr>
      <w:t>3</w:t>
    </w:r>
    <w:r>
      <w:rPr>
        <w:rFonts w:cs="Comic Sans MS" w:ascii="Comic Sans MS" w:hAnsi="Comic Sans MS"/>
        <w:sz w:val="22"/>
        <w:szCs w:val="22"/>
      </w:rPr>
      <w:t>. Гигиена воспитания, обучения</w: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850900</wp:posOffset>
              </wp:positionH>
              <wp:positionV relativeFrom="page">
                <wp:posOffset>111760</wp:posOffset>
              </wp:positionV>
              <wp:extent cx="2301240" cy="57150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24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01240" cy="68326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1240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pt;height:45pt;mso-wrap-distance-left:9pt;mso-wrap-distance-right:9pt;mso-wrap-distance-top:0pt;mso-wrap-distance-bottom:0pt;margin-top:8.8pt;mso-position-vertical-relative:page;margin-left:6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01240" cy="683260"/>
                          <wp:effectExtent l="0" t="0" r="0" b="0"/>
                          <wp:docPr id="1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01240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711835</wp:posOffset>
              </wp:positionH>
              <wp:positionV relativeFrom="paragraph">
                <wp:posOffset>220345</wp:posOffset>
              </wp:positionV>
              <wp:extent cx="4755515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05pt,17.35pt" to="430.45pt,1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sz w:val="22"/>
        <w:szCs w:val="22"/>
      </w:rPr>
      <w:t xml:space="preserve"> </w:t>
    </w:r>
    <w:r>
      <w:rPr>
        <w:rFonts w:cs="Comic Sans MS" w:ascii="Comic Sans MS" w:hAnsi="Comic Sans MS"/>
        <w:sz w:val="22"/>
        <w:szCs w:val="22"/>
      </w:rPr>
      <w:t>и здоровье детского населения</w:t>
    </w:r>
  </w:p>
  <w:p>
    <w:pPr>
      <w:pStyle w:val="Normal"/>
      <w:jc w:val="right"/>
      <w:rPr>
        <w:rFonts w:ascii="Comic Sans MS" w:hAnsi="Comic Sans MS" w:cs="Comic Sans MS"/>
        <w:sz w:val="8"/>
        <w:szCs w:val="8"/>
        <w:lang w:val="en-US"/>
      </w:rPr>
    </w:pPr>
    <w:r>
      <w:rPr>
        <w:rFonts w:cs="Comic Sans MS" w:ascii="Comic Sans MS" w:hAnsi="Comic Sans MS"/>
        <w:sz w:val="8"/>
        <w:szCs w:val="8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6"/>
        <w:szCs w:val="16"/>
        <w:color w:val="000000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1">
    <w:name w:val="Body Text1"/>
    <w:basedOn w:val="Normal"/>
    <w:qFormat/>
    <w:pPr>
      <w:spacing w:lineRule="auto" w:line="264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19:00Z</dcterms:created>
  <dc:creator>Логинов В.В.</dc:creator>
  <dc:description/>
  <cp:keywords/>
  <dc:language>en-US</dc:language>
  <cp:lastModifiedBy>1</cp:lastModifiedBy>
  <cp:lastPrinted>2006-05-15T16:37:00Z</cp:lastPrinted>
  <dcterms:modified xsi:type="dcterms:W3CDTF">2006-05-15T12:39:00Z</dcterms:modified>
  <cp:revision>6</cp:revision>
  <dc:subject/>
  <dc:title>МИНИСТЕРСТВО ЗДРАВООХРАНЕНИЯ</dc:title>
</cp:coreProperties>
</file>