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</w:rPr>
        <w:t>–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Гигиена транспор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1. Санитарно-эпидемиологическая обстано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Санитарно-эпидемиологическая обстановка на транспорте в Республике Марий Эл в 2005 году оставалась стабильной, несмотря на негативную тенденцию, связанную со старением парка наземного транспорта и водных судов.</w:t>
      </w:r>
    </w:p>
    <w:p>
      <w:pPr>
        <w:pStyle w:val="Normal"/>
        <w:jc w:val="both"/>
        <w:rPr/>
      </w:pPr>
      <w:r>
        <w:rPr/>
        <w:tab/>
        <w:t>Основная доля транспортных средств приходится на наземный грузовой и пассажирский транспорт. Кроме этого в республике имеется 1 единица воздушного и 51 единица водного транспорта.</w:t>
      </w:r>
    </w:p>
    <w:p>
      <w:pPr>
        <w:pStyle w:val="Normal"/>
        <w:jc w:val="both"/>
        <w:rPr/>
      </w:pPr>
      <w:r>
        <w:rPr/>
        <w:tab/>
        <w:t>Учитывая требования Федерального закона от 8.08.01 г. № 143 «О  защите  прав юридических  лиц и индивидуальных предпринимателей при проведении государственного контроля (надзора)» по периодичности проведения плановых проверок,  контрольно-надзорные мероприятия в 2005 г. проводились лишь в отношении хозяйствующих субъектов, имеющих наземный транспорт. При этом согласно заявкам судовладельцев на выдачу судовых санитарных свидетельств на право плавания обследованы с использованием лабораторно-инструментальных методов все водные транспортные средства и выдано 51 положительное санитарно-эпидемиологическое заключение о соответствии требованиям СанПиН 2.5.2.703-98 «Суда внутреннего и смешанного (река – море) плавания». Нарушения санитарных правил по системам вентиляции и кондиционирования воздуха не выявлялись. Деятельность объектов не приостанавливалась.</w:t>
      </w:r>
    </w:p>
    <w:p>
      <w:pPr>
        <w:pStyle w:val="Normal"/>
        <w:shd w:fill="FFFFFF" w:val="clear"/>
        <w:autoSpaceDE w:val="false"/>
        <w:ind w:left="12" w:firstLine="528"/>
        <w:jc w:val="both"/>
        <w:rPr/>
      </w:pPr>
      <w:r>
        <w:rPr/>
        <w:t xml:space="preserve">За период 2005 года проверено 15 автотранспортных предприятий Республики Марий Эл с общим числом работающих 769 человек, в том числе 9 индивидуальных предпринимателей, осуществляющих пассажирские перевозки. Практически все объекты относятся к </w:t>
      </w:r>
      <w:r>
        <w:rPr>
          <w:lang w:val="en-US"/>
        </w:rPr>
        <w:t>III</w:t>
      </w:r>
      <w:r>
        <w:rPr/>
        <w:t xml:space="preserve"> группе как несоответствующие по шуму, вибрации, микроклимату, освещенности, с высоким уровнем профессиональной патологии. В 2005 году замеры уровней шума проведены на 22 рабочих местах  автотранспортных предприятий (превышений ПДУ нет), уровни транспортной вибрации замерены на 4 рабочих местах (превышений ПДУ нет).  </w:t>
      </w:r>
    </w:p>
    <w:p>
      <w:pPr>
        <w:pStyle w:val="Normal"/>
        <w:ind w:firstLine="540"/>
        <w:jc w:val="both"/>
        <w:rPr/>
      </w:pPr>
      <w:r>
        <w:rPr/>
        <w:t xml:space="preserve">В целях обеспечения санитарно-эпидемиологического благополучия и информирования руководителей автотранспортных предприятий о требованиях законодательства Российской Федерации организован и проведен семинар-совещание с руководителями автотранспортных предприятий Республики Марий Эл на тему «Основные требования законодательства РФ в области обеспечения санитарно-эпидемиологического благополучия населения и законодательства РФ в сфере защиты прав потребителей на автотранспортных предприятиях Республики Марий Эл», принято участие в работе совещания-встречи представителей контрольно-надзорных органов </w:t>
      </w:r>
      <w:r>
        <w:rPr>
          <w:iCs/>
        </w:rPr>
        <w:t>Республики Марий Эл</w:t>
      </w:r>
      <w:r>
        <w:rPr/>
        <w:t xml:space="preserve"> с перевозчиками, осуществляющими пассажирские перевозки на территории г. Йошкар-Олы в администрации муниципального образования «Город Йошкар-Ола». </w:t>
      </w:r>
    </w:p>
    <w:p>
      <w:pPr>
        <w:pStyle w:val="Normal"/>
        <w:ind w:firstLine="540"/>
        <w:jc w:val="both"/>
        <w:rPr/>
      </w:pPr>
      <w:r>
        <w:rPr/>
        <w:t>За нарушения требований санитарного законодательства Российской Федерации и законодательства Российской Федерации в сфере защиты прав потребителей составлено 14 протоколов об административном правонарушении, наложено штрафов на общую сумму 7,4 тыс. рублей, выданы предписания об устранении нарушений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 Состояние здоровья работников транспор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1. Профессиональная заболеваемост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В 2005 году на автотранспортных предприятиях зарегистрировано 8 случаев профессиональной патологии, т.е. 24,2% от общего количества профессиональных заболеваний (2004 год – 8 случаев, т.е. 33,3%; 2003 год – 7 случаев, т.е. 0,3%; 2002 год – 9 случаев, т.е. 10,5%).</w:t>
      </w:r>
    </w:p>
    <w:p>
      <w:pPr>
        <w:pStyle w:val="TextBody"/>
        <w:ind w:firstLine="708"/>
        <w:jc w:val="both"/>
        <w:rPr/>
      </w:pPr>
      <w:r>
        <w:rPr>
          <w:b w:val="false"/>
        </w:rPr>
        <w:t>Шум, вибрация и тяжесть трудового процесса являются ведущими факторами развития профессиональных заболеваний</w:t>
      </w:r>
      <w:r>
        <w:rPr>
          <w:b w:val="false"/>
          <w:bCs w:val="false"/>
        </w:rPr>
        <w:t>.</w:t>
      </w:r>
    </w:p>
    <w:p>
      <w:pPr>
        <w:pStyle w:val="2"/>
        <w:spacing w:lineRule="auto" w:line="240"/>
        <w:ind w:left="11" w:firstLine="708"/>
        <w:jc w:val="both"/>
        <w:rPr>
          <w:iCs/>
        </w:rPr>
      </w:pPr>
      <w:r>
        <w:rPr/>
        <w:t>В структуре профессиональной заболеваемости в 2005 г., как и в предыдущие годы, преобладали заболевания опорно-двигательного аппарата (7 случаев из 8, т.е. 87,5%), в основном пояснично-крестцовая радикулопатия (5 случаев из 7, т.е. 71,4%). Обстоятельствами и условиями возникновения хронических профессиональных заболеваний послужили конструктивные недостатки машин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851" w:header="540" w:top="1020" w:footer="652" w:bottom="1134"/>
      <w:pgNumType w:start="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350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8134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88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8.1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888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 xml:space="preserve">Территориальное управление Роспотребнадзора 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Территориальное 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848995</wp:posOffset>
              </wp:positionH>
              <wp:positionV relativeFrom="page">
                <wp:posOffset>225425</wp:posOffset>
              </wp:positionV>
              <wp:extent cx="1905635" cy="533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635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0" cy="5702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05pt;height:42pt;mso-wrap-distance-left:9pt;mso-wrap-distance-right:9pt;mso-wrap-distance-top:0pt;mso-wrap-distance-bottom:0pt;margin-top:17.75pt;mso-position-vertical-relative:page;margin-left:6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41.3pt,48.2pt" to="415.7pt,48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905000" cy="5702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0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4510</wp:posOffset>
              </wp:positionH>
              <wp:positionV relativeFrom="paragraph">
                <wp:posOffset>612140</wp:posOffset>
              </wp:positionV>
              <wp:extent cx="475551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3pt,48.2pt" to="415.7pt,4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" w:hAnsi="Decor" w:cs="Decor"/>
      </w:rPr>
    </w:pPr>
    <w:r>
      <w:rPr>
        <w:rFonts w:cs="Comic Sans MS" w:ascii="Comic Sans MS" w:hAnsi="Comic Sans MS"/>
        <w:sz w:val="22"/>
        <w:szCs w:val="22"/>
      </w:rPr>
      <w:t>Глава 5. Гигиена транспорта</w:t>
    </w:r>
  </w:p>
  <w:p>
    <w:pPr>
      <w:pStyle w:val="Normal"/>
      <w:jc w:val="right"/>
      <w:rPr>
        <w:rFonts w:ascii="Decor" w:hAnsi="Decor" w:cs="Decor"/>
        <w:sz w:val="16"/>
        <w:szCs w:val="16"/>
      </w:rPr>
    </w:pPr>
    <w:r>
      <w:rPr>
        <w:rFonts w:cs="Decor" w:ascii="Decor" w:hAnsi="Decor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6980</wp:posOffset>
              </wp:positionH>
              <wp:positionV relativeFrom="page">
                <wp:posOffset>305435</wp:posOffset>
              </wp:positionV>
              <wp:extent cx="2056130" cy="5435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613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72970" cy="57086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4" r="-1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2970" cy="570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9pt;height:42.8pt;mso-wrap-distance-left:9pt;mso-wrap-distance-right:9pt;mso-wrap-distance-top:0pt;mso-wrap-distance-bottom:0pt;margin-top:24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72970" cy="57086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44" r="-13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2970" cy="570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Decor" w:hAnsi="Decor" w:cs="Decor"/>
      </w:rPr>
    </w:pPr>
    <w:r>
      <w:rPr>
        <w:rFonts w:cs="Comic Sans MS" w:ascii="Comic Sans MS" w:hAnsi="Comic Sans MS"/>
        <w:sz w:val="22"/>
        <w:szCs w:val="22"/>
      </w:rPr>
      <w:t>Глава 5. Гигиена транспорта</w:t>
    </w:r>
  </w:p>
  <w:p>
    <w:pPr>
      <w:pStyle w:val="Normal"/>
      <w:rPr>
        <w:rFonts w:ascii="Decor" w:hAnsi="Decor" w:cs="Decor"/>
        <w:lang w:val="en-US" w:eastAsia="en-US"/>
      </w:rPr>
    </w:pPr>
    <w:r>
      <w:rPr>
        <w:rFonts w:cs="Decor" w:ascii="Decor" w:hAnsi="Decor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505</wp:posOffset>
              </wp:positionH>
              <wp:positionV relativeFrom="paragraph">
                <wp:posOffset>80010</wp:posOffset>
              </wp:positionV>
              <wp:extent cx="493839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8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15pt,6.3pt" to="426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06:00Z</dcterms:created>
  <dc:creator>Шабалина Анетта</dc:creator>
  <dc:description/>
  <cp:keywords/>
  <dc:language>en-US</dc:language>
  <cp:lastModifiedBy>1</cp:lastModifiedBy>
  <cp:lastPrinted>2006-03-25T15:34:00Z</cp:lastPrinted>
  <dcterms:modified xsi:type="dcterms:W3CDTF">2006-04-20T12:43:00Z</dcterms:modified>
  <cp:revision>4</cp:revision>
  <dc:subject/>
  <dc:title> </dc:title>
</cp:coreProperties>
</file>