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Гигиена транспор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1. Санитарно-эпидемиологическая обста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Республики Марий Эл функционирует наземный (железнодорожный, автомобильный, электрический) и водный транспорт.</w:t>
      </w:r>
    </w:p>
    <w:p>
      <w:pPr>
        <w:pStyle w:val="Normal"/>
        <w:ind w:firstLine="708"/>
        <w:jc w:val="both"/>
        <w:rPr/>
      </w:pPr>
      <w:r>
        <w:rPr/>
        <w:t>Основным является автомобильный транспорт (грузовой и пассажирский).</w:t>
        <w:br/>
        <w:t>В отчетный период на предприятиях надзора его численность по сравнению с 2006 годом возросла на 22 единицы и составила 1096 единиц.</w:t>
      </w:r>
    </w:p>
    <w:p>
      <w:pPr>
        <w:pStyle w:val="Normal"/>
        <w:ind w:firstLine="708"/>
        <w:jc w:val="both"/>
        <w:rPr/>
      </w:pPr>
      <w:r>
        <w:rPr/>
        <w:t>Кроме того, в республике имеется 55 единиц водного транспорта, из которых в 2007 году эксплуатировалось 36. Собственный воздушный транспорт с 2005 года в республике отсутствует.</w:t>
      </w:r>
    </w:p>
    <w:p>
      <w:pPr>
        <w:pStyle w:val="2"/>
        <w:spacing w:lineRule="auto" w:line="240"/>
        <w:ind w:right="-105" w:firstLine="708"/>
        <w:jc w:val="both"/>
        <w:rPr>
          <w:bCs/>
          <w:iCs/>
        </w:rPr>
      </w:pPr>
      <w:r>
        <w:rPr/>
        <w:t>В целях обеспечения санитарно-эпидемиологического благополучия населения и информирования руководителей автотранспортных предприятий о требованиях законодательства Российской Федерации проведен ежегодный совместный с Государственной инспекцией труда в Республике Марий Эл семинар-совещание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предприятиями автотранспорта и транспортной инфраструктуры. Обеспечение хозяйствующими субъектами санэпидблагополучия населения». Специалисты Управления Роспотребнадзора по Республике Марий Эл приняли участие в работе семинара-совещания в администрации городского округа «Город Йошкар-Ола» на тему «Об улучшении транспортного обслуживания населения города Йошкар-Олы и условий труда водителей».</w:t>
      </w:r>
    </w:p>
    <w:p>
      <w:pPr>
        <w:pStyle w:val="Normal"/>
        <w:ind w:firstLine="708"/>
        <w:jc w:val="both"/>
        <w:rPr/>
      </w:pPr>
      <w:r>
        <w:rPr/>
        <w:t xml:space="preserve">Деятельность по надзору в отношении хозяйствующих субъектов осуществлялась в рамках реализации постановлений Главного государственного санитарного врача РФ от 18.05.2006 г. № 10 «Об усилении санитарно-эпидемиологического надзора за условиями труда водителей автотранспортных средств», от 03.07.2006 г. № 13 «Об обеспечении безопасных условий труда работников транспорта Российской Федерации», </w:t>
      </w:r>
      <w:r>
        <w:rPr>
          <w:bCs/>
        </w:rPr>
        <w:t xml:space="preserve">от 29.03.2007 г. № 16 «Об усилении госсанэпиднадзора за условиями труда», </w:t>
      </w:r>
      <w:r>
        <w:rPr/>
        <w:t>приказа от 02.04.2007 г. № 89 «Об усилении государственного санитарно-эпидемиологического надзора за объектами водного транспорта при массовой сдаче судов внутреннего плавания в навигацию».</w:t>
      </w:r>
    </w:p>
    <w:p>
      <w:pPr>
        <w:pStyle w:val="Normal"/>
        <w:ind w:firstLine="708"/>
        <w:jc w:val="both"/>
        <w:rPr/>
      </w:pPr>
      <w:r>
        <w:rPr/>
        <w:t>Несмотря на то, что парк имеющихся в республике транспортных средств не обновляется в необходимом объеме, санитарно-эпидемиологическая обстановка на транспорте продолжает оставаться стабильной, что связано с планомерной и целенаправленной работой, проводимой Управлением Роспотребнадзора по Республике Марий Эл совместно с Государственной инспекцией труда по Республике Марий Эл, Министерством экономического развития, промышленности и торговли Республики Марий Эл, Управлением государственного автодорожного надзора по Республике Марий Э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2. Условия труда работников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1. Водный тран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>В 2007 г. проверено 5 хозяйствующих субъектов, имеющих на балансе водный (речной) транспорт, с общим числом работающих 384 человека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Обследовано 5 транспортных средств. Замеры шума проведены на 16 рабочих местах, несоответствие нормативным требованиям обнаружено на 3 (18,8 %), замеры вибрации проведены на 16 рабочих местах, не соответствует на 2 (12,5 %): эквивалентные уровни шума на большинстве рабочих мест в рулевых рубках = 45</w:t>
        <w:noBreakHyphen/>
        <w:t>58 дБА, в машинных отделениях = 93-99 дБА; корректированные уровни виброскорости на рабочих местах в рулевых рубках = 40-75 дБ, в машинных отделениях = 59-63 дБ, что соответствует СанПиН 2.5.2.703-98 «Суда внутреннего и смешанного (река-море) плавания»; на теплоходе ОТ-2061 ООО «Судоходная компания «Волжское пароходство» корректированный уровень виброскорости в машинном отделении у дизель – генераторов = 113 дБА, у двигателей = 112 дБА при ПДУ 107 дБА при ходовом режиме работы, что является нарушением</w:t>
        <w:br/>
        <w:t>СанПиН 2.5.2.703-98.</w:t>
      </w:r>
    </w:p>
    <w:p>
      <w:pPr>
        <w:pStyle w:val="Normal"/>
        <w:ind w:firstLine="708"/>
        <w:jc w:val="both"/>
        <w:rPr/>
      </w:pPr>
      <w:r>
        <w:rPr/>
        <w:t>Углеводороды топлива и углерода оксид в воздухе рабочей зоны машинных отделений и рулевых рубок судов не обнаружены.</w:t>
      </w:r>
    </w:p>
    <w:p>
      <w:pPr>
        <w:pStyle w:val="Normal"/>
        <w:ind w:firstLine="708"/>
        <w:jc w:val="both"/>
        <w:rPr/>
      </w:pPr>
      <w:r>
        <w:rPr/>
        <w:t>Уровни искусственной освещенности на 12 рабочих местах в машинных отделениях = 168-190 лк, на камбузах 292-308 лк, в каютах 230-249 лк, что соответствует СанПиН 2.5.2.703-98; на теплоходе ОТ-2061 Звениговской базы технического обслуживания флота ООО «Судоходная компания «Волжское пароходство» уровень искусственной освещенности в машинном отделении у манометров ниже нормы и равен 125 лк, у шкалы главного распределительного щита = 192 лк, у панели главного двигателя = 168 лк при норме 300 лк.</w:t>
      </w:r>
    </w:p>
    <w:p>
      <w:pPr>
        <w:pStyle w:val="Normal"/>
        <w:ind w:firstLine="708"/>
        <w:jc w:val="both"/>
        <w:rPr/>
      </w:pPr>
      <w:r>
        <w:rPr/>
        <w:t>Параметры микроклимата на рабочих местах соответствуют гигиеническим нормам: температура в помещениях рулевых рубок, на камбузе и в машинных отделениях = 23-27,0 ˚С, относительная влажность = 45,5-52 %, скорость движения воздуха не превышает 0,5 м/с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Режимы труда и отдыха членов экипажа, соответствуют гигиеническим требованиям. Помещения для пребывания людей оборудованы системами отопления, вентиляции, освещения. На судах имеются системы и устройства, обеспечивающие предотвращение загрязнения водной среды неочищенными и необеззараженными сточными водами, неочищенными нефтесодержащими водами, бытовым и др. мусором, пищевыми отходами. Качество подаваемой питьевой воды в исследованных пробах соответствует гигиеническим нормам.</w:t>
      </w:r>
    </w:p>
    <w:p>
      <w:pPr>
        <w:pStyle w:val="Normal"/>
        <w:ind w:firstLine="708"/>
        <w:jc w:val="both"/>
        <w:rPr/>
      </w:pPr>
      <w:r>
        <w:rPr/>
        <w:t>Предварительный и периодический медицинские осмотры организованы</w:t>
      </w:r>
      <w:r>
        <w:rPr>
          <w:i/>
        </w:rPr>
        <w:t xml:space="preserve">. </w:t>
      </w:r>
      <w:r>
        <w:rPr/>
        <w:t xml:space="preserve">Выдано 30 «Судовых санитарных свидетельств на право плавания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2.2. Автомобильный тран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В 2007 г. проверено 38 автотранспортных предприятий республики с общим числом работающих 1093 человека (в 2006 г. – 18 предприятий, 998 человек), в том числе 6 индивидуальных предпринимателей, осуществляющих пассажирские перевозки (в 2006 г. – 4).</w:t>
      </w:r>
    </w:p>
    <w:p>
      <w:pPr>
        <w:pStyle w:val="Normal"/>
        <w:ind w:firstLine="708"/>
        <w:jc w:val="both"/>
        <w:rPr/>
      </w:pPr>
      <w:r>
        <w:rPr/>
        <w:t>Общая численность работающих на объектах автотранспорта на конец 2007 г. составила 4201 человек (в 2006 г. – 4224 чел.), в т.ч. 511 женщин (в 2006 г. – 519); общая численность работающих, занятых во вредных и опасных условиях труда,</w:t>
        <w:br/>
        <w:t>в 2007 г. составила 2099 человек (в 2006 г. – 2118), в т.ч. 1252 женщины (в 2006 г. – 1272)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2007 г. обследованы 211 транспортных средств (в 2006 г. – 112). Замеры шума проведены на 211 рабочих местах (в 2006 г. – 126), из них не соответствует нормативным требованиям 21,8 %, замеры вибрации проведены на 143 рабочих местах (в 2006 г. – 107), не соответствует – 26,5 %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Эквивалентные уровни звука на большинстве рабочих мест водителей грузового транспорта превышают ПДУ на 10-13 дБА, корректированные уровни виброскорости превышают ПДУ на 7-13 дБ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Режимы труда и отдыха, в основном, соответствуют гигиеническим требованиям; питание работников транспорта осуществляется в столовых промышленных предприятий, предрейсовые медицинские осмотры работников автотранспортных предприятий организованы.</w:t>
      </w:r>
    </w:p>
    <w:p>
      <w:pPr>
        <w:pStyle w:val="Normal"/>
        <w:ind w:firstLine="708"/>
        <w:jc w:val="both"/>
        <w:rPr/>
      </w:pPr>
      <w:r>
        <w:rPr/>
        <w:t>С 2007 г. наметилась положительная тенденция обновления парка троллейбусов и автомашин скорой медицинской помощи; в результате проведенных лабораторно-инструментальных исследований превышения параметров вредных производственных факторов на рабочих местах этих транспортных единиц практически не обнаруж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3. Влияние транспорта на окружающую среду населенных мест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На территории Республики Марий Эл отсутствуют предприятия черной металлургии, химической и нефтехимической промышленности, поэтому первое место по объему вредных выбросов в атмосферу занимает автомобильный транспорт. </w:t>
      </w:r>
    </w:p>
    <w:p>
      <w:pPr>
        <w:pStyle w:val="TextBody"/>
        <w:ind w:firstLine="720"/>
        <w:jc w:val="both"/>
        <w:rPr/>
      </w:pPr>
      <w:r>
        <w:rPr>
          <w:b w:val="false"/>
        </w:rPr>
        <w:t>О</w:t>
      </w:r>
      <w:r>
        <w:rPr>
          <w:b w:val="false"/>
          <w:color w:val="000000"/>
        </w:rPr>
        <w:t>бъём выбросов от автотранспорта наряду с выбросами от других источников продолжает расти. При этом их доля составляет, по-прежнему, приблизительно 78 % от общего объёма выбросов в атмосферу республики.</w:t>
      </w:r>
    </w:p>
    <w:p>
      <w:pPr>
        <w:pStyle w:val="Normal"/>
        <w:ind w:firstLine="708"/>
        <w:jc w:val="both"/>
        <w:rPr/>
      </w:pPr>
      <w:r>
        <w:rPr/>
        <w:t xml:space="preserve">Близкое расположение автомагистралей оказывает негативное влияние на загрязнение атмосферного воздуха жилых территорий. Мониторинг загрязнения проводится на основных магистралях городов Йошкар-Олы и Волжска, где транспортный поток в значительной степени выше, чем в других населенных пунктах республики. </w:t>
      </w:r>
    </w:p>
    <w:p>
      <w:pPr>
        <w:pStyle w:val="2"/>
        <w:spacing w:lineRule="auto" w:line="240"/>
        <w:ind w:firstLine="708"/>
        <w:jc w:val="both"/>
        <w:rPr/>
      </w:pPr>
      <w:r>
        <w:rPr/>
        <w:t>Удельный вес проб с превышением ПДК загрязняющих веществ, содержащихся в выбросах автотранспорта, в 2007 году снизился и составил 8,1 %</w:t>
        <w:br/>
        <w:t>(в 2006 г. – 19,6 %, в 2005 г. – 13,9 %). Основными загрязняющими веществами являются пыль, углерода окси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городу Йошкар-Ола удельный вес проб с превышением ПДК составил 11,1 % (в 2006 г. – 26,2 %, в 2005 г. – 26,8 %). В жилой зоне, прилегающей к автомагистралям, наблюдается превышение предельно допустимых концентраций пыли в 24,6 % проб (в 2006 г. – 36,4 %, в 2005 г. – 50 %). Превышений ПДК окислов азота и углерода оксид в 2007 г. не обнаружен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основных автомагистралях города Волжска отобрано 195 проб, превышения ПДК наблюдается по пыли в 11,8 % проб, в 2006 г. – 40,5 %. Превышений по другим веществам обнаружено не бы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4 Состояние здоровья работников транспорта.</w:t>
        <w:br/>
        <w:t>Профессиональная заболевае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В 2007 г. на автотранспортных предприятиях зарегистрировано 2 случая профессиональной патологии, что составляет 12,5 % от общего количества профессиональных заболеваний по республике (в 2006 г. – 9 случаев (69,2 %);</w:t>
        <w:br/>
        <w:t>в 2005 г. – 8 случаев (24,2 %) (рис. 24).</w:t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2" w:hanging="12"/>
        <w:jc w:val="center"/>
        <w:rPr/>
      </w:pPr>
      <w:r>
        <w:rPr/>
        <w:drawing>
          <wp:inline distT="0" distB="0" distL="0" distR="0">
            <wp:extent cx="4981575" cy="2800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4. Удельный вес лиц, пострадавших от профессиональных заболеваний</w:t>
        <w:br/>
        <w:t>в транспортной отрасли, в 2004–2007 гг.</w:t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Шум, вибрация и тяжесть трудового процесса продолжают оставаться ведущими факторами развития профессиональных заболеваний среди работников отрасли. В результате их воздействия 100 % возникших профессиональных заболеваний составляет патология опорно-двигательного аппарата. Основными причинами, способствующими развитию стойких функциональных и органических изменений в организме работников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длительный стаж работы во вредных условиях труда (стаж работы по профессии заболевших в 2007 г. более 25 лет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работа в условиях превышения допустимых параметров вредных производственных факторов (общей вибрации до 12 дБА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одолжительность рабочей смены свыше 8 ча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тсутствие своевременной и качественной медико-профессиональной реабилитации.</w:t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Обстоятельствами и условиями возникновения хронических профессиональных заболеваний послужили конструктивные недостатки машин и несовершенство рабочих мест.</w:t>
      </w:r>
    </w:p>
    <w:p>
      <w:pPr>
        <w:pStyle w:val="31"/>
        <w:ind w:right="-5" w:firstLine="567"/>
        <w:jc w:val="both"/>
        <w:rPr/>
      </w:pPr>
      <w:r>
        <w:rPr/>
        <w:t>Предварительные диагнозы хронических профессиональных заболеваний были установлены при обращении, что обусловлено неполной и поздней выявляемостью профессиональной патологии, недостатками организации профилактических осмотров работающих, как следствие, утрата трудоспособности работников составила 30–60 %.</w:t>
      </w:r>
    </w:p>
    <w:p>
      <w:pPr>
        <w:pStyle w:val="Normal"/>
        <w:ind w:right="-5" w:firstLine="708"/>
        <w:jc w:val="both"/>
        <w:rPr/>
      </w:pPr>
      <w:r>
        <w:rPr/>
        <w:t>Работодатели, не выполнившие своевременно требования санитарного законодательства РФ, привлечены к административной ответственности по ст.6.3. КоАП РФ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284" w:header="425" w:top="481" w:footer="567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572760" cy="381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38.7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970</wp:posOffset>
              </wp:positionH>
              <wp:positionV relativeFrom="paragraph">
                <wp:posOffset>17145</wp:posOffset>
              </wp:positionV>
              <wp:extent cx="549275" cy="366395"/>
              <wp:effectExtent l="5715" t="5715" r="52705" b="8134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69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1.1pt;margin-top:1.3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69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115</wp:posOffset>
              </wp:positionH>
              <wp:positionV relativeFrom="paragraph">
                <wp:posOffset>105410</wp:posOffset>
              </wp:positionV>
              <wp:extent cx="5652770" cy="190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7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3pt" to="442.6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33645</wp:posOffset>
              </wp:positionH>
              <wp:positionV relativeFrom="paragraph">
                <wp:posOffset>36195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6.35pt;margin-top:2.8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704850</wp:posOffset>
          </wp:positionH>
          <wp:positionV relativeFrom="page">
            <wp:posOffset>219075</wp:posOffset>
          </wp:positionV>
          <wp:extent cx="190500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Decor;Times New Roman" w:hAnsi="Decor;Times New Roman" w:cs="Decor;Times New Roman"/>
      </w:rPr>
    </w:pPr>
    <w:r>
      <w:rPr>
        <w:rFonts w:cs="Comic Sans MS" w:ascii="Comic Sans MS" w:hAnsi="Comic Sans MS"/>
        <w:sz w:val="22"/>
        <w:szCs w:val="22"/>
      </w:rPr>
      <w:t>Глава 5. Гигиена транспорта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557974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39.3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52170</wp:posOffset>
          </wp:positionH>
          <wp:positionV relativeFrom="page">
            <wp:posOffset>226695</wp:posOffset>
          </wp:positionV>
          <wp:extent cx="2171700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Decor;Times New Roman" w:hAnsi="Decor;Times New Roman" w:cs="Decor;Times New Roman"/>
      </w:rPr>
    </w:pPr>
    <w:r>
      <w:rPr>
        <w:rFonts w:cs="Comic Sans MS" w:ascii="Comic Sans MS" w:hAnsi="Comic Sans MS"/>
        <w:sz w:val="22"/>
        <w:szCs w:val="22"/>
      </w:rPr>
      <w:t>Глава 5. Гигиена транспорта</w:t>
    </w:r>
  </w:p>
  <w:p>
    <w:pPr>
      <w:pStyle w:val="Normal"/>
      <w:rPr>
        <w:rFonts w:ascii="Decor;Times New Roman" w:hAnsi="Decor;Times New Roman" w:cs="Decor;Times New Roman"/>
        <w:lang w:val="en-US" w:eastAsia="en-US"/>
      </w:rPr>
    </w:pPr>
    <w:r>
      <w:rPr>
        <w:rFonts w:cs="Decor;Times New Roman" w:ascii="Decor;Times New Roman" w:hAnsi="Decor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557974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39.3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47:00Z</dcterms:created>
  <dc:creator>Шабалина Анетта</dc:creator>
  <dc:description/>
  <dc:language>en-US</dc:language>
  <cp:lastModifiedBy>1</cp:lastModifiedBy>
  <cp:lastPrinted>2008-03-20T12:24:00Z</cp:lastPrinted>
  <dcterms:modified xsi:type="dcterms:W3CDTF">2008-04-09T11:47:00Z</dcterms:modified>
  <cp:revision>2</cp:revision>
  <dc:subject/>
  <dc:title> </dc:title>
</cp:coreProperties>
</file>