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Глава 8. Радиационная гигиена и радиационная безопасность</w:t>
        <w:br/>
        <w:t>в Республике Марий Э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1. Радиационная обстановка в Республике Марий Э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07 г. радиационная обстановка на территории республики по сравнению с предыдущими годами не изменилась и оставалась в целом удовлетворительной. Радиационный фактор по-прежнему не является ведущим фактором вредного воздействия на здоровье населения.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9.01.1996 г. № 3-ФЗ</w:t>
        <w:br/>
        <w:t>«О радиационной безопасности населения» в целях ежегодной оценки состояния радиационной безопасности населения в 2007 году в республике продолжала функционировать государственная система контроля и учета доз облучения населения, проводиться радиационно-гигиеническая паспортизация территории республики и организаций, работающих с источниками ионизирующего излучения. Обеспечено участие в радиационно-гигиенической паспортизации и ЕСКИД всех хозяйствующих субъектов, имеющих источники ионизирующего излучения.</w:t>
      </w:r>
    </w:p>
    <w:p>
      <w:pPr>
        <w:pStyle w:val="Normal"/>
        <w:ind w:firstLine="720"/>
        <w:jc w:val="both"/>
        <w:rPr/>
      </w:pPr>
      <w:r>
        <w:rPr/>
        <w:t>Результаты радиационно-гигиенической паспортизации показали, что наибольший вклад в коллективную дозу облучения населения республики вносят природные источники ионизирующего излучения и медицинские.</w:t>
      </w:r>
    </w:p>
    <w:p>
      <w:pPr>
        <w:pStyle w:val="Normal"/>
        <w:ind w:firstLine="720"/>
        <w:jc w:val="both"/>
        <w:rPr/>
      </w:pPr>
      <w:r>
        <w:rPr/>
        <w:t>Структура коллективных доз облучения населения республики представлена на рис. 27.</w:t>
      </w:r>
    </w:p>
    <w:p>
      <w:pPr>
        <w:pStyle w:val="Normal"/>
        <w:jc w:val="center"/>
        <w:rPr/>
      </w:pPr>
      <w:r>
        <w:rPr/>
        <w:object w:dxaOrig="676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65pt;height:245.4pt" filled="f" o:ole="">
            <v:imagedata r:id="rId3" o:title=""/>
          </v:shape>
          <o:OLEObject Type="Embed" ProgID="" ShapeID="ole_rId2" DrawAspect="Content" ObjectID="_1038308913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7. Структура коллективных доз облучения населения Республики Марий Эл</w:t>
        <w:br/>
        <w:t>(по данным радиационно-гигиенического паспорта территории за 2006 г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троль радиационного состояния территории республики осуществлялся с применением инструментальных и лабораторных методов исследования. Анализ результатов исследований воды хозяйственно-питьевого водоснабжения показал, что превышений гигиенических нормативов по удельной активности цезия-137 и стронция-90, содержанию радона-222, по суммарной альфа- и бета-активности радионуклидов не установлено (табл. 64).</w:t>
      </w:r>
    </w:p>
    <w:p>
      <w:pPr>
        <w:pStyle w:val="Normal"/>
        <w:ind w:firstLine="720"/>
        <w:jc w:val="both"/>
        <w:rPr/>
      </w:pPr>
      <w:r>
        <w:rPr/>
        <w:t>В 2007 г. Федеральным государственным учреждением здравоохранения «Центр гигиены и эпидемиологии в Республике Марий Эл» исследовано 1023 пробы пищевых продуктов и продовольственного сырья на содержание радионуклидов цезия-137 и стронция-90. Случаев превышения содержания радионуклидов не отмечено.</w:t>
      </w:r>
    </w:p>
    <w:p>
      <w:pPr>
        <w:pStyle w:val="Normal"/>
        <w:ind w:firstLine="720"/>
        <w:jc w:val="both"/>
        <w:rPr/>
      </w:pPr>
      <w:r>
        <w:rPr/>
        <w:t xml:space="preserve">По результатам лабораторных исследований плотность загрязнения почвы цезием-137 в районах республики составляет менее 0,1 Ки/км². </w:t>
      </w:r>
    </w:p>
    <w:p>
      <w:pPr>
        <w:pStyle w:val="Normal"/>
        <w:ind w:firstLine="720"/>
        <w:jc w:val="both"/>
        <w:rPr/>
      </w:pPr>
      <w:r>
        <w:rPr/>
        <w:t>Территория республики не была подвержена радиоактивному загрязнению в результате аварий на производственном объединении «Маяк» (1957 г.) и Чернобыльской АЭС (1986 г.), фоновые значения радиоактивного загрязнения обусловлены, в основном, глобальными выпадениями (табл. 63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исследований проб почвы, воды и пищевых 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содержание радионукли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9"/>
        <w:gridCol w:w="2496"/>
        <w:gridCol w:w="2495"/>
        <w:gridCol w:w="2496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о проб на содержание радионуклидов</w:t>
            </w:r>
          </w:p>
        </w:tc>
      </w:tr>
      <w:tr>
        <w:trPr>
          <w:trHeight w:val="25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х продукто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2. Облучение от природных источников ионизирующего излучения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еспублике Марий Эл природные источники ионизирующего излучения вносят наибольший вклад в коллективную дозу облучения населения.</w:t>
      </w:r>
    </w:p>
    <w:p>
      <w:pPr>
        <w:pStyle w:val="Normal"/>
        <w:ind w:firstLine="720"/>
        <w:jc w:val="both"/>
        <w:rPr/>
      </w:pPr>
      <w:r>
        <w:rPr/>
        <w:t>В 2007 году уделялось большое внимание радиационно-гигиеническому мониторингу концентраций ЭРОА изотопов радона и ДПР в воздухе жилых и общественных помещений, детских, дошкольных и лечебных учреждений. Превышений гигиенического норматива не отмечалось (табл. 64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6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намика исследований радона-222 (</w:t>
      </w:r>
      <w:r>
        <w:rPr>
          <w:b/>
          <w:sz w:val="22"/>
          <w:szCs w:val="22"/>
          <w:lang w:val="en-US"/>
        </w:rPr>
        <w:t>Rn</w:t>
      </w:r>
      <w:r>
        <w:rPr>
          <w:b/>
          <w:sz w:val="22"/>
          <w:szCs w:val="22"/>
        </w:rPr>
        <w:t>-222) в воздухе жилых и общественных зда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3"/>
        <w:gridCol w:w="1363"/>
        <w:gridCol w:w="1991"/>
        <w:gridCol w:w="1991"/>
        <w:gridCol w:w="1992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точек измерения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радона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Бк/м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200 Бк/м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200 Бк/м³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 спектрометрических исследованиях строительных материалов на содержание естественных радионуклидов отклонений от нормативов не выявлено. Все исследованные пробы относятся к </w:t>
      </w:r>
      <w:r>
        <w:rPr>
          <w:lang w:val="en-US"/>
        </w:rPr>
        <w:t>I</w:t>
      </w:r>
      <w:r>
        <w:rPr/>
        <w:t xml:space="preserve"> классу, при котором по гигиеническим радиационным показателям использование продукции возможно без ограничений.</w:t>
        <w:br/>
        <w:t xml:space="preserve">В табл. 65 приведены значения удельной эффективной активности образцов строительных матери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Таблица 6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дельная эффективная активность радиоактивных веществ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строительных материал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3"/>
        <w:gridCol w:w="1273"/>
        <w:gridCol w:w="1273"/>
        <w:gridCol w:w="1274"/>
        <w:gridCol w:w="1273"/>
        <w:gridCol w:w="1274"/>
      </w:tblGrid>
      <w:tr>
        <w:trPr>
          <w:trHeight w:val="187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зделия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Эффективная удельная активность А</w:t>
            </w:r>
            <w:r>
              <w:rPr>
                <w:sz w:val="22"/>
                <w:szCs w:val="22"/>
                <w:vertAlign w:val="subscript"/>
              </w:rPr>
              <w:t>эфф</w:t>
            </w:r>
            <w:r>
              <w:rPr>
                <w:sz w:val="22"/>
                <w:szCs w:val="22"/>
              </w:rPr>
              <w:t>, Бк/кг</w:t>
            </w:r>
          </w:p>
        </w:tc>
      </w:tr>
      <w:tr>
        <w:trPr>
          <w:trHeight w:val="186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3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4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5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6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Кирпич строитель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я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оценки влияния естественной радиоактивности на здоровье, основной вклад в которую вносит гамма-фон, систематически проводились измерения мощности дозы гамма-излучения. Средний уровень гамма-фона составил</w:t>
        <w:br/>
        <w:t>0,08-0,10 мкЗв/ч, что соответствует естественному природному фо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3. Медицинское облуч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клад медицинского облучения в коллективную эффективную дозу облучения населения республики от всех источников ионизирующего излучения является вторым по значимости.</w:t>
      </w:r>
    </w:p>
    <w:p>
      <w:pPr>
        <w:pStyle w:val="Normal"/>
        <w:ind w:firstLine="708"/>
        <w:jc w:val="both"/>
        <w:rPr/>
      </w:pPr>
      <w:r>
        <w:rPr/>
        <w:t>В республике имеется 47 лечебно-профилактических учреждений, использующих в своей деятельности источники ионизирующего излучения, что составляет 75,8 % от общего количества юридических лиц, осуществляющих данный вид деятельности. Наибольшее число медицинских учреждений расположено на территории города Йошкар-Олы.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для оценки доз облучения населения (пациентов) временно используется расчетный (табличный) метод с использованием таблиц МУК 2.6.1.1797-03 «Контроль эффективных доз облучения пациентов при медицинских рентгенологических исследованиях» и внесением доз облучения в медицинскую карту пациента. </w:t>
      </w:r>
      <w:r>
        <w:rPr>
          <w:spacing w:val="-1"/>
        </w:rPr>
        <w:t xml:space="preserve">С 2007 г. в практику работы лечебно-профилактических учреждений </w:t>
      </w:r>
      <w:r>
        <w:rPr/>
        <w:t xml:space="preserve">введен учет доз облучения пациентов с использованием прямопоказывающих дозиметрических приборов, которыми оснащено новое импортное диагностическое оборудование, полученное в рамках реализации приоритетного национального проекта в области здравоохранения. Из общего количества имеющихся в республике 172 рентгеновских аппаратов  дозиметрами оснащено 43 (25 %). Такое оборудование имеется в 21 </w:t>
      </w:r>
      <w:r>
        <w:rPr>
          <w:spacing w:val="-1"/>
        </w:rPr>
        <w:t xml:space="preserve">лечебно-профилактическом учреждении. </w:t>
      </w:r>
    </w:p>
    <w:p>
      <w:pPr>
        <w:pStyle w:val="Normal"/>
        <w:ind w:firstLine="720"/>
        <w:jc w:val="both"/>
        <w:rPr/>
      </w:pPr>
      <w:r>
        <w:rPr>
          <w:spacing w:val="-1"/>
        </w:rPr>
        <w:t>Наряду с в</w:t>
      </w:r>
      <w:r>
        <w:rPr/>
        <w:t>недрением низкодозовых цифровых рентгеновских аппаратов</w:t>
      </w:r>
      <w:r>
        <w:rPr>
          <w:spacing w:val="-1"/>
        </w:rPr>
        <w:t xml:space="preserve"> проводится обновление </w:t>
      </w:r>
      <w:r>
        <w:rPr/>
        <w:t>средств индивидуальной защиты, осуществлен переход на зеленочувствительную пленку в целях снижения лучевой нагрузки на пациента.</w:t>
      </w:r>
    </w:p>
    <w:p>
      <w:pPr>
        <w:pStyle w:val="Normal"/>
        <w:ind w:firstLine="720"/>
        <w:jc w:val="both"/>
        <w:rPr/>
      </w:pPr>
      <w:r>
        <w:rPr/>
        <w:t xml:space="preserve">В целом по республике отмечается положительная тенденция в решении вопросов обеспечения радиационной безопасности населения при проведении рентгенологических исследований. При этом в ряде лечебно-профилактических учреждений остается оборудование, эксплуатирующееся более 10 лет, выработавшее свой ресурс и требующее зам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4. Техногенные источ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рамках «Единой государственной системы контроля и учета индивидуальных доз облучения граждан» (ЕСКИД) в республике внедрены формы государственного статистического наблюдения за индивидуальными дозами облучения персонала и населения 1-ДОЗ и 2-ДОЗ. Годовые дозы облучения персонала, работающего с источниками ионизирующего излучения, не превышают 20 мЗв/год, что соответствует установленным гигиеническим норматив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здоровья населения и ликвидаторов аварии</w:t>
        <w:br/>
        <w:t>на Чернобыльской АЭ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дицинское обслуживание лиц, подвергшихся радиационному воздействию в результате аварии на Чернобыльской АЭС, осуществляется центральными районными больницами и специализированными лечебными учреждениями республики. Диспансерное медицинское наблюдение проводится Республиканским клиническим госпиталем ветеранов войн, оказывающим необходимую консультативную и стационарную медицинскую помощь.</w:t>
      </w:r>
    </w:p>
    <w:p>
      <w:pPr>
        <w:pStyle w:val="Normal"/>
        <w:ind w:firstLine="720"/>
        <w:jc w:val="both"/>
        <w:rPr/>
      </w:pPr>
      <w:r>
        <w:rPr/>
        <w:t>На диспансерном учете состоят 679</w:t>
      </w:r>
      <w:r>
        <w:rPr>
          <w:i/>
        </w:rPr>
        <w:t xml:space="preserve"> </w:t>
      </w:r>
      <w:r>
        <w:rPr/>
        <w:t>человека – ликвидатора аварии на Чернобыльской АЭС, 196 детей ликвидаторов, 132 эвакуированных лица (из них 59 – дети).</w:t>
      </w:r>
    </w:p>
    <w:p>
      <w:pPr>
        <w:pStyle w:val="Normal"/>
        <w:ind w:firstLine="720"/>
        <w:jc w:val="both"/>
        <w:rPr/>
      </w:pPr>
      <w:r>
        <w:rPr/>
        <w:t>На всех облученных, у которых установлена связь заболевания с работой на Чернобыльской АЭС, заполнены регистрационные карты для включения в Российский государственный медико-дозиметрический регистр (РГМДР).</w:t>
      </w:r>
    </w:p>
    <w:p>
      <w:pPr>
        <w:pStyle w:val="Normal"/>
        <w:ind w:firstLine="720"/>
        <w:jc w:val="both"/>
        <w:rPr/>
      </w:pPr>
      <w:r>
        <w:rPr/>
        <w:t>В 2007 г. выявлено 4 онкологических больных (в 2006 г. – 15). Случаев заболеваемости раком щитовидной железы среди ликвидаторов аварии и детей не выявлено. Санаторно-курортным лечением охвачены 71 ликвидатор, 18 детей ликвидаторов, 9 эвакуированных взрослых, 2 детей эвакуиров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 с металлол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еспублике Марий Эл осуществляют заготовку, переработку и реализацию лома цветных и черных металлов 6 юридических лиц</w:t>
      </w:r>
      <w:r>
        <w:rPr>
          <w:color w:val="666699"/>
        </w:rPr>
        <w:t>.</w:t>
      </w:r>
      <w:r>
        <w:rPr/>
        <w:t xml:space="preserve"> Предприятия, занимающиеся переплавкой металлолома, отсутствуют.</w:t>
      </w:r>
    </w:p>
    <w:p>
      <w:pPr>
        <w:pStyle w:val="Normal"/>
        <w:ind w:firstLine="720"/>
        <w:jc w:val="both"/>
        <w:rPr/>
      </w:pPr>
      <w:r>
        <w:rPr/>
        <w:t>В 2007 г. на партии металлолома, подготовленные к реализации, выдано 1050 санитарно-эпидемиологических заключений о соответствии санитарным правилам. Случаев обнаружения источников ионизирующего излучения в партиях металлолома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ензирование деятельности в области использования</w:t>
        <w:br/>
        <w:t>источников ионизирующего изл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07 г. в соответствии с Федеральным законом от 09.01.1996 г. № 3-ФЗ</w:t>
        <w:br/>
        <w:t>«О радиационной безопасности населения» и постановлением Правительства Российской Федерации от 25.02.2004 г. № 107 «Об утверждении Положения о лицензировании деятельности в области использования источников ионизирующего излучения» было продолжено лицензирование деятельности в области использования источников ионизирующего излучения.</w:t>
      </w:r>
    </w:p>
    <w:p>
      <w:pPr>
        <w:pStyle w:val="Normal"/>
        <w:ind w:firstLine="708"/>
        <w:jc w:val="both"/>
        <w:rPr/>
      </w:pPr>
      <w:r>
        <w:rPr/>
        <w:t xml:space="preserve">За период 2006-2007 гг. выдано </w:t>
      </w:r>
      <w:r>
        <w:rPr>
          <w:rFonts w:eastAsia="MS Mincho;ＭＳ 明朝"/>
        </w:rPr>
        <w:t xml:space="preserve">60 лицензий (в 2006 г. – 42 лицензии, в 2007 г. – 18 лицензий: лечебно-профилактические учреждения – 46, предприятия и учреждения – 14). Не имеет лицензии на </w:t>
      </w:r>
      <w:r>
        <w:rPr/>
        <w:t>деятельность в области использования источников ионизирующего излучения ГУ Республики Марий Эл «</w:t>
      </w:r>
      <w:r>
        <w:rPr>
          <w:rFonts w:eastAsia="MS Mincho;ＭＳ 明朝"/>
        </w:rPr>
        <w:t>Козьмодемьянская центральная районная больница»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jc w:val="both"/>
        <w:rPr/>
      </w:pPr>
      <w:r>
        <w:rPr/>
        <w:tab/>
        <w:t>С целью информирования должностных лиц лечебно-профилактических учреждений и промышленных предприятий о требованиях законодательства Российской Федерации в области обеспечения радиационной безопасности организован и проведен семинар-совещание на тему «О соблюдении лицензионных требований предприятиями-лицензиатами, имеющими лицензии на деятельность в области использования источников ионизирующего излучения».</w:t>
      </w:r>
    </w:p>
    <w:p>
      <w:pPr>
        <w:pStyle w:val="Normal"/>
        <w:ind w:firstLine="720"/>
        <w:jc w:val="both"/>
        <w:rPr/>
      </w:pPr>
      <w:r>
        <w:rPr/>
        <w:t xml:space="preserve">В 2007 г. в результате проведенных контрольно-надзорных мероприятий в отношении 22 юридических лиц-лицензиатов установлено, что лицензионные требования и условия нарушены </w:t>
      </w:r>
      <w:r>
        <w:rPr>
          <w:rFonts w:eastAsia="MS Mincho;ＭＳ 明朝"/>
        </w:rPr>
        <w:t>РГЛПУЗ «Республиканский противотуберкулезный диспансер». По факту выявленных нарушений ответственное должностное лицо привлечено к административной ответственности.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284" w:header="425" w:top="481" w:footer="567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925</wp:posOffset>
              </wp:positionH>
              <wp:positionV relativeFrom="paragraph">
                <wp:posOffset>6350</wp:posOffset>
              </wp:positionV>
              <wp:extent cx="55797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5pt" to="442.0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160</wp:posOffset>
              </wp:positionH>
              <wp:positionV relativeFrom="paragraph">
                <wp:posOffset>67310</wp:posOffset>
              </wp:positionV>
              <wp:extent cx="549275" cy="366395"/>
              <wp:effectExtent l="5715" t="5715" r="52705" b="8134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610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0.8pt;margin-top:5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06106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115</wp:posOffset>
              </wp:positionH>
              <wp:positionV relativeFrom="paragraph">
                <wp:posOffset>76200</wp:posOffset>
              </wp:positionV>
              <wp:extent cx="557974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6pt" to="441.7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17135</wp:posOffset>
              </wp:positionH>
              <wp:positionV relativeFrom="paragraph">
                <wp:posOffset>106680</wp:posOffset>
              </wp:positionV>
              <wp:extent cx="544195" cy="366395"/>
              <wp:effectExtent l="5715" t="5715" r="52705" b="3683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5.05pt;margin-top:8.4pt;width:42.8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3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 xml:space="preserve">Управление Роспотребнадзора </w:t>
    </w:r>
  </w:p>
  <w:p>
    <w:pPr>
      <w:pStyle w:val="Normal"/>
      <w:rPr/>
    </w:pPr>
    <w:r>
      <w:rPr/>
      <w:t>по Республике Марий Э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86435</wp:posOffset>
          </wp:positionH>
          <wp:positionV relativeFrom="page">
            <wp:posOffset>259080</wp:posOffset>
          </wp:positionV>
          <wp:extent cx="21336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Глава 8. Радиационная гигиена и радиационная 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обстановка в Республике Марий Эл 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990</wp:posOffset>
              </wp:positionH>
              <wp:positionV relativeFrom="paragraph">
                <wp:posOffset>10160</wp:posOffset>
              </wp:positionV>
              <wp:extent cx="55797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pt,0.8pt" to="443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857885</wp:posOffset>
              </wp:positionH>
              <wp:positionV relativeFrom="page">
                <wp:posOffset>314960</wp:posOffset>
              </wp:positionV>
              <wp:extent cx="2129790" cy="5676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79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29155" cy="6337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9155" cy="633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7pt;height:44.7pt;mso-wrap-distance-left:9pt;mso-wrap-distance-right:9pt;mso-wrap-distance-top:0pt;mso-wrap-distance-bottom:0pt;margin-top:24.8pt;mso-position-vertical-relative:page;margin-left:6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16.3pt,44.5pt" to="455.6pt,44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129155" cy="63373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9155" cy="633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7010</wp:posOffset>
              </wp:positionH>
              <wp:positionV relativeFrom="paragraph">
                <wp:posOffset>565150</wp:posOffset>
              </wp:positionV>
              <wp:extent cx="55797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3pt,44.5pt" to="455.6pt,4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Глава 8. Радиационная гигиена и радиационная </w:t>
    </w:r>
  </w:p>
  <w:p>
    <w:pPr>
      <w:pStyle w:val="Normal"/>
      <w:jc w:val="right"/>
      <w:rPr>
        <w:rFonts w:ascii="Decor;Times New Roman" w:hAnsi="Decor;Times New Roman" w:cs="Decor;Times New Roman"/>
      </w:rPr>
    </w:pPr>
    <w:r>
      <w:rPr>
        <w:rFonts w:cs="Comic Sans MS" w:ascii="Comic Sans MS" w:hAnsi="Comic Sans MS"/>
        <w:sz w:val="22"/>
        <w:szCs w:val="22"/>
      </w:rPr>
      <w:t xml:space="preserve">безопасность в Республике Марий Эл </w:t>
    </w:r>
  </w:p>
  <w:p>
    <w:pPr>
      <w:pStyle w:val="Normal"/>
      <w:rPr>
        <w:rFonts w:ascii="Decor;Times New Roman" w:hAnsi="Decor;Times New Roman" w:cs="Decor;Times New Roman"/>
      </w:rPr>
    </w:pPr>
    <w:r>
      <w:rPr>
        <w:rFonts w:cs="Decor;Times New Roman" w:ascii="Decor;Times New Roman" w:hAnsi="Decor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53:00Z</dcterms:created>
  <dc:creator>Шабалина Анетта</dc:creator>
  <dc:description/>
  <dc:language>en-US</dc:language>
  <cp:lastModifiedBy>1</cp:lastModifiedBy>
  <cp:lastPrinted>2008-03-21T13:17:00Z</cp:lastPrinted>
  <dcterms:modified xsi:type="dcterms:W3CDTF">2008-04-09T11:53:00Z</dcterms:modified>
  <cp:revision>2</cp:revision>
  <dc:subject/>
  <dc:title> </dc:title>
</cp:coreProperties>
</file>