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7. Физическая безопасно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Практически на всех объектах надзора Республики Марий Эл имеются физические факторы неионизирующей природы, воздействующие на человека (освещенность, микроклимат, шум, вибрация, электромагнитные поля и др.).</w:t>
        <w:br/>
      </w:r>
      <w:r>
        <w:rPr>
          <w:bCs/>
          <w:color w:val="000000"/>
        </w:rPr>
        <w:t>В 2007 г. продолжалось осуществление целенаправленного надзора и контроля их уровней.</w:t>
      </w:r>
    </w:p>
    <w:p>
      <w:pPr>
        <w:pStyle w:val="31"/>
        <w:ind w:firstLine="720"/>
        <w:jc w:val="both"/>
        <w:rPr/>
      </w:pPr>
      <w:r>
        <w:rPr/>
        <w:t>Количество объектов, на которых проведены замеры параметров физических факторов на рабочих местах, в сравнении с 2006 годом, в целом по республике увеличилось: по шуму – на 37,1 % (в 2007 г. – 362, в 2006 г. – 264), освещенности – в 2,8 раза (в 2007 г. – 930, в 2006 г. – 333), микроклимату – в 4 раза (в 2007 г. – 1221, в 2006 г. – 301), общей вибрации – на 78 % (в 2007 г. – 188, в 2006 г. – 79), электромагнитным полям – в 6,2 раза (в 2007 г. – 362, в 2006 г. – 30), что свидетельствует о значимости проблемы (шум, вибрация, тяжесть трудового процесса являются ведущими факторами развития профессиональных заболеваний) и повышении качества обследования объектов (табл. 60, рис. 26).</w:t>
      </w:r>
    </w:p>
    <w:p>
      <w:pPr>
        <w:pStyle w:val="31"/>
        <w:ind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намика общего числа объектов-источников физических факторов, на которых осуществлялся госсанэпиднадзор в Республике Марий Эл в 2004-2006 гг.</w:t>
      </w:r>
    </w:p>
    <w:p>
      <w:pPr>
        <w:pStyle w:val="TextBody"/>
        <w:ind w:right="-102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6"/>
        <w:gridCol w:w="1565"/>
        <w:gridCol w:w="1566"/>
        <w:gridCol w:w="1565"/>
        <w:gridCol w:w="1566"/>
        <w:gridCol w:w="1566"/>
      </w:tblGrid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объектов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23.45pt" filled="f" o:ole="">
            <v:imagedata r:id="rId3" o:title=""/>
          </v:shape>
          <o:OLEObject Type="Embed" ProgID="" ShapeID="ole_rId2" DrawAspect="Content" ObjectID="_313337029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ис. 26. Динамика общего числа объектов-источников физических факторов, на которых осуществлялся госсанэпиднадзор в Республике Марий Эл в 2004-2007 г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оведенные в 2006-2007 гг. организационные и практические мероприятия способствовали улучшению состояния условий труда. В 2007 г. по сравнению с 2006 г. снизилась доля рабочих мест, не отвечающих санитарно-эпидемиологическим требованиям по физическим факторам. Наибольший процент рабочих мест не отвечает санитарно-эпидемиологическим требованиям по шуму и вибрации (табл. 61).</w:t>
      </w:r>
    </w:p>
    <w:p>
      <w:pPr>
        <w:pStyle w:val="Normal"/>
        <w:ind w:firstLine="708"/>
        <w:jc w:val="both"/>
        <w:rPr/>
      </w:pPr>
      <w:r>
        <w:rPr/>
        <w:t xml:space="preserve">Превышения ПДУ шума на 3-12 дБА, вибрации на 7-11 дБ зафиксированы на рабочих местах в цехах и на транспорте в ОАО «Йошкар-Олинская кондитерская фабрика», ГУП Республики Марий Эл «Мостремстрой», ОАО «Транссельхоэтехника», ОАО «Медведевское РТП», </w:t>
      </w:r>
      <w:r>
        <w:rPr>
          <w:bCs/>
        </w:rPr>
        <w:t>ООО «Марийскгаз», ООО «</w:t>
      </w:r>
      <w:r>
        <w:rPr/>
        <w:t>Йошкар-Олинская чулочная фабрика</w:t>
      </w:r>
      <w:r>
        <w:rPr>
          <w:bCs/>
        </w:rPr>
        <w:t xml:space="preserve"> </w:t>
      </w:r>
      <w:r>
        <w:rPr/>
        <w:t>«</w:t>
      </w:r>
      <w:r>
        <w:rPr>
          <w:bCs/>
        </w:rPr>
        <w:t xml:space="preserve">Маритекс»; </w:t>
      </w:r>
      <w:r>
        <w:rPr/>
        <w:t>ВДУ электромагнитных полей в 1,5-2,7 раза в МУП</w:t>
      </w:r>
      <w:r>
        <w:rPr>
          <w:bCs/>
        </w:rPr>
        <w:t xml:space="preserve"> «Рынок</w:t>
      </w:r>
      <w:r>
        <w:rPr/>
        <w:t>», ОАО «ТГК-5», ЗАО «Март», Сернурское ДРСГУП и др.</w:t>
      </w:r>
    </w:p>
    <w:p>
      <w:pPr>
        <w:pStyle w:val="TextBody"/>
        <w:ind w:right="-105" w:firstLine="708"/>
        <w:jc w:val="both"/>
        <w:rPr>
          <w:b w:val="false"/>
          <w:b w:val="false"/>
        </w:rPr>
      </w:pPr>
      <w:r>
        <w:rPr>
          <w:b w:val="false"/>
        </w:rPr>
        <w:t>Наиболее выраженное неблагоприятное воздействие физических факторов на работающих по-прежнему наблюдается в деревообрабатывающей промышленности, сельском хозяйстве, строительстве, на транспорте.</w:t>
      </w:r>
    </w:p>
    <w:p>
      <w:pPr>
        <w:pStyle w:val="TextBody"/>
        <w:ind w:right="-10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аблица 6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ля рабочих мест, не отвечающих гигиеническим нормативам по физическим факторам, в Республике Марий Эл за 2004-2007 годы (в %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3"/>
        <w:gridCol w:w="806"/>
        <w:gridCol w:w="805"/>
        <w:gridCol w:w="805"/>
        <w:gridCol w:w="804"/>
        <w:gridCol w:w="805"/>
        <w:gridCol w:w="804"/>
        <w:gridCol w:w="805"/>
        <w:gridCol w:w="804"/>
        <w:gridCol w:w="805"/>
      </w:tblGrid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</w:t>
              <w:softHyphen/>
              <w:t>довано рабоч. мес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</w:t>
              <w:softHyphen/>
              <w:t>довано рабоч. мес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</w:t>
              <w:softHyphen/>
              <w:t>довано рабоч. мес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</w:rPr>
        <w:t>В 2007 г. продолжала сокращаться доля объектов (промышленных, пищевых, детских, транспорта), не отвечающих санитарно-эпидемиологическим требованиям по всем физическим факторам (т</w:t>
      </w:r>
      <w:r>
        <w:rPr>
          <w:b w:val="false"/>
          <w:bCs w:val="false"/>
        </w:rPr>
        <w:t>абл. 62). В тоже время процент не соответствующих объектов остается достаточно высоким. Основные причины этого негативного явления заключаются в несовершенстве технологических процессов и производственного оборудования, физическом износе техники, отсутствии средств у работодателя на приобретение новых современных станков и маш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6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инамика относительного числа производственных объектов,</w:t>
        <w:br/>
        <w:t>не отвечающих</w:t>
      </w:r>
      <w:r>
        <w:rPr/>
        <w:t xml:space="preserve"> </w:t>
      </w:r>
      <w:r>
        <w:rPr>
          <w:b/>
        </w:rPr>
        <w:t>санитарно-эпидемиологическим требованиям</w:t>
        <w:br/>
        <w:t>по</w:t>
      </w:r>
      <w:r>
        <w:rPr>
          <w:b/>
          <w:bCs/>
          <w:sz w:val="22"/>
          <w:szCs w:val="22"/>
        </w:rPr>
        <w:t xml:space="preserve"> физическим факторам, в 2004-2007 гг.</w:t>
      </w:r>
    </w:p>
    <w:p>
      <w:pPr>
        <w:pStyle w:val="TextBody"/>
        <w:ind w:right="305" w:firstLine="36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7"/>
        <w:gridCol w:w="1325"/>
        <w:gridCol w:w="1425"/>
        <w:gridCol w:w="1426"/>
        <w:gridCol w:w="1425"/>
        <w:gridCol w:w="1428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фактор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объектов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Heading2"/>
        <w:spacing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одолжение таблицы 6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7"/>
        <w:gridCol w:w="1325"/>
        <w:gridCol w:w="1425"/>
        <w:gridCol w:w="1426"/>
        <w:gridCol w:w="1425"/>
        <w:gridCol w:w="1428"/>
      </w:tblGrid>
      <w:tr>
        <w:trPr>
          <w:trHeight w:val="25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фактор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объектов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TextBody"/>
        <w:ind w:right="305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right="-57" w:firstLine="720"/>
        <w:jc w:val="both"/>
        <w:rPr/>
      </w:pPr>
      <w:r>
        <w:rPr>
          <w:b w:val="false"/>
          <w:bCs w:val="false"/>
          <w:color w:val="000000"/>
        </w:rPr>
        <w:t>В результате улучшения качества проведения контрольно-надзорных мероприятий, принятия необходимых мер административного воздействия, проведения мероприятий, направленных на оздоровление условий труда, самим хозяйствующим субъектом,</w:t>
      </w:r>
      <w:r>
        <w:rPr>
          <w:b w:val="false"/>
        </w:rPr>
        <w:t xml:space="preserve"> поддерживалась тенденция улучшения условий труда на предприятиях республики, уменьшилась доля работников, занятых на работах с вредными условиями труда с 29,9 % в 2006 г. до 28,2 % в 2007 г.</w:t>
      </w:r>
    </w:p>
    <w:p>
      <w:pPr>
        <w:pStyle w:val="Normal"/>
        <w:ind w:firstLine="720"/>
        <w:jc w:val="both"/>
        <w:rPr/>
      </w:pPr>
      <w:r>
        <w:rPr/>
        <w:t xml:space="preserve">Мероприятия по снижению вредного воздействия шума (внеплановый профилактический ремонт металлообрабатывающего оборудования и транспорта с заменой частей и агрегатов, установка новых вентиляторов и др.) проведены на 29 предприятиях (ОАО «Йошкар-Олинская кондитерская фабрика», ГУП Республики Марий Эл «Мостремстрой», ОАО «Транссельхоэтехника», ОАО «Медведевская РТП», </w:t>
      </w:r>
      <w:r>
        <w:rPr>
          <w:bCs/>
        </w:rPr>
        <w:t xml:space="preserve">ООО «Марийскгаз», </w:t>
      </w:r>
      <w:r>
        <w:rPr/>
        <w:t>ОАО «ТГК-5» и др.). Хозяйствующие субъекты, у которых ввиду особенностей технологического процесса, не представляется возможным снизить уровни шума до ПДУ, приобретали сертифицированные средства индивидуальной защиты (</w:t>
      </w:r>
      <w:r>
        <w:rPr>
          <w:bCs/>
        </w:rPr>
        <w:t xml:space="preserve">Параньгинское ДРСГУП, Сернурское ДРСГУП, </w:t>
      </w:r>
      <w:r>
        <w:rPr/>
        <w:t>ООО «Дизайн-Центр-М» ООО ИПФ «Стезя»,  ООО «Сансара»,</w:t>
      </w:r>
      <w:r>
        <w:rPr>
          <w:bCs/>
        </w:rPr>
        <w:t xml:space="preserve"> ООО «Марийскгаз» ДО ООО «Волготрансгаз» и др.) </w:t>
      </w:r>
      <w:r>
        <w:rPr/>
        <w:t>В результате проведенных мероприятий улучшены условия труда 217 человек.</w:t>
      </w:r>
    </w:p>
    <w:p>
      <w:pPr>
        <w:pStyle w:val="Normal"/>
        <w:ind w:firstLine="720"/>
        <w:jc w:val="both"/>
        <w:rPr/>
      </w:pPr>
      <w:r>
        <w:rPr/>
        <w:t xml:space="preserve">Снижены уровни общей вибрации на рабочих местах 33 водителей грузового автотранспорта 12 предприятий (ГУП Республики Марий Эл «Мостремстрой», ОАО «Транссельхоэтехника», ОАО «Медведевская РТП», </w:t>
      </w:r>
      <w:r>
        <w:rPr>
          <w:bCs/>
        </w:rPr>
        <w:t>ООО «Марийскгаз», ГУ «Автобаза Министерства здравоохранения Республики Марий Эл», ОАО «Управление механизации строительства»,</w:t>
      </w:r>
      <w:r>
        <w:rPr/>
        <w:t xml:space="preserve"> ЗАО «Новоторъяльское  АТП»  и др.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В результате приобретения новых компьютеров, оборудования контуров заземления снижены уровни электромагнитного излучения от ПЭВМ на 57 рабочих местах 16 предприятий и учреждений (</w:t>
      </w:r>
      <w:r>
        <w:rPr/>
        <w:t xml:space="preserve">НОУ Современная гуманитарная академия Йошкар-Олинский  филиал, ОАО «ТГК-5», </w:t>
      </w:r>
      <w:r>
        <w:rPr>
          <w:bCs/>
        </w:rPr>
        <w:t>МП «Краснооктябрьское ЖКХ»</w:t>
      </w:r>
      <w:r>
        <w:rPr/>
        <w:t xml:space="preserve"> ЗАО «Маритурист» и др.)</w:t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284" w:header="425" w:top="481" w:footer="567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3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6159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2.1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0</wp:posOffset>
              </wp:positionH>
              <wp:positionV relativeFrom="paragraph">
                <wp:posOffset>27305</wp:posOffset>
              </wp:positionV>
              <wp:extent cx="541020" cy="366395"/>
              <wp:effectExtent l="5080" t="5715" r="53340" b="11061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8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0100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0.4pt;margin-top:2.15pt;width:42.55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00100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115</wp:posOffset>
              </wp:positionH>
              <wp:positionV relativeFrom="paragraph">
                <wp:posOffset>88900</wp:posOffset>
              </wp:positionV>
              <wp:extent cx="561594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7pt" to="439.7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978400</wp:posOffset>
              </wp:positionH>
              <wp:positionV relativeFrom="paragraph">
                <wp:posOffset>9525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2pt;margin-top:0.7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76910</wp:posOffset>
          </wp:positionH>
          <wp:positionV relativeFrom="page">
            <wp:posOffset>220980</wp:posOffset>
          </wp:positionV>
          <wp:extent cx="2133600" cy="6381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Глава 7. Физическая безопасность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10</wp:posOffset>
              </wp:positionH>
              <wp:positionV relativeFrom="paragraph">
                <wp:posOffset>16510</wp:posOffset>
              </wp:positionV>
              <wp:extent cx="557974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1.3pt" to="439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0190</wp:posOffset>
          </wp:positionH>
          <wp:positionV relativeFrom="paragraph">
            <wp:posOffset>-29845</wp:posOffset>
          </wp:positionV>
          <wp:extent cx="2238375" cy="6667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</w:rPr>
      <w:t>Глава 7. Физическая безопасность</w:t>
    </w:r>
  </w:p>
  <w:p>
    <w:pPr>
      <w:pStyle w:val="Normal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44450</wp:posOffset>
              </wp:positionV>
              <wp:extent cx="557974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3.5pt" to="438.6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49:00Z</dcterms:created>
  <dc:creator>Шабалина Анетта</dc:creator>
  <dc:description/>
  <dc:language>en-US</dc:language>
  <cp:lastModifiedBy>1</cp:lastModifiedBy>
  <cp:lastPrinted>2007-04-09T10:05:00Z</cp:lastPrinted>
  <dcterms:modified xsi:type="dcterms:W3CDTF">2008-04-09T11:49:00Z</dcterms:modified>
  <cp:revision>2</cp:revision>
  <dc:subject/>
  <dc:title> </dc:title>
</cp:coreProperties>
</file>