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4. Гигиена труда и профессиональные</w:t>
        <w:br/>
        <w:t>заболевания работающих</w:t>
      </w:r>
    </w:p>
    <w:p>
      <w:pPr>
        <w:pStyle w:val="Normal"/>
        <w:spacing w:before="120" w:after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4.1. Условия труда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32"/>
        <w:ind w:firstLine="708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Решение проблем, связанных с улучшением условий труда, находится в прямой зависимости от состояния экономики и исполнения законодательства в области обеспечения безопасности для здоровья человека и среды обитания, в том числе на рабочих местах. В период с 2004 года ситуация с ухудшением здоровья работающего населения несколько стабилизировалась, численность работающих во вредных условиях труда не увеличивается. В то же время проблема остается до конца не решенной по ряду объективных причин, основная из которых –</w:t>
      </w:r>
      <w:r>
        <w:rPr>
          <w:b w:val="false"/>
          <w:i w:val="false"/>
          <w:color w:val="000000"/>
          <w:u w:val="none"/>
        </w:rPr>
        <w:t xml:space="preserve"> отсутствие социально-экономического и правового механизмов заинтересованности работодателей в улучшении условий труда, проведении периодических медицинских осмотров, сохранении здоровья работников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07 г. на территории республики продолжали действовать Закон Республики Марий Эл от 05.10.2006 г. № 57-3 «О республиканской целевой программе улучшения условий и охраны труда в Республике Марий Эл на 2007-2010 годы», целевые программы «Улучшение условий и охраны труда на предприятиях и в организациях МО «Медведевский муниципальный район на 2006-2008 годы», «Поддержка малого предпринимательства в г. Волжске на 2005-2007 годы», «Здоровый образ жизни на 2006-2008 годы в МО «Юринский муниципальный район» и др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Вопросы улучшения условий труда рассматривались на заседаниях Межведомственной комиссии по охране труда при Правительстве Республики Марий Эл, </w:t>
      </w:r>
      <w:r>
        <w:rPr>
          <w:sz w:val="24"/>
          <w:szCs w:val="24"/>
        </w:rPr>
        <w:t>Комиссии по предупреждению и ликвидации чрезвычайных ситуаций и обеспечению пожарной безопасности Правительства Республики Марий Э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07 г. сохранилась тенденция улучшения условий труда на предприятиях республики, уменьшилась доля работников, занятых на работах с вредными условиями труда с 29,9 % в 2006 г. до 28,2 % в 2007 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надзоре находились 1082 юридических лица и индивидуальных предпринимателя (в 2006 г. – </w:t>
      </w:r>
      <w:r>
        <w:rPr>
          <w:color w:val="000000"/>
          <w:sz w:val="24"/>
          <w:szCs w:val="24"/>
        </w:rPr>
        <w:t>1081)</w:t>
      </w:r>
      <w:r>
        <w:rPr>
          <w:sz w:val="24"/>
          <w:szCs w:val="24"/>
        </w:rPr>
        <w:t xml:space="preserve">, в том числ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уппы – 310 (в 2006 г. – </w:t>
      </w:r>
      <w:r>
        <w:rPr>
          <w:color w:val="000000"/>
          <w:sz w:val="24"/>
          <w:szCs w:val="24"/>
        </w:rPr>
        <w:t>217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ы – 660 (в 2006 г. – </w:t>
      </w:r>
      <w:r>
        <w:rPr>
          <w:color w:val="000000"/>
          <w:sz w:val="24"/>
          <w:szCs w:val="24"/>
        </w:rPr>
        <w:t>658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ы – 112 (в 2006 г. – </w:t>
      </w:r>
      <w:r>
        <w:rPr>
          <w:color w:val="000000"/>
          <w:sz w:val="24"/>
          <w:szCs w:val="24"/>
        </w:rPr>
        <w:t>206)</w:t>
      </w:r>
      <w:r>
        <w:rPr>
          <w:sz w:val="24"/>
          <w:szCs w:val="24"/>
        </w:rPr>
        <w:t xml:space="preserve">. В 2007 г., по сравнению с 2006 г., число объекто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ы уменьшилось на 45 %, что связано с повышением качества проводимых контрольно-надзорных мероприятий и усилением производственного контроля со стороны хозяйствующих субъектов (табл. 50, рис.11). 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К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е в основном относятся сельскохозяйственные предприятия и предприятия малого и среднего бизнеса, осуществляющие деятельность по деревообработке: сельское хозяйство – 36,6 % (в 2006 г. – 38,4 %), обработка древесины и производство изделий из дерева – 15,2 % (в 2006 г. – 20,7 %), производство мебели и прочей продукции, не включенной в другие группы – 23,2 % (в 2006 г. – 18,7 %), строительство и стройиндустрия – 11,6 % (в 2006 г. – 9,9 %).</w:t>
      </w:r>
    </w:p>
    <w:p>
      <w:pPr>
        <w:pStyle w:val="TextBody"/>
        <w:ind w:right="-29" w:firstLine="709"/>
        <w:rPr>
          <w:sz w:val="24"/>
          <w:szCs w:val="24"/>
        </w:rPr>
      </w:pPr>
      <w:r>
        <w:rPr>
          <w:sz w:val="24"/>
          <w:szCs w:val="24"/>
        </w:rPr>
        <w:t>Проведенные проверки показали, что на большинстве предприятий данных отраслей экономики республики отсутствует эффективная система контроля состояния условий труда, производственный контроль не выполняется в полном объеме, минимальны ассигнования на санитарно-оздоровительные мероприятия. На сельскохозяйственных предприятиях продолжают использоваться морально устаревшие технологии, износ оборудования и транспорта достигает 93 %, аттестация рабочих мест по условиям труда не проводится.</w:t>
      </w:r>
    </w:p>
    <w:p>
      <w:pPr>
        <w:pStyle w:val="Normal"/>
        <w:numPr>
          <w:ilvl w:val="0"/>
          <w:numId w:val="0"/>
        </w:numPr>
        <w:ind w:right="-29" w:hanging="0"/>
        <w:jc w:val="right"/>
        <w:outlineLvl w:val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Таблица 5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Санитарно-гигиеническая характеристика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бъектов надзора в Республике Марий Эл за 2002-2007 гг. (%)</w:t>
      </w:r>
    </w:p>
    <w:p>
      <w:pPr>
        <w:pStyle w:val="TextBodyIndent"/>
        <w:rPr>
          <w:b w:val="false"/>
          <w:b w:val="false"/>
          <w:iCs/>
          <w:color w:val="000000"/>
          <w:sz w:val="22"/>
          <w:szCs w:val="22"/>
        </w:rPr>
      </w:pPr>
      <w:r>
        <w:rPr>
          <w:b w:val="false"/>
          <w:iC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4"/>
        <w:gridCol w:w="757"/>
        <w:gridCol w:w="759"/>
        <w:gridCol w:w="763"/>
        <w:gridCol w:w="759"/>
        <w:gridCol w:w="759"/>
        <w:gridCol w:w="761"/>
        <w:gridCol w:w="759"/>
        <w:gridCol w:w="759"/>
        <w:gridCol w:w="761"/>
        <w:gridCol w:w="1125"/>
      </w:tblGrid>
      <w:tr>
        <w:trPr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группа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группа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групп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число объектов</w:t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  <w:br/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  <w:br/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  <w:br/>
              <w:t>%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/>
        <w:drawing>
          <wp:inline distT="0" distB="0" distL="0" distR="0">
            <wp:extent cx="5637530" cy="3571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14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11. Распределение объектов надзора по санитарно-техническому состоянию</w:t>
      </w:r>
    </w:p>
    <w:p>
      <w:pPr>
        <w:pStyle w:val="TextBody"/>
        <w:ind w:right="-142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-29" w:firstLine="709"/>
        <w:rPr/>
      </w:pPr>
      <w:r>
        <w:rPr>
          <w:sz w:val="24"/>
          <w:szCs w:val="24"/>
        </w:rPr>
        <w:t>Отмечается общая тенденция снижения доли неблагополучных объектов в Оршанском районе до 25 % (в 2006 г. – 71,4 %, в 2005 г. – 57,5 %),</w:t>
      </w:r>
      <w:r>
        <w:rPr>
          <w:color w:val="000000"/>
          <w:sz w:val="24"/>
          <w:szCs w:val="24"/>
        </w:rPr>
        <w:t xml:space="preserve"> Советском – до 25,6 % (в </w:t>
      </w:r>
      <w:r>
        <w:rPr>
          <w:sz w:val="24"/>
          <w:szCs w:val="24"/>
        </w:rPr>
        <w:t xml:space="preserve">2006 г. – </w:t>
      </w:r>
      <w:r>
        <w:rPr>
          <w:color w:val="000000"/>
          <w:sz w:val="24"/>
          <w:szCs w:val="24"/>
        </w:rPr>
        <w:t xml:space="preserve">47,6 </w:t>
      </w:r>
      <w:r>
        <w:rPr>
          <w:sz w:val="24"/>
          <w:szCs w:val="24"/>
        </w:rPr>
        <w:t xml:space="preserve">%, в </w:t>
      </w:r>
      <w:r>
        <w:rPr>
          <w:color w:val="000000"/>
          <w:sz w:val="24"/>
          <w:szCs w:val="24"/>
        </w:rPr>
        <w:t xml:space="preserve">2005 г. – 38,9 %), г. Йошкар-Ола – до 10,9 % (в </w:t>
      </w:r>
      <w:r>
        <w:rPr>
          <w:sz w:val="24"/>
          <w:szCs w:val="24"/>
        </w:rPr>
        <w:t xml:space="preserve">2006 г. – </w:t>
      </w:r>
      <w:r>
        <w:rPr>
          <w:color w:val="000000"/>
          <w:sz w:val="24"/>
          <w:szCs w:val="24"/>
        </w:rPr>
        <w:t xml:space="preserve">15,8 </w:t>
      </w:r>
      <w:r>
        <w:rPr>
          <w:sz w:val="24"/>
          <w:szCs w:val="24"/>
        </w:rPr>
        <w:t xml:space="preserve">%, в </w:t>
      </w:r>
      <w:r>
        <w:rPr>
          <w:color w:val="000000"/>
          <w:sz w:val="24"/>
          <w:szCs w:val="24"/>
        </w:rPr>
        <w:t xml:space="preserve">2005 г. – 29,6 %). При этом процент </w:t>
      </w:r>
      <w:r>
        <w:rPr>
          <w:sz w:val="24"/>
          <w:szCs w:val="24"/>
        </w:rPr>
        <w:t xml:space="preserve">неблагополучных объектов </w:t>
      </w:r>
      <w:r>
        <w:rPr>
          <w:color w:val="000000"/>
          <w:sz w:val="24"/>
          <w:szCs w:val="24"/>
        </w:rPr>
        <w:t>остается достаточно высоким в основном за счёт сельскохозяйственных объектов и предприятий деревообработки.</w:t>
      </w:r>
    </w:p>
    <w:p>
      <w:pPr>
        <w:pStyle w:val="TextBody"/>
        <w:ind w:right="-104" w:firstLine="709"/>
        <w:rPr/>
      </w:pPr>
      <w:r>
        <w:rPr>
          <w:sz w:val="24"/>
          <w:szCs w:val="24"/>
        </w:rPr>
        <w:t>В 2007 году количество обследованных по республике объектов уменьшилось до 257 (в 2006 г. – 278) в основном за счет районов: Медведевский район – до 19 (2006 г. – 26), Параньгинский – до 9 (2006 г. – 21), Мари-Турекский – до 5 (в 2006 г. – 17), Сернурский – до 8 (в 2006 г. – 15), Килемарский – до 6 (в 2006 г. – 12), Горномарийский – до 6 (в 2006 г. – 13). Увеличение количества обследований произошло по г</w:t>
      </w:r>
      <w:r>
        <w:rPr>
          <w:color w:val="000000"/>
          <w:sz w:val="24"/>
          <w:szCs w:val="24"/>
        </w:rPr>
        <w:t>. Йошкар-Оле</w:t>
      </w:r>
      <w:r>
        <w:rPr>
          <w:sz w:val="24"/>
          <w:szCs w:val="24"/>
        </w:rPr>
        <w:t xml:space="preserve"> до 151 (в 2006 г. – 124), по Оршанскому району – до 6 (в 2006 г. – 6), Куженерскому – до 6 (в 2006 г. – 3), Новоторъяльскому – до 5</w:t>
        <w:br/>
        <w:t xml:space="preserve">(в 2006 г. – 2). </w:t>
      </w:r>
    </w:p>
    <w:p>
      <w:pPr>
        <w:pStyle w:val="TextBody"/>
        <w:ind w:right="-104" w:firstLine="709"/>
        <w:rPr/>
      </w:pPr>
      <w:r>
        <w:rPr>
          <w:sz w:val="24"/>
          <w:szCs w:val="24"/>
        </w:rPr>
        <w:t xml:space="preserve">Проведение лабораторно-инструментальных исследований факторов производственной среды способствовало получению более полной характеристики состояния условий труда на рабочих местах. Гигиеническая оценка по шуму проведена на 933 рабочих местах промышленных и сельскохозяйственных предприятий (в 2006 г. – 1063, в 2005 г. – 1350), вибрации – на 283 (в 2006 г. – 204, в 2005 г. – 56), параметрам микроклимата – 1481 (в 2006 г. – 1811, 2005 г. – </w:t>
      </w:r>
      <w:r>
        <w:rPr>
          <w:bCs/>
          <w:color w:val="000000"/>
          <w:sz w:val="24"/>
          <w:szCs w:val="24"/>
        </w:rPr>
        <w:t>2149</w:t>
      </w:r>
      <w:r>
        <w:rPr>
          <w:sz w:val="24"/>
          <w:szCs w:val="24"/>
        </w:rPr>
        <w:t>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магнитным полям – 450 (в 2006 г. – 217, в 2005 г. – </w:t>
      </w:r>
      <w:r>
        <w:rPr>
          <w:bCs/>
          <w:color w:val="000000"/>
          <w:sz w:val="24"/>
          <w:szCs w:val="24"/>
        </w:rPr>
        <w:t>197)</w:t>
      </w:r>
      <w:r>
        <w:rPr>
          <w:sz w:val="24"/>
          <w:szCs w:val="24"/>
        </w:rPr>
        <w:t xml:space="preserve">, освещенности – 2060 (в 2006 г. – 2878, в 2005 г. – </w:t>
      </w:r>
      <w:r>
        <w:rPr>
          <w:bCs/>
          <w:color w:val="000000"/>
          <w:sz w:val="24"/>
          <w:szCs w:val="24"/>
        </w:rPr>
        <w:t>5225</w:t>
      </w:r>
      <w:r>
        <w:rPr>
          <w:sz w:val="24"/>
          <w:szCs w:val="24"/>
        </w:rPr>
        <w:t>). Лабораторные исследования воздуха рабочей зоны проведены на 2027 рабочих местах против 1902 в 2006 г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табл. 51).</w:t>
      </w:r>
    </w:p>
    <w:p>
      <w:pPr>
        <w:pStyle w:val="TextBody"/>
        <w:ind w:right="-10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29" w:hanging="0"/>
        <w:jc w:val="right"/>
        <w:rPr>
          <w:b w:val="false"/>
          <w:b w:val="false"/>
          <w:i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Таблица 51</w:t>
      </w:r>
    </w:p>
    <w:p>
      <w:pPr>
        <w:pStyle w:val="TextBodyIndent"/>
        <w:ind w:right="-29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Результаты контроля состояния воздушной среды рабочей зоны в 2006-2007 гг.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21"/>
        <w:gridCol w:w="1988"/>
        <w:gridCol w:w="1989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сего обследовано предприят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т.ч. лаборатор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%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сло исследованных проб на пары и газ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т.ч. вещества 1 и 2 класса опас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 %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исло исследованных проб на пыль и аэроз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т.ч. вещества 1 и 2 класса опас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 %</w:t>
            </w:r>
          </w:p>
        </w:tc>
      </w:tr>
    </w:tbl>
    <w:p>
      <w:pPr>
        <w:pStyle w:val="Normal"/>
        <w:ind w:right="3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04" w:firstLine="709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2007 г. в сравнении с 2006 г. сократилось количество объектов надзора, на которых проведены замеры физических факторов производственной среды за счет исключения малоинформативных показателей: по шуму – на 13,9 %, микроклимату – на 22,3 %, освещенности – на 39,7 %. В то же время увеличилось количество объектов, на которых проведены замеры общей вибрации на транспорте на 38,7 % ввиду приоритетности данного направления надзора. </w:t>
      </w:r>
    </w:p>
    <w:p>
      <w:pPr>
        <w:pStyle w:val="TextBody"/>
        <w:ind w:right="-29" w:firstLine="709"/>
        <w:rPr>
          <w:sz w:val="24"/>
          <w:szCs w:val="24"/>
        </w:rPr>
      </w:pPr>
      <w:r>
        <w:rPr>
          <w:sz w:val="24"/>
          <w:szCs w:val="24"/>
        </w:rPr>
        <w:t>Уровень загрязнения воздуха рабочей зоны пылью, аэрозолями, парами и газами, в т.ч. веществами 1-го и 2-го класса опасности, последовательно снижается (табл. 52).</w:t>
      </w:r>
    </w:p>
    <w:p>
      <w:pPr>
        <w:pStyle w:val="TextBody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9" w:hanging="0"/>
        <w:jc w:val="right"/>
        <w:rPr>
          <w:b w:val="false"/>
          <w:b w:val="false"/>
          <w:i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Таблица 5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абораторные исследования производственной среды в 2006-2007 гг.</w:t>
      </w:r>
    </w:p>
    <w:p>
      <w:pPr>
        <w:pStyle w:val="TextBody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4"/>
        <w:gridCol w:w="1107"/>
        <w:gridCol w:w="980"/>
        <w:gridCol w:w="1122"/>
        <w:gridCol w:w="1147"/>
        <w:gridCol w:w="986"/>
        <w:gridCol w:w="1090"/>
      </w:tblGrid>
      <w:tr>
        <w:trPr>
          <w:cantSplit w:val="true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ивных территорий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сле</w:t>
              <w:softHyphen/>
              <w:t>дованных лабора</w:t>
              <w:softHyphen/>
              <w:t>торно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исследований проб воздуха, превышающих ПДК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сле</w:t>
              <w:softHyphen/>
              <w:t>дованных лабора</w:t>
              <w:softHyphen/>
              <w:t>торно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исследований проб воздуха, превышающих ПДК</w:t>
            </w:r>
          </w:p>
        </w:tc>
      </w:tr>
      <w:tr>
        <w:trPr>
          <w:cantSplit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ы</w:t>
              <w:br/>
              <w:t>и газ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 и аэрозоли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ы</w:t>
              <w:br/>
              <w:t>и газ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 и аэрозоль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 райо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 райо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райо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Йошкар-О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В 2007 г. увеличилась по сравнению с 2006 г. численность рабочих мест с вредными условиями труда по содержанию вредных веществ в воздухе рабочей зоны до 2,4 % (в 2006 г. – 1,7 %, в 2005 г. – 2,6 %), что связано с подбором для исследований рабочих мест, на которых ранее данные исследования не проводилис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той же причине отмечается увеличение доли рабочих мест с превышениями ПДК паров и газов в воздухе рабочей зоны до 1,8 % (в 2006 г. – 1,1 %), в т.ч. по веществ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ов опасности до 1,5 % (в 2006 г. – 1,1 %, 2005 г. – 4,6 %), пыли и аэрозолей – до 2,9 % (в 2006 г. – 2,1 %, в 2005 г. – 4,3 %), в т.ч. по веществ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ов опасности до – 5,8 % (в 2006 г. – 3,7 %, в 2005 г. – 6,2 %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ибольшее число рабочих мест с превышениями ПДК вредных веществ в воздухе рабочей зоны приходится на предприятия следующих видов экономической деятельности: по парам и газам на производство аппаратуры для радио, телевидения и связи – 24,3 %, издательскую и полиграфическую деятельность – 4,8 %, производство машин и оборудования – 3,1 %, сельское хозяйство – 2,4 %, т.ч. по веществ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– 4,5 %, по пыли и аэрозолям – производство готовых металлических изделий – 9,5 %, т.ч. по веществ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– 14,5 %, производство, передача и распределение электроэнергии, пара и горячей воды – 4,7 %, т.ч. по веществ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– до 8,8 %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о – 1,8 %, в т.ч. по веществ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– 8,3 %, деятельность сухопутного транспорта – 8,3 %, в т.ч. по веществ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ов опасности – до 14,9 %.</w:t>
      </w:r>
    </w:p>
    <w:p>
      <w:pPr>
        <w:pStyle w:val="TextBody"/>
        <w:ind w:right="-81" w:firstLine="720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результате улучшения качества проведения контрольно-надзорных мероприятий, увеличения количества принятых мер административного воздействия, в том числе к юридическим лицам, проведения мероприятий, направленных на оздоровление условий труда хозяйствующими субъектами, </w:t>
      </w:r>
      <w:r>
        <w:rPr>
          <w:sz w:val="24"/>
          <w:szCs w:val="24"/>
        </w:rPr>
        <w:t xml:space="preserve">в 2007 г. появилась положительная тенденция улучшения состояния объектов надзора по физическим факторам: уменьшилась по сравнению с 2006 г. численность рабочих мест с вредными условиями труда по шуму до </w:t>
      </w:r>
      <w:r>
        <w:rPr>
          <w:sz w:val="22"/>
          <w:szCs w:val="22"/>
        </w:rPr>
        <w:t xml:space="preserve">21 </w:t>
      </w:r>
      <w:r>
        <w:rPr>
          <w:sz w:val="24"/>
          <w:szCs w:val="24"/>
        </w:rPr>
        <w:t>% (2006 г. – 36,9 %, 2005 г. – 38,5 %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свещенности до </w:t>
      </w:r>
      <w:r>
        <w:rPr>
          <w:sz w:val="22"/>
          <w:szCs w:val="22"/>
        </w:rPr>
        <w:t>8,6</w:t>
      </w:r>
      <w:r>
        <w:rPr>
          <w:sz w:val="24"/>
          <w:szCs w:val="24"/>
        </w:rPr>
        <w:t xml:space="preserve"> % (в 2006 г. – 19,6 %, в 2005 г. – 22,1 %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теофакторам –</w:t>
        <w:br/>
        <w:t>до 7 % (в 2006 г. – 10,7 %, в 2005 г. – 16,2 %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ибрации – до </w:t>
      </w:r>
      <w:r>
        <w:rPr>
          <w:sz w:val="22"/>
          <w:szCs w:val="22"/>
        </w:rPr>
        <w:t xml:space="preserve">22 </w:t>
      </w:r>
      <w:r>
        <w:rPr>
          <w:sz w:val="24"/>
          <w:szCs w:val="24"/>
        </w:rPr>
        <w:t xml:space="preserve">% (в 2006 г. – 14,2 %, в 2005 г. – 22,6 %), по электромагнитным полям на рабочих местах, оснащенных ПЭВМ, до 11,5 % (в 2006 г. – 18,4 %, в 2005 г. – </w:t>
      </w:r>
      <w:r>
        <w:rPr>
          <w:sz w:val="22"/>
          <w:szCs w:val="22"/>
        </w:rPr>
        <w:t xml:space="preserve">12,7 </w:t>
      </w:r>
      <w:r>
        <w:rPr>
          <w:sz w:val="24"/>
          <w:szCs w:val="24"/>
        </w:rPr>
        <w:t>%) (табл. 53, рис. 12, 13, 14, 15, 16, 17).</w:t>
      </w:r>
    </w:p>
    <w:p>
      <w:pPr>
        <w:pStyle w:val="TextBody"/>
        <w:ind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5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ие места, не отвечающие гигиеническим нормативам</w:t>
        <w:br/>
        <w:t>по физическим факторам (в %)</w:t>
      </w:r>
    </w:p>
    <w:p>
      <w:pPr>
        <w:pStyle w:val="TextBody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6"/>
        <w:gridCol w:w="2930"/>
        <w:gridCol w:w="2930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ор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ность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рац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агнитное пол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еофактор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8820" w:dyaOrig="4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.45pt;height:217.6pt" filled="f" o:ole="">
            <v:imagedata r:id="rId4" o:title=""/>
          </v:shape>
          <o:OLEObject Type="Embed" ProgID="" ShapeID="ole_rId3" DrawAspect="Content" ObjectID="_665393591" r:id="rId3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12. Рабочие места, не отвечающие гигиеническим нормативам</w:t>
        <w:br/>
        <w:t>по физическим факторам (в 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891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pt;height:212.45pt" filled="f" o:ole="">
            <v:imagedata r:id="rId6" o:title=""/>
          </v:shape>
          <o:OLEObject Type="Embed" ProgID="" ShapeID="ole_rId5" DrawAspect="Content" ObjectID="_987533400" r:id="rId5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13. Рабочие места, не отвечающие требованиям гигиенических</w:t>
        <w:br/>
        <w:t>нормативов по освещенности (в %)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774" w:dyaOrig="3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8.75pt;height:198pt" filled="f" o:ole="">
            <v:imagedata r:id="rId8" o:title=""/>
          </v:shape>
          <o:OLEObject Type="Embed" ProgID="" ShapeID="ole_rId7" DrawAspect="Content" ObjectID="_1904331962" r:id="rId7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14. Рабочие места, не отвечающие требованиям гигиенических</w:t>
        <w:br/>
        <w:t>нормативов по шуму (в %)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8880" w:dyaOrig="38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4.45pt;height:193.7pt" filled="f" o:ole="">
            <v:imagedata r:id="rId10" o:title=""/>
          </v:shape>
          <o:OLEObject Type="Embed" ProgID="" ShapeID="ole_rId9" DrawAspect="Content" ObjectID="_1049740572" r:id="rId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15. Рабочие места, не отвечающие требованиям гигиенических</w:t>
        <w:br/>
        <w:t>нормативов по вибрации (в %)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8805" w:dyaOrig="40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0.75pt;height:203.4pt" filled="f" o:ole="">
            <v:imagedata r:id="rId12" o:title=""/>
          </v:shape>
          <o:OLEObject Type="Embed" ProgID="" ShapeID="ole_rId11" DrawAspect="Content" ObjectID="_1564986864" r:id="rId11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16. Рабочие места, не отвечающие требованиям гигиенических</w:t>
        <w:br/>
        <w:t>нормативов по электромагнитным полям (в %)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8774" w:dyaOrig="4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9.15pt;height:216.15pt" filled="f" o:ole="">
            <v:imagedata r:id="rId14" o:title=""/>
          </v:shape>
          <o:OLEObject Type="Embed" ProgID="" ShapeID="ole_rId13" DrawAspect="Content" ObjectID="_1136923785" r:id="rId13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17. Рабочие места, не отвечающие требованиям гигиенических</w:t>
        <w:br/>
        <w:t>нормативов по метеофакторам (в %)</w:t>
      </w:r>
    </w:p>
    <w:p>
      <w:pPr>
        <w:pStyle w:val="2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ind w:firstLine="708"/>
        <w:rPr/>
      </w:pPr>
      <w:r>
        <w:rPr>
          <w:color w:val="000000"/>
          <w:sz w:val="24"/>
          <w:szCs w:val="24"/>
        </w:rPr>
        <w:t xml:space="preserve">В связи с недостаточными объемами финансирования мероприятий, направленных на улучшение условий труда и профилактику профессиональной заболеваемости, в 2007 г. не произошло значительного улучшения условий труда на предприятиях сельскохозяйственной отрасли. Комплексная механизация в животноводстве остаётся низкой (2007 г. – 67,7 %, 2006 г. – 67,7 %, 2005 г. – 67,9 %) за счет трудоемких технологических процессов кормоприготовления, раздачи кормов, доения, удаления навоза, которые выполняются без соблюдения показателей допустимой трудовой нагрузки. Износ транспортных средств </w:t>
      </w:r>
      <w:r>
        <w:rPr>
          <w:sz w:val="24"/>
          <w:szCs w:val="24"/>
        </w:rPr>
        <w:t>составляет 80-90 %. В</w:t>
      </w:r>
      <w:r>
        <w:rPr>
          <w:color w:val="000000"/>
          <w:sz w:val="24"/>
          <w:szCs w:val="24"/>
        </w:rPr>
        <w:t>оздействие повышенных уровней вибрации и шума усугубляет тяжесть трудового процесса,</w:t>
      </w:r>
      <w:r>
        <w:rPr>
          <w:sz w:val="24"/>
          <w:szCs w:val="24"/>
        </w:rPr>
        <w:t xml:space="preserve"> способствует появлению стойких функциональных изменений в организме работающих, приводит к появлению профессиональных заболеваний.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По результатам инструментальных замеров на рабочих местах трактористов отмечаются превышения ПДУ уровней шума на 6-14 дбА (класс условий труда вредный 3.2), ПДУ уровней общей вибрации на 6-12 дб (класс условий труда вредный 3.1-3.2). По-прежнему высоким остается процент операций, выполняемых вручную, в связи с чем общая оценка условий труда работников данных отраслей по показателю «тяжесть трудового процесса» относится к классу 3 вредному 2-3 степени.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12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Условия труда женщин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По данным Территориального органа Федеральной службы государственной статистики по Республике Марий Эл, численность женщин, занятых в различных отраслях экономики республики, увеличилась до 56 % против 55,2 % в 2006 году за счет здравоохранения и социального обеспечения. По отрасли численность работающих женщин увеличилась до 86 % (в 2006 г. – 85,6 %). При этом уменьшение численности работающих женщин отмечено в торговле и в общественном питании до 77 % (в 2006 г. – 77,5 %), в образовании – до 77,5 %</w:t>
        <w:br/>
        <w:t xml:space="preserve">(в 2006 г. – 78 %)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материальном производстве большинство женщин занято на основных и вспомогательных работах, сопряженных с выполнением ручных операций в условиях воздействия вредных производственных факторов. Проблема обеспечения безопасных и оптимальных для их здоровья условий труда в полной мере не решена. Уровень механизации отдельных видов работ и операций не повышается с 2005 года, т.е. снижен на 15–20 %, что увеличивает физическую нагрузку на работающих: лишь 25,7 </w:t>
      </w:r>
      <w:r>
        <w:rPr>
          <w:rFonts w:eastAsia="Batang;??????Ўю¬в?¬рЎю¬µ??¬рЎю¬У?Ўю¬в?"/>
          <w:color w:val="000000"/>
          <w:sz w:val="24"/>
          <w:szCs w:val="24"/>
        </w:rPr>
        <w:t>% (в 2006 г. – 20,1 %), на которых трудятся женщины, соответствуют санитарно-гигиеническим требованиям. Остальные входят в группу неблагополучных по условиям труда с повышенной заболеваемостью работающих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2007 г. 9,0 % женщин (в 2006 г. – 9,7 %) работали в условиях, не отвечающих санитарно-гигиеническим требованиям по микроклимату, 15,5 % – по освещенности (в 2006 г. – 11,8 %), 20,7 % – по шуму (в 2006 г. – 21,4 %), 1,9 % – по загазованности и пыли (в 2006 г. – 1,95 %). При этом на протяжении последних трех лет отмечается улучшение в обеспечении спецодеждой и другими средствами индивидуальной защиты от воздействия вредных производственных факторов.</w:t>
      </w:r>
    </w:p>
    <w:p>
      <w:pPr>
        <w:pStyle w:val="TextBody"/>
        <w:ind w:firstLine="709"/>
        <w:rPr/>
      </w:pPr>
      <w:r>
        <w:rPr>
          <w:color w:val="000000"/>
          <w:sz w:val="24"/>
          <w:szCs w:val="24"/>
        </w:rPr>
        <w:t>В нарушение утвержденных постановлением Правительства Российской Федерации от 06.02.1993 г. № 105 «Норм предельно допустимых нагрузок для женщин при подъеме и перемещении тяжестей вручную» к тяжелым физическим работам продолжает допускаться значительное количество женщин. При этом имеется риск возникновения нарушений репродуктивного здоровья и профессиональных заболеваний. Ж</w:t>
      </w:r>
      <w:r>
        <w:rPr>
          <w:sz w:val="24"/>
          <w:szCs w:val="24"/>
        </w:rPr>
        <w:t>енщины испытывают воздействие повышенной или пониженной температуры производственной среды в сочетании с вынужденной рабочей позой, различные комбинации химических, физических и иных факторов, что крайне опасно для их здоровья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Неудовлетворительные условия труда оказывают влияние не только на общее состояние здоровья работающих женщин, но и являются причиной формирования профессиональной патолог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07 году болезненность работающих женщин возросла в сравнении с 200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г. на 8 % и составила в целом по республике 59,1 %, (в 2006 г. – 51 %), в г. Йошкар-Оле – 79,3 % (в 2006 г. – 69,7 %); на промышленных предприятиях республики – 72,3 %, (в 2006 г. – 54,3 %), среди животноводов – 60,7 % (в 2006 г. – 46,4 %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обенно высок данный показатель среди женщин-животноводов Куженерского района – 79 %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в 2006 г. – 98 %), Советского – 85,3 % (в 2006 г. – 80,5 %), Параньгинского – 67 % (в 2006 г. – 82,5 %), Медведевского – 61,7 %</w:t>
        <w:br/>
        <w:t xml:space="preserve">(в 2006 г. – 57,9 %)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ельскохозяйственном производстве болезненность женщин повысилась до 60,7 % (в 2006 г. – 33,2 %).С</w:t>
      </w:r>
      <w:r>
        <w:rPr>
          <w:color w:val="000000"/>
          <w:sz w:val="24"/>
          <w:szCs w:val="24"/>
        </w:rPr>
        <w:t>ельское хозяйство продолжает оставаться проблемной отраслью. По суммарной нагрузке в течение рабочего дня на доярок их труд классифицируется как вредный (3 класс) 2 степени, вызывающий стойкие функциональные изменения в организме и приводящий к развитию производственно-обусловленной и профессиональной заболеваемости. Работа в таких условиях явилась причиной развития профессиональных заболеваний периферической нервной системы и опорно-двигательного аппарата у телятницы ОАО Племзавод «Азановский» Медведевского района, доярки ЗАО Агрофирма «Параньгинская» Параньгинского района. В</w:t>
      </w:r>
      <w:r>
        <w:rPr>
          <w:sz w:val="24"/>
          <w:szCs w:val="24"/>
        </w:rPr>
        <w:t xml:space="preserve">оздействие вредных веществ химической природы в процессе трудовой деятельности вызвало возникновение заболеваний обструктивным бронхитом и бронхиальной астмой у скотницы </w:t>
      </w:r>
      <w:r>
        <w:rPr>
          <w:color w:val="000000"/>
          <w:sz w:val="24"/>
          <w:szCs w:val="24"/>
        </w:rPr>
        <w:t>СПК колхоз «Елеевский» Параньгинского района, телятницы СПК «Прогресс» Новоторъяльского района</w:t>
      </w:r>
      <w:r>
        <w:rPr>
          <w:sz w:val="24"/>
          <w:szCs w:val="24"/>
        </w:rPr>
        <w:t>.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чными являются проводимые мероприятия по предупреждению возникновения профессиональных заболеваний женщин-медицинских работников. Специфичность их работы определяется целым комплексом вредных производственных факторов: физических, тяжестью и напряженностью, контактом с инфицированным биологическим материалом, наличием в рабочей зоне аэрозолей и паров веществ сложного состава (антибиотиков, витаминов, гормонов, анестетиков), значительная часть которых является аллергенами. Отсутствие в 2007 г. в отличие от 2006 г. случаев профессиональной патологии среди этой категории работающих женщин не свидетельствует об исчезновении проблемы.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Профессиональные заболевания и заболеваемость</w:t>
        <w:br/>
        <w:t>с временной утратой трудоспособност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29" w:firstLine="709"/>
        <w:rPr>
          <w:sz w:val="24"/>
          <w:szCs w:val="24"/>
        </w:rPr>
      </w:pPr>
      <w:r>
        <w:rPr>
          <w:sz w:val="24"/>
          <w:szCs w:val="24"/>
        </w:rPr>
        <w:t>В 2007 г. показатель профессиональной заболеваемости на 10000 работающих составил 0,7 (в 2006 г. – 0,6). За последние 5 лет отмечена динамика снижения уровня профессиональной патологии в республике, что не свидетельствует об улучшении условий труда на предприятиях республики, а является результатом недостаточного уровня организации и качества проведения профилактических осмотров работающих, нежелания самих работающих оставлять стабильно оплачиваемую работу (рис. 18).</w:t>
      </w:r>
    </w:p>
    <w:p>
      <w:pPr>
        <w:pStyle w:val="TextBody"/>
        <w:ind w:right="-2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center"/>
        <w:rPr>
          <w:color w:val="800080"/>
          <w:sz w:val="24"/>
          <w:szCs w:val="24"/>
        </w:rPr>
      </w:pPr>
      <w:r>
        <w:rPr/>
        <w:drawing>
          <wp:inline distT="0" distB="0" distL="0" distR="0">
            <wp:extent cx="5534025" cy="29241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18. Профессиональная заболеваемость по Республике Марий Эл в 2002-2007 гг.</w:t>
      </w:r>
    </w:p>
    <w:p>
      <w:pPr>
        <w:pStyle w:val="2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ind w:right="-29" w:firstLine="708"/>
        <w:rPr/>
      </w:pPr>
      <w:r>
        <w:rPr>
          <w:sz w:val="24"/>
          <w:szCs w:val="24"/>
        </w:rPr>
        <w:t>В 2007 г., так же как и в 2006 г., случаи острых профессиональных отравлений не зарегистрированы. Наибольший удельный вес профзаболеваемости зарегистрирован в г. Йошкар-Ола – 25,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(в 2006 г. – 38,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), Новоторъяльском – 18,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(в 2006 г. – 8,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), Параньгинском – 18,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(в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006 г. – 11,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) и Медведевском – 12,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(в 2006 г. – 11,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) районах. В Волжском, Звениговском, Мари-Турекском и Моркинском районах имеют место единичные случаи (рис. 19).</w:t>
      </w:r>
    </w:p>
    <w:p>
      <w:pPr>
        <w:pStyle w:val="2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29"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286375" cy="28289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19. Распределение случаев профессиональных заболеваний</w:t>
        <w:br/>
        <w:t>по административным территориям Республики Марий Эл в 2007 г.</w:t>
      </w:r>
    </w:p>
    <w:p>
      <w:pPr>
        <w:pStyle w:val="3"/>
        <w:ind w:right="-2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ind w:right="-29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ибольший удельный вес профзаболеваемости зарегистрирован в сельскохозяйственной отрасли - 50,0 % (в 2006 г. – 30,8 %), в транспортной – 12,5 % (в 2006 г. – 23,0 %), пищевой и перерабатывающей – 12,5 % (в 2006 г. – 16,7 %) и строительной – 12,5 % (в 2006 г. – 16,7 %) отраслях (рис. 20). Это обусловлено рядом причин, в первую очередь, высоким процентом износа техники (80-90 %); кроме того, в сельскохозяйственной и строительной отраслях по-прежнему высоким остается процент операций, выполняемых вручную, в связи с чем общая оценка условий труда работников данных отраслей по показателю «тяжесть трудового процесса» относится к классу 3 (вредному).</w:t>
      </w:r>
    </w:p>
    <w:p>
      <w:pPr>
        <w:pStyle w:val="3"/>
        <w:ind w:right="-29" w:hanging="0"/>
        <w:rPr/>
      </w:pPr>
      <w:r>
        <w:rPr/>
        <w:drawing>
          <wp:inline distT="0" distB="0" distL="0" distR="0">
            <wp:extent cx="5276850" cy="29432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right="-2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ис. 20. Распределение случаев профессиональных заболеваний</w:t>
        <w:br/>
        <w:t>по отраслям производства Республики Марий Эл в 2007 г.</w:t>
      </w:r>
    </w:p>
    <w:p>
      <w:pPr>
        <w:pStyle w:val="3"/>
        <w:ind w:right="175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ind w:right="-56"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2007 г. наибольшее число профзаболеваний (56,3 %) было зарегистрировано на предприятиях с частной формой собственности (в 2006 г. – 23,0 %), что свидетельствует об отсутствии заинтересованности работодателей в обеспечении безопасных условий труда, выполнении санитарно-противоэпидемических (профилактических) мероприятий, в т.ч. медицинских осмотров, сокрытием самими работниками при медицинских осмотрах признаков заболеваний с целью сохранения рабочего места и получения незначительной материальной компенсации за вредные условия труда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профессиональной заболеваемости преобладали заболевания опорно-двигательного аппарата – 68,8 % (в 2006 г. – 61,5 %), в т.ч. вибрационная болезнь – 27,3 %, и заболевания органов дыхания – 31,2 %, в т.ч. бронхиальная астма – 60,0 % (в 2006 г. – 16,7 %).</w:t>
      </w:r>
    </w:p>
    <w:p>
      <w:pPr>
        <w:pStyle w:val="3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и нозологических форм ведущее место по-прежнему занимают рефлекторные синдромы и пояснично-крестцовая радикулопатия. Отмечены случаи вибрационной болезни и бронхиальной астмы среди работников сельскохозяйственной отрасли. </w:t>
      </w:r>
    </w:p>
    <w:p>
      <w:pPr>
        <w:pStyle w:val="3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 и в 2006 г., на первом месте стоят заболевания, вызванные воздействием физических факторов и перегрузками – 68,8 % (в 2006 г. – 69,2 %). Шум, вибрация, тяжесть трудового процесса являются ведущими факторами развития профессиональных заболеваний, что подтверждается высокими показателями профзаболеваемости в сельскохозяйственной и транспортной отраслях экономики республики. </w:t>
      </w:r>
    </w:p>
    <w:p>
      <w:pPr>
        <w:pStyle w:val="Normal"/>
        <w:shd w:fill="FFFFFF" w:val="clear"/>
        <w:autoSpaceDE w:val="false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мужчин среди общего числа пострадавших остается на высоком уровне и ежегодно составляет более половины всех случаев. В 2007 г. доля мужчин в общей структуре составила 56,3 % (в 2006 г. – 69,0 %), женщин – 43,7 %</w:t>
        <w:br/>
        <w:t>(в 2006 г. – 41,0 %) (рис. 21).</w:t>
      </w:r>
    </w:p>
    <w:p>
      <w:pPr>
        <w:pStyle w:val="Normal"/>
        <w:shd w:fill="FFFFFF" w:val="clear"/>
        <w:autoSpaceDE w:val="false"/>
        <w:ind w:right="3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800080"/>
          <w:sz w:val="22"/>
          <w:szCs w:val="22"/>
        </w:rPr>
      </w:pPr>
      <w:r>
        <w:rPr/>
        <w:drawing>
          <wp:inline distT="0" distB="0" distL="0" distR="0">
            <wp:extent cx="5334000" cy="29527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21. Структура профессиональной заболеваемости по Республике Марий Эл</w:t>
      </w:r>
    </w:p>
    <w:p>
      <w:pPr>
        <w:pStyle w:val="Normal"/>
        <w:jc w:val="center"/>
        <w:rPr>
          <w:color w:val="800080"/>
          <w:sz w:val="22"/>
          <w:szCs w:val="22"/>
        </w:rPr>
      </w:pPr>
      <w:r>
        <w:rPr>
          <w:sz w:val="22"/>
          <w:szCs w:val="22"/>
        </w:rPr>
        <w:t>в 2002-2007 гг. (по полу)</w:t>
      </w:r>
    </w:p>
    <w:p>
      <w:pPr>
        <w:pStyle w:val="TextBody"/>
        <w:ind w:right="176" w:firstLine="709"/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</w:r>
    </w:p>
    <w:p>
      <w:pPr>
        <w:pStyle w:val="TextBody"/>
        <w:ind w:right="176" w:firstLine="709"/>
        <w:rPr>
          <w:sz w:val="24"/>
          <w:szCs w:val="24"/>
        </w:rPr>
      </w:pPr>
      <w:r>
        <w:rPr>
          <w:sz w:val="24"/>
          <w:szCs w:val="24"/>
        </w:rPr>
        <w:t xml:space="preserve">В 2007 г. случаи профессиональных заболеваний с двумя и более диагнозами не регистрировались. </w:t>
      </w:r>
    </w:p>
    <w:p>
      <w:pPr>
        <w:pStyle w:val="TextBody"/>
        <w:ind w:right="176" w:firstLine="709"/>
        <w:rPr/>
      </w:pPr>
      <w:r>
        <w:rPr>
          <w:sz w:val="24"/>
          <w:szCs w:val="24"/>
        </w:rPr>
        <w:t>Вместе с тем, уровень профессиональной заболеваемости не отражает истинной ситуации, что обусловлено несовершенством законодательства по охране труда, отсутствием правовых и экономических санкций за сокрытие профессиональных заболеваний, поздней выявляемостью профессиональной патологии, недостатками организации и низким качеством проведения профилактических осмотров. Предварительные диагнозы хронических профессиональных заболеваний установлены при периодических медицинских осмотрах лишь в 18,8 % случаев (в 2006 г. – 15,4 %) (рис. 22).</w:t>
      </w:r>
    </w:p>
    <w:p>
      <w:pPr>
        <w:pStyle w:val="TextBody"/>
        <w:ind w:right="1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"/>
        <w:ind w:left="0" w:right="-109" w:hanging="0"/>
        <w:jc w:val="center"/>
        <w:rPr>
          <w:sz w:val="24"/>
        </w:rPr>
      </w:pPr>
      <w:r>
        <w:rPr/>
        <w:drawing>
          <wp:inline distT="0" distB="0" distL="0" distR="0">
            <wp:extent cx="5400675" cy="26860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22. Удельный вес профессиональных заболеваний, установленных</w:t>
        <w:br/>
        <w:t>при медицинских осмотрах в 2002-2007 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709"/>
        <w:rPr/>
      </w:pPr>
      <w:r>
        <w:rPr>
          <w:sz w:val="24"/>
          <w:szCs w:val="24"/>
        </w:rPr>
        <w:t xml:space="preserve">Первичный выход на инвалидность, приведший к утрате трудоспособности, составил 50,0 % из всех случаев (в 2006 г. – 84,6 %), при этом удельный вес инвалидов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ы – 6,3 % (в 2006 г. – 15,4 %)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ы – 43,8 % (в 2006 г. – 69,2 %) (рис. 23).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5486400" cy="26193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23. Удельный вес лиц с впервые установленной инвалидностью среди</w:t>
        <w:br/>
        <w:t>пострадавших от профессиональных заболеваний в 2005-2007 гг.</w:t>
      </w:r>
    </w:p>
    <w:p>
      <w:pPr>
        <w:pStyle w:val="2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539"/>
        <w:rPr/>
      </w:pPr>
      <w:r>
        <w:rPr>
          <w:sz w:val="24"/>
          <w:szCs w:val="24"/>
        </w:rPr>
        <w:t>Обстоятельствами и условиями возникновения хронических профессиональных заболеваний послужили конструктивные недостатки машин в 50,0 % случаев</w:t>
        <w:br/>
        <w:t>(в 2006 г. – 69,2 %) и несовершенство технологических процессов (50,0 %) (в 2006 г. – 15,4 %)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sz w:val="24"/>
          <w:szCs w:val="24"/>
        </w:rPr>
        <w:t xml:space="preserve">По случаям профессиональных заболеваний принимались меры административного воздействия, при этом наложено штрафов в 7,7 % случаев, даны рекомендации в 92,3 % случаев. </w:t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</w:rPr>
        <w:t>Показатели заболеваемости с временной утратой трудоспособности не снижаются и по-прежнему превышают показатели по Российской Федерации (т</w:t>
      </w:r>
      <w:r>
        <w:rPr>
          <w:sz w:val="22"/>
          <w:szCs w:val="22"/>
        </w:rPr>
        <w:t>абл. 54)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Таблица 54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Показатели заболеваемости работников с временной утратой трудоспособности</w:t>
        <w:br/>
        <w:t xml:space="preserve">в Республике Марий Эл за 2003–2007 гг. 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35"/>
        <w:gridCol w:w="766"/>
        <w:gridCol w:w="766"/>
        <w:gridCol w:w="766"/>
        <w:gridCol w:w="766"/>
        <w:gridCol w:w="766"/>
        <w:gridCol w:w="766"/>
        <w:gridCol w:w="766"/>
        <w:gridCol w:w="766"/>
        <w:gridCol w:w="922"/>
      </w:tblGrid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/год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Э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и на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работающи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а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работающи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го случ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ab/>
        <w:t>В структуре заболеваемости с временной утратой трудоспособности преобладают болезни органов дыхания – 34,0 % (в 2006 г. – 30,8 %), болезни костно-мышечной и соединительной ткани – 16,3 % (в 2006 г. – 16,8 %), травмы, отравления и др. последствия воздействия внешних причин – 12,4 % (в 2006 г. – 12,5 %) (табл. 5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5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Структура заболеваемости работающего населения Республики Марий Эл с временной утратой трудоспособности по случаям (преобладающие нозологические формы)</w:t>
        <w:br/>
        <w:t>за 2003-2007 гг. (в %)</w:t>
      </w:r>
    </w:p>
    <w:p>
      <w:pPr>
        <w:pStyle w:val="TextBodyIndent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0"/>
        <w:gridCol w:w="946"/>
        <w:gridCol w:w="946"/>
        <w:gridCol w:w="945"/>
        <w:gridCol w:w="946"/>
        <w:gridCol w:w="953"/>
      </w:tblGrid>
      <w:tr>
        <w:trPr>
          <w:cantSplit w:val="true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чина нетрудоспособности</w:t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дельный вес</w:t>
            </w:r>
          </w:p>
        </w:tc>
      </w:tr>
      <w:tr>
        <w:trPr>
          <w:cantSplit w:val="true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лезни органов дых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лезни костно-мышечной</w:t>
              <w:br/>
              <w:t>и соединительной ткан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авмы, отравления и др. последствия воздействия внешних прич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лезни мочеполовой систе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высокий уровень травматизма отмечается в деревообрабатывающей промышл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труктуре заболеваемости с временной утратой трудоспособности работающих женщин отмечается прирост на 41,9 % по сравнению с 2006 г. болезни крови, кроветворных органов, на 20,0 % болезни глаза и его придаточного аппарата, на 16,7 % болезней нервной системы. Снижение отмечается по таким нозологическим формам, как психические расстройства и расстройства поведения на 25,0 %, по симптомам, признакам и отклонениям от нормы, не классифицированным в других рубриках, на 6,7 %, по болезням эндокринной системы на 28,5 % (табл. 56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56 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Структура заболеваемости работающего населения Республики Марий Эл</w:t>
        <w:br/>
        <w:t>с временной утратой трудоспособности по случаям по полу в 2006–2007 г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83"/>
        <w:gridCol w:w="843"/>
        <w:gridCol w:w="843"/>
        <w:gridCol w:w="966"/>
        <w:gridCol w:w="814"/>
        <w:gridCol w:w="842"/>
        <w:gridCol w:w="995"/>
      </w:tblGrid>
      <w:tr>
        <w:trPr>
          <w:cantSplit w:val="true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чина нетрудоспособност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енщины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жчины</w:t>
            </w:r>
          </w:p>
        </w:tc>
      </w:tr>
      <w:tr>
        <w:trPr>
          <w:cantSplit w:val="true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рост сниже</w:t>
              <w:softHyphen/>
              <w:t>ние в 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рост сниже</w:t>
              <w:softHyphen/>
              <w:t>ние в %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jc w:val="left"/>
              <w:rPr/>
            </w:pPr>
            <w:r>
              <w:rPr>
                <w:b w:val="false"/>
                <w:sz w:val="22"/>
                <w:szCs w:val="22"/>
              </w:rPr>
              <w:t>Болезни крови, кроветворных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4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8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5,0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jc w:val="left"/>
              <w:rPr/>
            </w:pPr>
            <w:r>
              <w:rPr>
                <w:b w:val="false"/>
                <w:sz w:val="22"/>
                <w:szCs w:val="22"/>
              </w:rPr>
              <w:t>Психические расстройства и расстройства повед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6,7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jc w:val="left"/>
              <w:rPr/>
            </w:pPr>
            <w:r>
              <w:rPr>
                <w:b w:val="false"/>
                <w:sz w:val="22"/>
                <w:szCs w:val="22"/>
              </w:rPr>
              <w:t>Болезни нервной систем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5,0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jc w:val="left"/>
              <w:rPr/>
            </w:pPr>
            <w:r>
              <w:rPr>
                <w:b w:val="false"/>
                <w:sz w:val="22"/>
                <w:szCs w:val="22"/>
              </w:rPr>
              <w:t>Болезни глаза и его придаточного аппар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2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20,0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jc w:val="left"/>
              <w:rPr/>
            </w:pPr>
            <w:r>
              <w:rPr>
                <w:b w:val="false"/>
                <w:sz w:val="22"/>
                <w:szCs w:val="22"/>
              </w:rPr>
              <w:t>Симптомы, признаки и отклонения от нормы, не классифицированные в других рубрика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6,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Медицинские осмотры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7 г. совместно с органами здравоохранения республики проведена определенная организационная и практическая работа, направленная на повышение организации и качества проведения предварительных и периодических медицинских осмотров работников, занятых на работах во вредных условиях труда. Проведён семинар-совещание с участием специалистов-профпатологов Нижегородского НИИ гигиены и профпатологии Роспотребнадзора, на котором особое внимание уделено организации медицинских осмотров работников автотранспортных предприятий и механизаторов сельхозпредприятий. В результате проведенной организационной работы и принятия по итогам контрольно-надзорных мероприятий мер административного воздействия, вынесения постановлений главного государственного санитарного врача по Республике Марий Эл о проведении обязательных медицинских осмотров, охват периодическим медицинскими осмотрами в целом по республике увеличился (табл. 5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е осмотры работающих по Республике Марий Эл за 2002-2007 гг. (в %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7"/>
        <w:gridCol w:w="1037"/>
        <w:gridCol w:w="1040"/>
        <w:gridCol w:w="1038"/>
        <w:gridCol w:w="1037"/>
        <w:gridCol w:w="1038"/>
        <w:gridCol w:w="1039"/>
      </w:tblGrid>
      <w:tr>
        <w:trPr>
          <w:trHeight w:val="2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ерритор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5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87" w:firstLine="18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87" w:firstLine="187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 xml:space="preserve"> г.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олжский рай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8,3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орномарийски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5,5</w:t>
            </w:r>
          </w:p>
        </w:tc>
      </w:tr>
      <w:tr>
        <w:trPr>
          <w:trHeight w:val="24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ениговский рай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7,8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лемарский рай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3,1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женерский рай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6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9</w:t>
            </w:r>
            <w:r>
              <w:rPr>
                <w:bCs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-Турекский рай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5,5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ведевский рай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6,6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инский рай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3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7</w:t>
            </w:r>
            <w:r>
              <w:rPr>
                <w:bCs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торъяльский рай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1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4,8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шанский рай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7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4,9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ньгинский рай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6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7</w:t>
            </w:r>
            <w:r>
              <w:rPr>
                <w:bCs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нурский рай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8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3,0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 рай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1,1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нский рай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bCs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. Йошкар-О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8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,3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айона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1,1</w:t>
            </w:r>
          </w:p>
        </w:tc>
      </w:tr>
      <w:tr>
        <w:trPr>
          <w:trHeight w:val="2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еспублик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4,3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4"/>
          <w:szCs w:val="24"/>
        </w:rPr>
        <w:t>В 2007 г. отмечается увеличение процента охвата медицинскими осмотрами в целом по республике до 94,3 % (в 2006 г. – 92 %), в т.ч. по районам – до 91,1 % (в 2006 г. – 88,5 %). По г. Йошкар-Оле процент охвата возрос до 99,3 % (в 2006 г. – 99,1 %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Увеличение показателя произошло по </w:t>
      </w:r>
      <w:r>
        <w:rPr>
          <w:sz w:val="24"/>
          <w:szCs w:val="24"/>
        </w:rPr>
        <w:t xml:space="preserve">Моркинскому району до 97 </w:t>
      </w:r>
      <w:r>
        <w:rPr>
          <w:color w:val="000000"/>
          <w:sz w:val="24"/>
          <w:szCs w:val="24"/>
        </w:rPr>
        <w:t>%</w:t>
      </w:r>
      <w:r>
        <w:rPr>
          <w:rFonts w:cs="Arial;Microsoft Sans Serif" w:ascii="Arial;Microsoft Sans Serif" w:hAnsi="Arial;Microsoft Sans Serif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в 2006 г. – 80,3 %</w:t>
      </w:r>
      <w:r>
        <w:rPr>
          <w:color w:val="000000"/>
          <w:sz w:val="24"/>
          <w:szCs w:val="24"/>
        </w:rPr>
        <w:t xml:space="preserve">), </w:t>
      </w:r>
      <w:r>
        <w:rPr>
          <w:sz w:val="24"/>
          <w:szCs w:val="24"/>
        </w:rPr>
        <w:t xml:space="preserve">Юринскому району – до 100% (в 2006 г. – </w:t>
      </w:r>
      <w:r>
        <w:rPr>
          <w:color w:val="000000"/>
          <w:sz w:val="24"/>
          <w:szCs w:val="24"/>
        </w:rPr>
        <w:t xml:space="preserve">34,7 </w:t>
      </w:r>
      <w:r>
        <w:rPr>
          <w:sz w:val="24"/>
          <w:szCs w:val="24"/>
        </w:rPr>
        <w:t>%</w:t>
      </w:r>
      <w:r>
        <w:rPr>
          <w:color w:val="000000"/>
          <w:sz w:val="24"/>
          <w:szCs w:val="24"/>
        </w:rPr>
        <w:t>),</w:t>
      </w:r>
      <w:r>
        <w:rPr>
          <w:rFonts w:cs="Arial;Microsoft Sans Serif" w:ascii="Arial;Microsoft Sans Serif" w:hAnsi="Arial;Microsoft Sans Serif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араньгинскому району – до 87 </w:t>
      </w:r>
      <w:r>
        <w:rPr>
          <w:color w:val="000000"/>
          <w:sz w:val="24"/>
          <w:szCs w:val="24"/>
        </w:rPr>
        <w:t>%</w:t>
      </w:r>
      <w:r>
        <w:rPr>
          <w:rFonts w:cs="Arial;Microsoft Sans Serif" w:ascii="Arial;Microsoft Sans Serif" w:hAnsi="Arial;Microsoft Sans Serif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в 2006 г. – 82 %</w:t>
      </w:r>
      <w:r>
        <w:rPr>
          <w:color w:val="000000"/>
          <w:sz w:val="24"/>
          <w:szCs w:val="24"/>
        </w:rPr>
        <w:t xml:space="preserve">), </w:t>
      </w:r>
      <w:r>
        <w:rPr>
          <w:sz w:val="24"/>
          <w:szCs w:val="24"/>
        </w:rPr>
        <w:t xml:space="preserve">Оршанскому району – до 94,9 % (в 2006 г. – </w:t>
      </w:r>
      <w:r>
        <w:rPr>
          <w:bCs/>
          <w:color w:val="000000"/>
          <w:sz w:val="24"/>
          <w:szCs w:val="24"/>
        </w:rPr>
        <w:t>60 </w:t>
      </w:r>
      <w:r>
        <w:rPr>
          <w:sz w:val="24"/>
          <w:szCs w:val="24"/>
        </w:rPr>
        <w:t>%</w:t>
      </w:r>
      <w:r>
        <w:rPr>
          <w:color w:val="000000"/>
          <w:sz w:val="24"/>
          <w:szCs w:val="24"/>
        </w:rPr>
        <w:t xml:space="preserve">). </w:t>
      </w:r>
      <w:r>
        <w:rPr>
          <w:sz w:val="24"/>
          <w:szCs w:val="24"/>
        </w:rPr>
        <w:t>Это – результат усиления контроля со стороны органов, осуществляющих госсанэпиднадзор, путем создания территориальных отделов по всей республике, а также усиления контроля за периодичностью и сроками проведения профосмотров со стороны работода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нижение отмечено по</w:t>
      </w:r>
      <w:r>
        <w:rPr>
          <w:sz w:val="24"/>
          <w:szCs w:val="24"/>
        </w:rPr>
        <w:t xml:space="preserve"> Куженерскому району до 79 % (в 2006 г. – 86,6 %</w:t>
      </w:r>
      <w:r>
        <w:rPr>
          <w:color w:val="000000"/>
          <w:sz w:val="24"/>
          <w:szCs w:val="24"/>
        </w:rPr>
        <w:t xml:space="preserve">), Звениговскому району </w:t>
      </w:r>
      <w:r>
        <w:rPr>
          <w:sz w:val="24"/>
          <w:szCs w:val="24"/>
        </w:rPr>
        <w:t>– до 87,8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% (в 2006 г. – 95,1 %</w:t>
      </w:r>
      <w:r>
        <w:rPr>
          <w:color w:val="000000"/>
          <w:sz w:val="24"/>
          <w:szCs w:val="24"/>
        </w:rPr>
        <w:t xml:space="preserve">), Советскому </w:t>
      </w:r>
      <w:r>
        <w:rPr>
          <w:sz w:val="24"/>
          <w:szCs w:val="24"/>
        </w:rPr>
        <w:t>– до 81,1 %</w:t>
        <w:br/>
        <w:t>(в 2006 г. – 93,6 %</w:t>
      </w:r>
      <w:r>
        <w:rPr>
          <w:color w:val="000000"/>
          <w:sz w:val="24"/>
          <w:szCs w:val="24"/>
        </w:rPr>
        <w:t>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едварительные диагнозы хронических профессиональных заболеваний были установлены при периодических медицинских осмотрах лишь в 18,8 % случаев (в 2006 г. – 15,4 % случаев, в 2005 г. – 48,5 %; по Российской Федерации в 2006 г. – 67,9 % случаев, в 2005 г. – 69,1 %), </w:t>
      </w:r>
      <w:r>
        <w:rPr>
          <w:color w:val="000000"/>
          <w:sz w:val="24"/>
          <w:szCs w:val="24"/>
        </w:rPr>
        <w:t xml:space="preserve">что свидетельствует о низкой выявляемости профессиональных заболеваний в ходе медосмотров, отсутствии профпатологической настороженности, несовершенстве профпатологической службы (в республике профпатолог принимает один день в неделю). Как результат – выявление </w:t>
      </w:r>
      <w:r>
        <w:rPr>
          <w:sz w:val="24"/>
          <w:szCs w:val="24"/>
        </w:rPr>
        <w:t>профессиональных заболеваний</w:t>
      </w:r>
      <w:r>
        <w:rPr>
          <w:bCs/>
          <w:sz w:val="24"/>
          <w:szCs w:val="24"/>
        </w:rPr>
        <w:t xml:space="preserve"> в стадии выраженной утраты трудоспособност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всегда медосмотры осуществляются с участием всех необходимых специалистов и выполнением полного объема лабораторно-функциональных исследований, что ставит под сомнение достоверность решений о профессиональной пригодности работников. Не все врачи обучены по профпатологии, поэтому в ходе медосмотров не выявляются лица, имеющие противопоказания к работе во вредных условиях в Горномарийском, Куженерском, Моркинском, Новоторъяльском, Оршанском, Юринском, Звениговском, Килемарском районах. Наибольшее количество больных, нуждающихся в трудоустройстве с исключением противопоказанных вредных производственных факторов, выявлено в ходе медицинских осмотров в г. Йошкар-Оле – 72,3 % от общего числа выявленных по республике, в Волжском районе – 9 %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Не все работодатели принимают участие в обсуждении итогов медосмотров; разработанные планы профилактических мероприятий выполняются не в полном объеме: по</w:t>
      </w:r>
      <w:r>
        <w:rPr>
          <w:sz w:val="24"/>
          <w:szCs w:val="24"/>
        </w:rPr>
        <w:t xml:space="preserve"> Советскому, </w:t>
      </w:r>
      <w:r>
        <w:rPr>
          <w:color w:val="000000"/>
          <w:sz w:val="24"/>
          <w:szCs w:val="24"/>
        </w:rPr>
        <w:t>Моркинскому, Оршанскому, Куженерскому, Юринскому, Параньгинскому, Новоторъяльскому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ри-Турекскому районам выполнение мероприятий не превышает 50 %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. Йошкар-Оле планы выполнены на 80 %. При этом доля </w:t>
      </w:r>
      <w:r>
        <w:rPr>
          <w:sz w:val="24"/>
          <w:szCs w:val="24"/>
        </w:rPr>
        <w:t>больных среди работающих во вредных условиях труда остаётся высокой: ТЭЦ 1 – 92,3 %, в т.ч. женщин – 99,3 %, ООО «Лесопромышленная группа» – 90 %, т.ч. женщин – 88 %, ЗАО «Йошкар-Олинский мясокомбинат» – 90 %, т.ч. женщин – 77 %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Вулкан»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85,7 %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 т.ч. женщин – 82 %, ООО «Лифтсервис» – 93,7 %, в т.ч. женщин – 84,7 % и др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Трудоустройство лиц, имеющих противопоказания к работе в условиях воздействия вредных производственных факторов, осуществляется в целом по республике лишь на 95,4 % (в 2006 г. – 60%, в 2005 г. – 80,5 %, в 2004 г. – 66,6 %,</w:t>
        <w:br/>
        <w:t xml:space="preserve">в 2003 г. – 64,5 %, в 2002 г. – 52,4 %), Советском районе – на 25 % (в 2006 г. – 11,1 %, в 2005 г. – 78 %), г. Йошкар-Оле – на 98,8 % (в 2006 г. – 68 %, в 2005 г. – 77,4 %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олезненность среди работающих на промышленных предприятиях в 2007 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зросла на 16,1 % в сравнении с 2006 г. и составила в г. Йошкар-Оле 85,3 % (в 2006 г. – 51 %, в 2005 г. – 45,7 %, в 2004 г. – 51,2 %), в целом по республике – 59,2 % (в 2006 г. – 76,2 %, в 2005 г. – 27,1 %, в 2004 г. – 24,4 %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ельскохозяйственном производстве – 55 % (в 2006 г. – 56,7 %, в 2005 г. – 41,3 %, в 2004 г. – 55,8 %), сред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животноводов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50,6 % (в 2006 г. – 65,1 %, в 2005 г. – 46,4 %, в 2004 г. – </w:t>
      </w:r>
      <w:r>
        <w:rPr>
          <w:bCs/>
          <w:color w:val="000000"/>
          <w:sz w:val="24"/>
          <w:szCs w:val="24"/>
        </w:rPr>
        <w:t>59,5 %</w:t>
      </w:r>
      <w:r>
        <w:rPr>
          <w:sz w:val="24"/>
          <w:szCs w:val="24"/>
        </w:rPr>
        <w:t>), механизаторов – 54,8 % (в 2006 г. – 53,7 %, в 2005 г. – 29,4 %, в 2004 г. –</w:t>
      </w:r>
      <w:r>
        <w:rPr>
          <w:bCs/>
          <w:sz w:val="24"/>
          <w:szCs w:val="24"/>
        </w:rPr>
        <w:t xml:space="preserve"> 50,0</w:t>
      </w:r>
      <w:r>
        <w:rPr>
          <w:sz w:val="24"/>
          <w:szCs w:val="24"/>
        </w:rPr>
        <w:t>%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обенно высок данный показатель среди животноводов Куженерского – 90 %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в 2006 г. – 88 %, в 2005 г. – 86,9 %), Советского – 80,2 % (в 2006 г. – 78,7 %, в 2005 г. – 75 %), Параньгинского – 60,2 % (в 2006 г. – 90,6 %, в 2005 г. – 69,3 %), Медведевского – 60 % (в 2006 г. – 51,8 %, в 2005 г. – 36,6 %) районов, г. Йошкар-Олы – 82,6 % (в 2006 г. – 79,4 %, в 2005 г. – 71,1 %), среди </w:t>
      </w:r>
      <w:r>
        <w:rPr>
          <w:iCs/>
          <w:sz w:val="24"/>
          <w:szCs w:val="24"/>
        </w:rPr>
        <w:t>механизаторов</w:t>
      </w:r>
      <w:r>
        <w:rPr>
          <w:sz w:val="24"/>
          <w:szCs w:val="24"/>
        </w:rPr>
        <w:t xml:space="preserve"> Куженерского – 73 % (в 2006 г. – 74 %, в 2005 г. – 71,4 %), Медведевского – 71,4 % (в 2006 г. – 74 %, в 2005 г. – 60 %), Горномарийского – 62 % (в 2006 г. – 34,5 %, в 2005 г. – 40,2 %), Оршанского – 63,6 % (в 2006 г. – 54 %, в 2005 г. – 53,7 %), Параньгинского – 90,4 % (в 2006 г. – 86,8 %, в 2005 г. – 69,3 %) районов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ьно-техническая база лечебно-профилактических учреждений республики улучшилась за счет приобретения нового современного диагностического оборудования (в т.ч. в рамках приоритетного национального проекта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5. Меры, принимаемые Управлением Роспотребнадзора</w:t>
        <w:br/>
        <w:t>по Республике Марий Эл, по улучшению условий труд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приоритетных направлений по обеспечению благоприятных и безопасных условий труда, получения необходимого результата в рамках бюджетирования, ориентированного на результат, </w:t>
      </w:r>
      <w:r>
        <w:rPr>
          <w:bCs/>
          <w:sz w:val="24"/>
          <w:szCs w:val="24"/>
        </w:rPr>
        <w:t>Управлением Роспотребнадзора по Республике Марий Эл проводилась организационная работа, государственный санитарно-эпидемиологический надзор, информирование населения, органов исполнительной власти и местного самоуправления.</w:t>
      </w:r>
    </w:p>
    <w:p>
      <w:pPr>
        <w:pStyle w:val="2"/>
        <w:ind w:right="-29" w:firstLine="70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уществлялось взаимодействие с органами исполнительной власти, Государственной инспекцией труда в Республике Марий Эл, министерствами социальной защиты населения и здравоохранения Республики Марий Эл, Марийским центром научно-технической информации, профсоюзами республики по вопросам улучшения условий труда.</w:t>
      </w:r>
    </w:p>
    <w:p>
      <w:pPr>
        <w:pStyle w:val="2"/>
        <w:ind w:right="-105" w:firstLine="70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нято участие в работе республиканских совещаний: «Условия труда и профессиональная заболеваемость работающих в Республике Марий Эл» </w:t>
      </w:r>
      <w:r>
        <w:rPr>
          <w:sz w:val="24"/>
          <w:szCs w:val="24"/>
        </w:rPr>
        <w:t>(организован М</w:t>
      </w:r>
      <w:r>
        <w:rPr>
          <w:bCs/>
          <w:iCs/>
          <w:sz w:val="24"/>
          <w:szCs w:val="24"/>
        </w:rPr>
        <w:t>инистерством социальной защиты населения и труда Республики Марий Эл), «П</w:t>
      </w:r>
      <w:r>
        <w:rPr>
          <w:sz w:val="24"/>
          <w:szCs w:val="24"/>
        </w:rPr>
        <w:t xml:space="preserve">роблемы условий и безопасности труда в республике» (Объединение организаций профсоюзов </w:t>
      </w:r>
      <w:r>
        <w:rPr>
          <w:bCs/>
          <w:iCs/>
          <w:sz w:val="24"/>
          <w:szCs w:val="24"/>
        </w:rPr>
        <w:t xml:space="preserve">Республики Марий Эл), </w:t>
      </w:r>
      <w:r>
        <w:rPr>
          <w:sz w:val="24"/>
          <w:szCs w:val="24"/>
        </w:rPr>
        <w:t>«О состоянии профессиональной заболеваемости в Республике Марий Эл» (ФГУН «Нижегородский НИИ гигиены и профпатологии» Роспотребнадзора), «Современные требования к охране и условиям труда в РФ» (ФГУ «Марийский ЦНТИ»), совещания в администрации городского округа «Город Йошкар-Ола» «Об улучшении транспортного обслуживания населения города Йошкар-Олы и условий труда водителей»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Управлением Роспотребнадзора по Республике Марий Эл организованы и проведены семинары-совещания с юридическими лицами, индивидуальными предпринимателями:</w:t>
      </w:r>
    </w:p>
    <w:p>
      <w:pPr>
        <w:pStyle w:val="Normal"/>
        <w:ind w:right="-105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овместный с Государственной инспекцией труда в Республике Марий Эл для руководителей деревообрабатывающих предприятий и должностных лиц, ответственных за организацию и проведение производственного контроля, на тему «Требования санитарного и трудового законодательства РФ к предприятиям деревообрабатывающей отрасли. Обеспечение хозяйствующими субъектами санэпидблагополучия населе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овместный с Государственной инспекцией труда в Республике Марий Эл для руководителей автотранспортных предприятий на тему «О соблюдении требований санитарного законодательства РФ, законодательства РФ в области защиты прав потребителей РФ, трудового законодательства РФ предприятиями автотранспорта и транспортной инфраструктуры. Обеспечение хозяйствующими субъектами санэпидблагополучия населе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Совместный с Государственной инспекцией труда в Республике Марий Эл для руководителей и должностных лиц, ответственных за организацию производственного контроля на сельскохозяйственных предприятиях, на тему «О соблюдении требований санитарного законодательства РФ, законодательства РФ в области защиты прав потребителей РФ, трудового законодательства РФ сельскохозяйственными предприятиями. Обеспечение хозяйствующими субъектами санэпидблагополучия населе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овместный с Государственной инспекцией труда в Республике Марий Эл для руководителей и должностных лиц, ответственных за организацию производственного контроля на предприятиях стройиндустрии и в строительных организациях, на тему «О соблюдении требований санитарного законодательства РФ, законодательства РФ в области защиты прав потребителей РФ, трудового законодательства РФ предприятиями стройиндустрии и строительными организациями. Обеспечение хозяйствующими субъектами санэпидблагополучия населе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Совместный с Государственной инспекцией труда в Республике Марий Эл для руководителей и должностных лиц, ответственных за организацию производственного контроля на металлообрабатывающих предприятиях, на тему «О соблюдении требований санитарного законодательства РФ, законодательства РФ в области защиты прав потребителей РФ, трудового законодательства РФ металлообрабатывающими предприятиями. Обеспечение хозяйствующими субъектами санэпидблагополучия населения»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 должностными лицами лечебно-профилактических учреждений Министерства здравоохранения Республики Марий Эл и промышленных предприятий, ответственными за обеспечение радиационной безопасности на тему «О соблюдении лицензионных требований предприятиями-лицензиатами, имеющими лицензии на деятельность в области использования источников ионизирующего излучения».</w:t>
      </w:r>
    </w:p>
    <w:p>
      <w:pPr>
        <w:pStyle w:val="Normal"/>
        <w:ind w:right="-10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«О проведении радиационно-гигиенической паспортизации Республики Марий Эл» рассмотрен на заседании СПЭК при Правительстве Республики Марий Эл. </w:t>
      </w:r>
    </w:p>
    <w:p>
      <w:pPr>
        <w:pStyle w:val="Normal"/>
        <w:ind w:right="-105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ы предложения во Временный порядок обращения с отходами производства и потребления на территории Республики Марий Эл, в проект Постановления трехсторонней комиссии при Правительстве Республики Марий Эл по итогам социально-экономического развития Республики Марий Эл в 1 полугодии 2007 г. и задачах до конца текущего года, во Временные правила обращения со свинцовосодержащими и ртутьсодержащими отходами на территории Республики Марий Э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должено взаимодействие с органами здравоохранения республики, региональным отделением Фонда социального страхования РФ по Республике Марий Эл, промышленными предприятиями по организации и проведению дополнительных углубленных медицинских осмотров работников, занятых во вредных условиях тру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лажено гигиеническое обучение работников, контактирующих по своей профессиональной деятельности с пестицидами, в Федеральном государственном учреждении здравоохранения «Центр гигиены и эпидемиологии в Республике</w:t>
        <w:br/>
        <w:t xml:space="preserve">Марий Эл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высилась активность и эффективность принятых мер административного воздействия.</w:t>
      </w:r>
    </w:p>
    <w:p>
      <w:pPr>
        <w:pStyle w:val="Normal"/>
        <w:ind w:firstLine="708"/>
        <w:jc w:val="both"/>
        <w:rPr>
          <w:iCs/>
          <w:color w:val="000000"/>
          <w:sz w:val="24"/>
          <w:szCs w:val="24"/>
        </w:rPr>
      </w:pPr>
      <w:r>
        <w:rPr>
          <w:bCs/>
          <w:sz w:val="24"/>
          <w:szCs w:val="24"/>
        </w:rPr>
        <w:t>В 2007</w:t>
      </w:r>
      <w:r>
        <w:rPr>
          <w:sz w:val="24"/>
          <w:szCs w:val="24"/>
        </w:rPr>
        <w:t xml:space="preserve"> г. количество наложенных штрафов в целом по республике увеличилось на </w:t>
      </w:r>
      <w:r>
        <w:rPr>
          <w:bCs/>
          <w:sz w:val="24"/>
          <w:szCs w:val="24"/>
        </w:rPr>
        <w:t>15 %</w:t>
      </w:r>
      <w:r>
        <w:rPr>
          <w:sz w:val="24"/>
          <w:szCs w:val="24"/>
        </w:rPr>
        <w:t xml:space="preserve"> и составило 183 (в 2006 г. </w:t>
      </w:r>
      <w:r>
        <w:rPr>
          <w:bCs/>
          <w:sz w:val="24"/>
          <w:szCs w:val="24"/>
        </w:rPr>
        <w:t>– 154</w:t>
      </w:r>
      <w:r>
        <w:rPr>
          <w:sz w:val="24"/>
          <w:szCs w:val="24"/>
        </w:rPr>
        <w:t xml:space="preserve">, в 2005 г.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177), в т.ч. на юридических лиц – в 2,5 раза и составило 40 (в 2006 г.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16, в 2005 г.</w:t>
      </w:r>
      <w:r>
        <w:rPr>
          <w:bCs/>
          <w:sz w:val="24"/>
          <w:szCs w:val="24"/>
        </w:rPr>
        <w:t xml:space="preserve"> –</w:t>
      </w:r>
      <w:r>
        <w:rPr>
          <w:sz w:val="24"/>
          <w:szCs w:val="24"/>
        </w:rPr>
        <w:t xml:space="preserve"> 41). Отмечается увеличение суммы наложенных штрафов на 51,1 %, в т.ч. на юридических лиц – на 134 %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Доля взысканных штрафов увеличилась до 67,8 %</w:t>
        <w:br/>
        <w:t>(в 2006 г. – 86 %, в 2005 г. – 82,6 %) (табл. 58). Материалы в отношении 63 юридических лиц и индивидуальных предпринимателей направлены в мировые судебные участки по факту невыполнения предписаний.</w:t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Таблица 58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еятельность по пресечению административных правонарушений в Управлении Роспотребнадзора по Республике Марий Эл и территориальном отделе Управления в Волжском районе по итогам 2005-2007 гг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5"/>
        <w:gridCol w:w="777"/>
        <w:gridCol w:w="777"/>
        <w:gridCol w:w="778"/>
        <w:gridCol w:w="777"/>
        <w:gridCol w:w="778"/>
        <w:gridCol w:w="779"/>
        <w:gridCol w:w="778"/>
        <w:gridCol w:w="778"/>
        <w:gridCol w:w="779"/>
      </w:tblGrid>
      <w:tr>
        <w:trPr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ложенных штрафов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юридических лиц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зысканных штрафов</w:t>
            </w:r>
          </w:p>
        </w:tc>
      </w:tr>
      <w:tr>
        <w:trPr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2" w:leader="none"/>
              </w:tabs>
              <w:snapToGrid w:val="false"/>
              <w:spacing w:before="20" w:after="20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</w:tbl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9"/>
        <w:gridCol w:w="1182"/>
        <w:gridCol w:w="1182"/>
        <w:gridCol w:w="1182"/>
        <w:gridCol w:w="1182"/>
        <w:gridCol w:w="1182"/>
        <w:gridCol w:w="1182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женных штрафов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юридических лиц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2" w:leader="none"/>
              </w:tabs>
              <w:snapToGrid w:val="false"/>
              <w:spacing w:before="20" w:after="20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00</w:t>
            </w:r>
          </w:p>
        </w:tc>
      </w:tr>
    </w:tbl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9"/>
        <w:gridCol w:w="1173"/>
        <w:gridCol w:w="1185"/>
        <w:gridCol w:w="1185"/>
        <w:gridCol w:w="1185"/>
        <w:gridCol w:w="1179"/>
        <w:gridCol w:w="1185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зысканных штрафов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584" w:leader="none"/>
              </w:tabs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юридических лиц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2" w:leader="none"/>
              </w:tabs>
              <w:snapToGrid w:val="false"/>
              <w:spacing w:before="20" w:after="2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</w:t>
            </w:r>
          </w:p>
        </w:tc>
      </w:tr>
    </w:tbl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63"/>
        <w:gridCol w:w="1173"/>
        <w:gridCol w:w="1173"/>
        <w:gridCol w:w="1173"/>
        <w:gridCol w:w="1173"/>
        <w:gridCol w:w="1173"/>
        <w:gridCol w:w="1173"/>
      </w:tblGrid>
      <w:tr>
        <w:trPr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остановленных объектов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ено предупреждений</w:t>
            </w:r>
          </w:p>
        </w:tc>
      </w:tr>
      <w:tr>
        <w:trPr>
          <w:trHeight w:val="210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2" w:leader="none"/>
              </w:tabs>
              <w:snapToGrid w:val="false"/>
              <w:spacing w:before="20" w:after="2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зор за предприятиями деревообрабатывающей промышленности, транспорта и транспортной инфраструктуры, за предприятиями, использующими в своей деятельности пестициды, является приоритетным направлением деятельности службы, что связано с повышенным риском травматизма и возникновения профессиональных заболеваний среди работающих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 2007 г.</w:t>
      </w:r>
      <w:r>
        <w:rPr>
          <w:sz w:val="24"/>
          <w:szCs w:val="24"/>
        </w:rPr>
        <w:t xml:space="preserve"> проверено </w:t>
      </w:r>
      <w:r>
        <w:rPr>
          <w:bCs/>
          <w:sz w:val="24"/>
          <w:szCs w:val="24"/>
        </w:rPr>
        <w:t>43</w:t>
      </w:r>
      <w:r>
        <w:rPr>
          <w:sz w:val="24"/>
          <w:szCs w:val="24"/>
        </w:rPr>
        <w:t xml:space="preserve"> хозяйствующих субъекта (в 2006 г. – 222,</w:t>
        <w:br/>
        <w:t>в 2005 г. – 56), осуществляющих деятельность по деревообработке. Наиболее типичным нарушением остается отсутствие эффективного производственного контроля за соблюдением санитарных правил и медицинских осмотров, несмотря на то, что данные мероприятия не являются наиболее капиталоемкими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чины сложившейся ситуации, прежде всего, видятся в отсутствии практического опыта руководства предприятиями у руководителей хозяйствующих субъектов, в их желании получить максимально возможную прибыль при минимальных финансовых вложениях в развитие производства и обеспечение безопасных условий труда, незнании требований санитарных прави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вышеизложенным, Управлением Роспотребнадзора по Республике Марий Эл выработан алгоритм проведения госсанэпиднадзора. В практику работы Службы внедрена система мониторинга за санитарно-техническим состоянием предприятий деревообработки, составлен реестр существующих предприятий, который постоянно обновляется, что позволяет отслеживать ситуацию и, при необходимости, оперативно реагировать. Проведен углубленный анализ санитарно-гигиенического состояния предприятий. Отработана система надзора за организацией производственного контроля, разработан комплекс организационных мер.</w:t>
      </w:r>
    </w:p>
    <w:p>
      <w:pPr>
        <w:pStyle w:val="TextBodyIndent"/>
        <w:ind w:firstLine="709"/>
        <w:rPr/>
      </w:pPr>
      <w:r>
        <w:rPr>
          <w:b w:val="false"/>
        </w:rPr>
        <w:t xml:space="preserve">По результатам контрольно-надзорных мероприятий составлено 32 протокола об административном правонарушении, в т.ч. </w:t>
      </w:r>
      <w:r>
        <w:rPr>
          <w:b w:val="false"/>
          <w:bCs w:val="false"/>
        </w:rPr>
        <w:t xml:space="preserve">8 </w:t>
      </w:r>
      <w:r>
        <w:rPr>
          <w:b w:val="false"/>
        </w:rPr>
        <w:t xml:space="preserve">на юридических лиц; общая сумма наложенных штрафов составила </w:t>
      </w:r>
      <w:r>
        <w:rPr>
          <w:b w:val="false"/>
          <w:bCs w:val="false"/>
        </w:rPr>
        <w:t>98,5 тыс</w:t>
      </w:r>
      <w:r>
        <w:rPr>
          <w:b w:val="false"/>
        </w:rPr>
        <w:t>. рублей (в 2006 г. – 71,2 тыс. рублей,</w:t>
        <w:br/>
        <w:t>в 2005 г. – 225 тыс. рублей), в т.ч.</w:t>
      </w:r>
      <w:r>
        <w:rPr>
          <w:b w:val="false"/>
          <w:bCs w:val="false"/>
        </w:rPr>
        <w:t xml:space="preserve"> 83 тыс. рублей </w:t>
      </w:r>
      <w:r>
        <w:rPr>
          <w:b w:val="false"/>
        </w:rPr>
        <w:t>на юридических лиц. На рассмотрение в суды общей юрисдикции направлено 6</w:t>
      </w:r>
      <w:r>
        <w:rPr>
          <w:b w:val="false"/>
          <w:bCs w:val="false"/>
        </w:rPr>
        <w:t xml:space="preserve"> протоколов; в результате их рассмотрения приняты решения об административном приостановлении деятельности сроком на 30 суток трёх</w:t>
      </w:r>
      <w:r>
        <w:rPr>
          <w:bCs w:val="false"/>
        </w:rPr>
        <w:t xml:space="preserve"> </w:t>
      </w:r>
      <w:r>
        <w:rPr>
          <w:b w:val="false"/>
        </w:rPr>
        <w:t xml:space="preserve">юридических лиц и одного индивидуального предпринимателя (в 2006 г. – 61, в 2005 г. – 15); на </w:t>
      </w:r>
      <w:r>
        <w:rPr>
          <w:b w:val="false"/>
          <w:bCs w:val="false"/>
        </w:rPr>
        <w:t>2</w:t>
      </w:r>
      <w:r>
        <w:rPr>
          <w:b w:val="false"/>
        </w:rPr>
        <w:t xml:space="preserve"> юридических лица наложены административные взыскания в виде штрафов на общую сумму 20 тыс. рублей.</w:t>
      </w:r>
    </w:p>
    <w:p>
      <w:pPr>
        <w:pStyle w:val="TextBodyIndent"/>
        <w:tabs>
          <w:tab w:val="clear" w:pos="720"/>
          <w:tab w:val="left" w:pos="3780" w:leader="none"/>
        </w:tabs>
        <w:ind w:firstLine="709"/>
        <w:rPr/>
      </w:pPr>
      <w:r>
        <w:rPr>
          <w:b w:val="false"/>
        </w:rPr>
        <w:t xml:space="preserve">За выявленные на автотранспортных предприятиях нарушения наложено </w:t>
      </w:r>
      <w:r>
        <w:rPr>
          <w:b w:val="false"/>
          <w:bCs w:val="false"/>
        </w:rPr>
        <w:t xml:space="preserve">31 </w:t>
      </w:r>
      <w:r>
        <w:rPr>
          <w:b w:val="false"/>
        </w:rPr>
        <w:t xml:space="preserve">административное взыскание в виде штрафов (в т.ч. на </w:t>
      </w:r>
      <w:r>
        <w:rPr>
          <w:b w:val="false"/>
          <w:bCs w:val="false"/>
        </w:rPr>
        <w:t xml:space="preserve">2 </w:t>
      </w:r>
      <w:r>
        <w:rPr>
          <w:b w:val="false"/>
        </w:rPr>
        <w:t xml:space="preserve">юридических лица) на общую сумму </w:t>
      </w:r>
      <w:r>
        <w:rPr>
          <w:b w:val="false"/>
          <w:bCs w:val="false"/>
        </w:rPr>
        <w:t>32,7</w:t>
      </w:r>
      <w:r>
        <w:rPr>
          <w:b w:val="false"/>
        </w:rPr>
        <w:t xml:space="preserve"> тыс. рублей (в 2006 г. – 19 штрафов на сумму 23 тыс. рублей, в 2005 г. – 14 штрафов на сумму 7,4 тыс. рублей).</w:t>
      </w:r>
    </w:p>
    <w:p>
      <w:pPr>
        <w:pStyle w:val="TextBodyIndent"/>
        <w:tabs>
          <w:tab w:val="clear" w:pos="720"/>
          <w:tab w:val="left" w:pos="3780" w:leader="none"/>
        </w:tabs>
        <w:ind w:firstLine="709"/>
        <w:rPr/>
      </w:pPr>
      <w:r>
        <w:rPr>
          <w:b w:val="false"/>
          <w:color w:val="000000"/>
        </w:rPr>
        <w:t xml:space="preserve">Материалы административных дел в отношении </w:t>
      </w:r>
      <w:r>
        <w:rPr>
          <w:b w:val="false"/>
          <w:bCs w:val="false"/>
          <w:color w:val="000000"/>
        </w:rPr>
        <w:t xml:space="preserve">8 </w:t>
      </w:r>
      <w:r>
        <w:rPr>
          <w:b w:val="false"/>
          <w:color w:val="000000"/>
        </w:rPr>
        <w:t>юридических лиц переданы в суды общей юрисдикции для приостановления эксплуатации автотранспорта. Решением судов временно приостановлена эксплуатация 2 единиц грузового автотранспорта ОАО «Транссельхозтехника» на 30 суток, 2 единиц грузового автотранспорта ОАО «Медведевское РТП» на 10 суток, 1 единицы грузового автотранспорта ООО «Марийскгаз» на 25 суток, 1 единицы грузового автотранспорта ОАО «Йошкар-Олинская кондитерская фабрика» на 25 суток,</w:t>
        <w:br/>
        <w:t>2 единиц грузового автотранспорта ГУП РМЭ «Звениговское АТП» на 30 суток,</w:t>
        <w:br/>
        <w:t>2 единиц грузового автотранспорта ГУП РМЭ «Волжское АТП» на 30 суток,</w:t>
        <w:br/>
        <w:t>2 единиц грузового автотранспорта Моркинского ДРСГУП на 30 суток, 2 единиц грузового автотранспорта Волжского ДРСГУП на 30 суток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Вынесено 4 постановления главного государственного санитарного врача по Республике Марий Эл о проведении обязательного медицинского осмотра </w:t>
      </w:r>
      <w:r>
        <w:rPr>
          <w:bCs/>
          <w:sz w:val="24"/>
          <w:szCs w:val="24"/>
        </w:rPr>
        <w:t>18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ботников автотранспортных предприятий, 177 из которых осмотрены,</w:t>
        <w:br/>
        <w:t>7 отстранены от работы во вредных условиях приказами руководителей предприят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мероприятий по контролю в отношении 5 юридических лиц, имеющих на балансе водный транспорт, составлено 3 протокола об административном правонарушении, наложены 2 административных взыскания в виде штрафов на общую сумму 1,4 тыс. рублей, вынесено 1 предупрежден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инятых мер и выполнения Планов профилактических мероприятий хозяйствующими субъектами улучшены условия труда 1327 человек – работников промышленных предприятий, в том числе 101 женщины. Доведены до гигиенических норм по параметрам микроклимата, освещенности, шума, вибрации, ЭМП, воздуха рабочей зоны условия труда для 99 человек, в т.ч. 41 женщины.</w:t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1418" w:right="1418" w:gutter="284" w:header="425" w:top="481" w:footer="567" w:bottom="1134"/>
          <w:pgNumType w:start="7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even" r:id="rId25"/>
      <w:headerReference w:type="default" r:id="rId26"/>
      <w:headerReference w:type="first" r:id="rId27"/>
      <w:footerReference w:type="even" r:id="rId28"/>
      <w:footerReference w:type="default" r:id="rId29"/>
      <w:footerReference w:type="first" r:id="rId30"/>
      <w:type w:val="nextPage"/>
      <w:pgSz w:w="11906" w:h="16838"/>
      <w:pgMar w:left="1276" w:right="1304" w:gutter="851" w:header="1134" w:top="1418" w:footer="1304" w:bottom="1360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Microsoft Sans Serif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68580</wp:posOffset>
              </wp:positionH>
              <wp:positionV relativeFrom="paragraph">
                <wp:posOffset>67310</wp:posOffset>
              </wp:positionV>
              <wp:extent cx="549275" cy="366395"/>
              <wp:effectExtent l="5715" t="5715" r="52705" b="8134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ru-RU"/>
                            </w:rPr>
                            <w:t>9090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5.4pt;margin-top:5.3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bidi="ar-SA" w:val="ru-RU"/>
                      </w:rPr>
                      <w:t>9090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 xml:space="preserve">Управление Роспотребнадзора </w:t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по Республике Марий Э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495617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3683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9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0.2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val="en-US" w:bidi="ar-SA"/>
                      </w:rPr>
                      <w:t>91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>Управление Роспотребнадзора</w:t>
    </w:r>
  </w:p>
  <w:p>
    <w:pPr>
      <w:pStyle w:val="Normal"/>
      <w:rPr>
        <w:sz w:val="24"/>
        <w:szCs w:val="24"/>
      </w:rPr>
    </w:pPr>
    <w:r>
      <w:rPr>
        <w:sz w:val="24"/>
        <w:szCs w:val="24"/>
      </w:rPr>
      <w:t>надзора в Республике Марий Э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68580</wp:posOffset>
              </wp:positionH>
              <wp:positionV relativeFrom="paragraph">
                <wp:posOffset>67310</wp:posOffset>
              </wp:positionV>
              <wp:extent cx="549275" cy="366395"/>
              <wp:effectExtent l="5715" t="5715" r="52705" b="8134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ru-RU"/>
                            </w:rPr>
                            <w:t>9090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5.4pt;margin-top:5.3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bidi="ar-SA" w:val="ru-RU"/>
                      </w:rPr>
                      <w:t>9090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 xml:space="preserve">Управление Роспотребнадзора </w:t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по Республике Марий Э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495617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3683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9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0.2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val="en-US" w:bidi="ar-SA"/>
                      </w:rPr>
                      <w:t>91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>Управление Роспотребнадзора</w:t>
    </w:r>
  </w:p>
  <w:p>
    <w:pPr>
      <w:pStyle w:val="Normal"/>
      <w:rPr>
        <w:sz w:val="24"/>
        <w:szCs w:val="24"/>
      </w:rPr>
    </w:pPr>
    <w:r>
      <w:rPr>
        <w:sz w:val="24"/>
        <w:szCs w:val="24"/>
      </w:rPr>
      <w:t>надзора в Республике Марий Э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236220</wp:posOffset>
          </wp:positionH>
          <wp:positionV relativeFrom="paragraph">
            <wp:posOffset>-107315</wp:posOffset>
          </wp:positionV>
          <wp:extent cx="2295525" cy="63817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2"/>
        <w:szCs w:val="22"/>
      </w:rPr>
      <w:t xml:space="preserve">Глава 4. Гигиена труда и </w:t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page">
                <wp:posOffset>735965</wp:posOffset>
              </wp:positionH>
              <wp:positionV relativeFrom="page">
                <wp:posOffset>48260</wp:posOffset>
              </wp:positionV>
              <wp:extent cx="14605" cy="70167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01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55.25pt;mso-wrap-distance-left:9pt;mso-wrap-distance-right:9pt;mso-wrap-distance-top:0pt;mso-wrap-distance-bottom:0pt;margin-top:3.8pt;mso-position-vertical-relative:page;margin-left:5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Decor;Times New Roman" w:hAnsi="Decor;Times New Roman" w:cs="Decor;Times New Roman"/>
        <w:sz w:val="24"/>
        <w:szCs w:val="24"/>
      </w:rPr>
    </w:pPr>
    <w:r>
      <w:rPr>
        <w:rFonts w:cs="Comic Sans MS" w:ascii="Comic Sans MS" w:hAnsi="Comic Sans MS"/>
        <w:sz w:val="22"/>
        <w:szCs w:val="22"/>
      </w:rPr>
      <w:t>профессиональные заболевания работающих</w:t>
    </w:r>
  </w:p>
  <w:p>
    <w:pPr>
      <w:pStyle w:val="Normal"/>
      <w:jc w:val="right"/>
      <w:rPr>
        <w:rFonts w:ascii="Decor;Times New Roman" w:hAnsi="Decor;Times New Roman" w:cs="Decor;Times New Roman"/>
        <w:sz w:val="16"/>
        <w:szCs w:val="16"/>
        <w:lang w:val="en-US" w:eastAsia="en-US"/>
      </w:rPr>
    </w:pPr>
    <w:r>
      <w:rPr>
        <w:rFonts w:cs="Decor;Times New Roman" w:ascii="Decor;Times New Roman" w:hAnsi="Decor;Times New Roman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9525</wp:posOffset>
              </wp:positionH>
              <wp:positionV relativeFrom="paragraph">
                <wp:posOffset>26670</wp:posOffset>
              </wp:positionV>
              <wp:extent cx="557974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2.1pt" to="438.5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270510</wp:posOffset>
          </wp:positionH>
          <wp:positionV relativeFrom="paragraph">
            <wp:posOffset>-126365</wp:posOffset>
          </wp:positionV>
          <wp:extent cx="2209800" cy="65722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0980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2"/>
        <w:szCs w:val="22"/>
      </w:rPr>
      <w:t xml:space="preserve">Глава 4. Гигиена труда и </w:t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page">
                <wp:posOffset>1195705</wp:posOffset>
              </wp:positionH>
              <wp:positionV relativeFrom="page">
                <wp:posOffset>226695</wp:posOffset>
              </wp:positionV>
              <wp:extent cx="1460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9pt;mso-wrap-distance-right:9pt;mso-wrap-distance-top:0pt;mso-wrap-distance-bottom:0pt;margin-top:17.8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pict>
                        <v:line id="shape_0" from="9.05pt,36.2pt" to="448.35pt,36.2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14935</wp:posOffset>
              </wp:positionH>
              <wp:positionV relativeFrom="paragraph">
                <wp:posOffset>459740</wp:posOffset>
              </wp:positionV>
              <wp:extent cx="5579745" cy="635"/>
              <wp:effectExtent l="635" t="5080" r="63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05pt,36.2pt" to="448.35pt,3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профессиональные заболевания работающих</w: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6220</wp:posOffset>
          </wp:positionH>
          <wp:positionV relativeFrom="paragraph">
            <wp:posOffset>-107315</wp:posOffset>
          </wp:positionV>
          <wp:extent cx="2295525" cy="638175"/>
          <wp:effectExtent l="0" t="0" r="0" b="0"/>
          <wp:wrapNone/>
          <wp:docPr id="1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2"/>
        <w:szCs w:val="22"/>
      </w:rPr>
      <w:t xml:space="preserve">Глава 4. Гигиена труда и </w:t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735965</wp:posOffset>
              </wp:positionH>
              <wp:positionV relativeFrom="page">
                <wp:posOffset>48260</wp:posOffset>
              </wp:positionV>
              <wp:extent cx="279400" cy="70167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701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55.25pt;mso-wrap-distance-left:9pt;mso-wrap-distance-right:9pt;mso-wrap-distance-top:0pt;mso-wrap-distance-bottom:0pt;margin-top:3.8pt;mso-position-vertical-relative:page;margin-left:5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профессиональные заболевания работающих</w:t>
    </w:r>
  </w:p>
  <w:p>
    <w:pPr>
      <w:pStyle w:val="Normal"/>
      <w:jc w:val="right"/>
      <w:rPr>
        <w:rFonts w:ascii="Decor;Times New Roman" w:hAnsi="Decor;Times New Roman" w:cs="Decor;Times New Roman"/>
        <w:sz w:val="16"/>
        <w:szCs w:val="16"/>
        <w:lang w:val="en-US" w:eastAsia="en-US"/>
      </w:rPr>
    </w:pPr>
    <w:r>
      <w:rPr>
        <w:rFonts w:cs="Decor;Times New Roman" w:ascii="Decor;Times New Roman" w:hAnsi="Decor;Times New Roman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-9525</wp:posOffset>
              </wp:positionH>
              <wp:positionV relativeFrom="paragraph">
                <wp:posOffset>26670</wp:posOffset>
              </wp:positionV>
              <wp:extent cx="5579745" cy="635"/>
              <wp:effectExtent l="635" t="5080" r="635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2.1pt" to="438.5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Microsoft Sans Serif" w:hAnsi="Arial;Microsoft Sans Serif" w:cs="Arial;Microsoft Sans Serif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bCs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1">
    <w:name w:val="Body Text1"/>
    <w:basedOn w:val="Normal"/>
    <w:qFormat/>
    <w:pPr>
      <w:spacing w:lineRule="auto" w:line="264"/>
      <w:jc w:val="both"/>
    </w:pPr>
    <w:rPr>
      <w:sz w:val="24"/>
      <w:szCs w:val="24"/>
    </w:rPr>
  </w:style>
  <w:style w:type="paragraph" w:styleId="32">
    <w:name w:val="Заголовок3"/>
    <w:basedOn w:val="Normal"/>
    <w:qFormat/>
    <w:pPr>
      <w:ind w:firstLine="709"/>
      <w:jc w:val="center"/>
    </w:pPr>
    <w:rPr>
      <w:b/>
      <w:bCs/>
      <w:i/>
      <w:iCs/>
      <w:sz w:val="24"/>
      <w:szCs w:val="24"/>
      <w:u w:val="single"/>
    </w:rPr>
  </w:style>
  <w:style w:type="paragraph" w:styleId="Style6">
    <w:name w:val="Номер таблицы"/>
    <w:basedOn w:val="Normal"/>
    <w:qFormat/>
    <w:pPr>
      <w:ind w:firstLine="720"/>
      <w:jc w:val="right"/>
    </w:pPr>
    <w:rPr>
      <w:sz w:val="24"/>
      <w:szCs w:val="24"/>
    </w:rPr>
  </w:style>
  <w:style w:type="paragraph" w:styleId="Style7">
    <w:name w:val="Цитата"/>
    <w:basedOn w:val="Normal"/>
    <w:qFormat/>
    <w:pPr>
      <w:shd w:fill="FFFFFF" w:val="clear"/>
      <w:autoSpaceDE w:val="false"/>
      <w:ind w:left="-540" w:right="-1" w:firstLine="540"/>
      <w:jc w:val="both"/>
    </w:pPr>
    <w:rPr>
      <w:color w:val="800080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header" Target="header5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43:00Z</dcterms:created>
  <dc:creator>Логинов В.В.</dc:creator>
  <dc:description/>
  <cp:keywords/>
  <dc:language>en-US</dc:language>
  <cp:lastModifiedBy>ogt9</cp:lastModifiedBy>
  <cp:lastPrinted>2008-03-19T11:51:00Z</cp:lastPrinted>
  <dcterms:modified xsi:type="dcterms:W3CDTF">2008-04-10T11:52:00Z</dcterms:modified>
  <cp:revision>3</cp:revision>
  <dc:subject/>
  <dc:title>МИНИСТЕРСТВО ЗДРАВООХРАНЕНИЯ</dc:title>
</cp:coreProperties>
</file>