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6. Химическая безопасность</w:t>
      </w:r>
    </w:p>
    <w:p>
      <w:pPr>
        <w:pStyle w:val="31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firstLine="709"/>
        <w:jc w:val="both"/>
        <w:rPr/>
      </w:pPr>
      <w:r>
        <w:rPr/>
        <w:t>Одним из основных источников загрязнения почвы в республике являются пестициды, которые используются в сельскохозяйственном производстве для борьбы с вредителями и болезнями растений и животных, сорными растениями, вредителями сельскохозяйственной продукции.</w:t>
      </w:r>
    </w:p>
    <w:p>
      <w:pPr>
        <w:pStyle w:val="31"/>
        <w:ind w:firstLine="709"/>
        <w:jc w:val="both"/>
        <w:rPr/>
      </w:pPr>
      <w:r>
        <w:rPr/>
        <w:t>В 2007 г. объемы их применения остались практически на уровне 2006 г. Сельскохозяйственными предприятиями осуществлялось хранение и применение пестицидов 112 наименований в количестве 59,5 т (в 2006 г. – 58,7 т). Механизированным способом обработано от сорняков 91,4 тыс. га сельскохозяйственных угодий (в 2006 г. – 107,7 тыс. га), от вредителей – 18,1 тыс. га (в 2006 г. – 7,4 тыс. га), от болезней растений – 2,0 тыс. га (в 2006 г. – 1,5 тыс. га) (табл. 59).</w:t>
      </w:r>
    </w:p>
    <w:p>
      <w:pPr>
        <w:pStyle w:val="31"/>
        <w:ind w:hanging="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5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лощади сельскохозяйственных угодий  объемы применения пестицидов</w:t>
        <w:br/>
        <w:t>в Республике Марий Эл за 2004-2007 г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6"/>
        <w:gridCol w:w="828"/>
        <w:gridCol w:w="829"/>
        <w:gridCol w:w="828"/>
        <w:gridCol w:w="827"/>
      </w:tblGrid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и сельскохозяйственных угодий</w:t>
              <w:br/>
              <w:t>и объемы применения пестицид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лощадь сельхозугодий (всего), тыс. га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/>
            </w:pPr>
            <w:r>
              <w:rPr>
                <w:sz w:val="22"/>
                <w:szCs w:val="22"/>
              </w:rPr>
              <w:t>563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0</w:t>
            </w:r>
          </w:p>
        </w:tc>
      </w:tr>
      <w:tr>
        <w:trPr/>
        <w:tc>
          <w:tcPr>
            <w:tcW w:w="5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20" w:after="20"/>
              <w:ind w:left="306" w:hanging="3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лощадь пашни, тыс. г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6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лощадь, подлежащая обработке, тыс. га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</w:tr>
      <w:tr>
        <w:trPr/>
        <w:tc>
          <w:tcPr>
            <w:tcW w:w="5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20" w:after="20"/>
              <w:ind w:left="306" w:hanging="3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д зерновые, тыс. г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работанная площадь (всего) тыс. г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работано, тыс. га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20" w:after="20"/>
              <w:ind w:left="306" w:hanging="3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вредителей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5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20" w:after="20"/>
              <w:ind w:left="306" w:hanging="3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олезней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20" w:after="20"/>
              <w:ind w:left="306" w:hanging="3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сорняков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5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20" w:after="20"/>
              <w:ind w:left="306" w:hanging="3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биозащита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грунты, тыс. г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бъем внесенных пестицидов, 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естицидная нагрузка на обработанную площадь, кг/г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естицидная нагрузка на пашню, кг/г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31"/>
        <w:ind w:firstLine="720"/>
        <w:jc w:val="both"/>
        <w:rPr/>
      </w:pPr>
      <w:r>
        <w:rPr/>
        <w:t xml:space="preserve">Большую часть поступающих в организм пестицидов человек получает с пищей. Опасность представляет почва, подвергающаяся воздействию пестицидов при обработке сельскохозяйственных культур, оседании их из атмосферного воздуха, миграции с водой. </w:t>
      </w:r>
    </w:p>
    <w:p>
      <w:pPr>
        <w:pStyle w:val="Normal"/>
        <w:ind w:firstLine="720"/>
        <w:jc w:val="both"/>
        <w:rPr/>
      </w:pPr>
      <w:r>
        <w:rPr/>
        <w:t>В 2007 г. ходе контрольно-надзорных мероприятий проверено 10 сельхозпредприятий, в 4 из них выявлены нарушения требований СанПиН 1.2.1077-01 «Гигиенические требования к хранению, применению и транспортированию пестицидов и агрохимикатов» (лица, привлекаемые для работы с пестицидами и агрохимикатами не прошли  обучение по вопросам соблюдения санитарных норм, правил и гигиенических  требований, отсутствуют специальные журналы работ по применению пестицидов и агрохимикатов). По фактам выявленных нарушений руководители  сельхозпредприятий привлечены к административной ответственности.</w:t>
      </w:r>
    </w:p>
    <w:p>
      <w:pPr>
        <w:pStyle w:val="31"/>
        <w:ind w:firstLine="720"/>
        <w:jc w:val="both"/>
        <w:rPr/>
      </w:pPr>
      <w:r>
        <w:rPr/>
        <w:t xml:space="preserve">Загрязнение атмосферного воздуха в Республике Марий Эл в основном происходит за счёт выбросов промышленных предприятий и автотранспорта г. Йошкар-Олы, Медведевского района и г. Волжска. Повышенные концентрации </w:t>
      </w:r>
      <w:r>
        <w:rPr>
          <w:color w:val="000000"/>
        </w:rPr>
        <w:t xml:space="preserve">хлористого водорода, окислов азота, </w:t>
      </w:r>
      <w:r>
        <w:rPr/>
        <w:t>оксида углерода,</w:t>
      </w:r>
      <w:r>
        <w:rPr>
          <w:color w:val="FF0000"/>
        </w:rPr>
        <w:t xml:space="preserve"> </w:t>
      </w:r>
      <w:r>
        <w:rPr>
          <w:color w:val="000000"/>
        </w:rPr>
        <w:t xml:space="preserve">сероводорода и </w:t>
      </w:r>
      <w:r>
        <w:rPr/>
        <w:t>пыли в 2007 г. регистрировались только на территории двух городов: Йошкар-Олы и  Волжска.</w:t>
      </w:r>
    </w:p>
    <w:p>
      <w:pPr>
        <w:pStyle w:val="31"/>
        <w:ind w:firstLine="720"/>
        <w:jc w:val="both"/>
        <w:rPr/>
      </w:pPr>
      <w:r>
        <w:rPr>
          <w:color w:val="000000"/>
          <w:szCs w:val="28"/>
        </w:rPr>
        <w:t xml:space="preserve">По данным многолетних наблюдений в республике отмечается динамика снижения уровня загрязнения атмосферного воздуха населенных мест. </w:t>
      </w:r>
      <w:r>
        <w:rPr/>
        <w:t>На протяжении длительного времени у</w:t>
      </w:r>
      <w:r>
        <w:rPr>
          <w:szCs w:val="28"/>
        </w:rPr>
        <w:t>ровни загрязнения атмосферного воздуха населенных мест не превышают 5 ПДК и достигают уровня от 1 до 2 ПДК.</w:t>
      </w:r>
    </w:p>
    <w:p>
      <w:pPr>
        <w:pStyle w:val="31"/>
        <w:ind w:firstLine="720"/>
        <w:jc w:val="both"/>
        <w:rPr/>
      </w:pPr>
      <w:r>
        <w:rPr/>
        <w:t>На территории Республики Марий Эл отсутствуют предприятия черной металлургии, химической и нефтехимической промышленности, поэтому первое место по объему вредных выбросов в атмосферу и удельному весу проб не соответствующих гигиеническим нормативам занимает автомобильный транспорт.</w:t>
      </w:r>
    </w:p>
    <w:p>
      <w:pPr>
        <w:pStyle w:val="31"/>
        <w:ind w:firstLine="720"/>
        <w:jc w:val="both"/>
        <w:rPr/>
      </w:pPr>
      <w:r>
        <w:rPr/>
        <w:t>На протяжении ряда лет наблюдается увеличение числа проб атмосферного воздуха от выбросов автотранспорта, не соответствующих гигиеническим требованиям.</w:t>
      </w:r>
      <w:r>
        <w:rPr>
          <w:b/>
          <w:bCs/>
        </w:rPr>
        <w:t xml:space="preserve"> </w:t>
      </w:r>
      <w:r>
        <w:rPr/>
        <w:t xml:space="preserve">Рост удельного веса загрязнения выбросами связан с увеличивающимся количеством автомобильного транспорта. Основными загрязняющими веществами являются: пыль, оксид углерода, окислы азота. </w:t>
      </w:r>
    </w:p>
    <w:p>
      <w:pPr>
        <w:pStyle w:val="32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ичинами неудовлетворительного качества питьевой воды по санитарно-химическим показателям, по-прежнему, является наличие в подземных водах химических веществ природного характера: железа, аммиака, нитритов, нитратов, общей жесткости, минерализации, а также низкого содержания в воде фтора, которое связано с гидрогеологическими особенностями подземных вод. По многолетним данным лабораторных исследований вещества антропогенного загрязнения в питьевой воде на территории республики не обнаруживаются.</w:t>
      </w:r>
    </w:p>
    <w:p>
      <w:pPr>
        <w:pStyle w:val="TextBodyIndent"/>
        <w:ind w:firstLine="720"/>
        <w:rPr/>
      </w:pPr>
      <w:r>
        <w:rPr/>
        <w:t xml:space="preserve">Проведённый анализ санитарного состояния почвы селитебных территорий республики показал положительную динамику по сокращению доли проб почвы, не отвечающей гигиеническим нормативам по санитарно-химическим показателям. </w:t>
      </w:r>
      <w:r>
        <w:rPr>
          <w:szCs w:val="28"/>
        </w:rPr>
        <w:t xml:space="preserve">В 2007 году загрязнения почвы </w:t>
      </w:r>
      <w:r>
        <w:rPr/>
        <w:t>пестицидами, тяжелыми металлами в том числе ртутью, свинцом, кадмием</w:t>
      </w:r>
      <w:r>
        <w:rPr>
          <w:szCs w:val="28"/>
        </w:rPr>
        <w:t xml:space="preserve"> не обнаружено. </w:t>
      </w:r>
      <w:r>
        <w:rPr/>
        <w:t xml:space="preserve">Загрязнение почвы солями тяжелых металлов не является актуальной проблемой для республики, поскольку на территории отсутствуют химические, металлургические, нефтехимические и другие предприятия, являющиеся источниками загрязнения атмосферного воздуха и почвы. </w:t>
      </w:r>
    </w:p>
    <w:p>
      <w:pPr>
        <w:pStyle w:val="Normal"/>
        <w:ind w:firstLine="720"/>
        <w:jc w:val="both"/>
        <w:rPr/>
      </w:pPr>
      <w:r>
        <w:rPr/>
        <w:t xml:space="preserve">Одной из проблем продолжает оставаться сбор и утилизация отработанных люминисцентных и ртутьсодержащих ламп и приборов с ртутным заполнением, не прошедших демеркуризацию, особенно в сельской местности. В районах республики не организованы пункты приема по сбору отработанных и переработки ртутьсодержащих ламп и приборов, аккумуляторов от населения, предприятий и организаций. </w:t>
      </w:r>
    </w:p>
    <w:p>
      <w:pPr>
        <w:pStyle w:val="Normal"/>
        <w:ind w:firstLine="720"/>
        <w:jc w:val="both"/>
        <w:rPr/>
      </w:pPr>
      <w:r>
        <w:rPr/>
        <w:t>Серьезную проблему представляют острые отравления неинфекционной этиологии. По данным токсикологического мониторинга на территории республики в 2007 г. зарегистрировано 1645 случаев острых отравлений химической этиологии, показатель на 10000 населения составил 23,3, что на 23,3 % меньше по сравнению с 2006 г. (2145 случаев). Все случаи отравлений имели бытовой характер. Из общего числа отравлений 410 (24,9%) завершились смертельным исходом (в 2006 г. – 791 случай или 36,8 %). На долю мужского населения приходится 66,1% всех острых отравлений химической этиологии (в 2006 г. – 63,9 %). В структуре острых отравлений химической этиологии наибольший удельный вес приходится на отравления, связанные с употреблением спиртосодержащей продукции – 47,2 %</w:t>
        <w:br/>
        <w:t>(в 2006 г. – 56,7 %), лекарственных препаратов – 19,9 % (в 2006 г. – 20,9 %) (рис. 25). Из числа отравившихся спиртосодержащей продукцией в 2007 г. 60,6% употребляли суррогаты алкоголя и технические спиртосодержащие жидкости. По социальному составу 50,0 % отравлений приходится на безработных. На лиц трудоспособного возраста (18-60 лет) приходится 73,1 % всех острых отравлений химической этиологии. По обстоятельствам отравления 53,0 % отравлений носит случайный характер, 28,2 % – преднамеренный характер (суицидальный, криминальный, наркотический, с целью одурманивания, с целью прерывания беременности).</w:t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860925" cy="34124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25. Структура отравлений химической этиологии в Республике Марий Эл в 200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Наибольшее число отравлений химической этиологии зарегистрировано на территориях муниципальных образований «Медведевский муниципальный район», «Советский муниципальный район», «Новоторъяльский муниципальный район» и городской округ «Город Йошкар-Ола».</w:t>
      </w:r>
    </w:p>
    <w:p>
      <w:pPr>
        <w:pStyle w:val="Normal"/>
        <w:ind w:firstLine="720"/>
        <w:jc w:val="both"/>
        <w:rPr/>
      </w:pPr>
      <w:r>
        <w:rPr/>
        <w:t>В структуре смертельных исходов от отравлений 63,7 % занимают отравления алкоголем, 7,1 % – отравления, связанные с употреблением суррогатов алкоголя и технических спиртосодержащих жидкостей, 19 % – отравления угарным газом, 3,7 % – отравления кислотами и щелочами, 4,9 % – прочими ядами. 29,8 % зарегистрированных смертельных случаев от отравлений химической этиологии отмечается в г. Йошкар-Оле. В результате проведенных в республике мероприятий по контролю и изъятию из потребления некачественной алкогольной продукции и суррогатов алкоголя, смертность мужчин от отравлений алкоголем за 3 года уменьшилось на 15 %.</w:t>
      </w:r>
    </w:p>
    <w:p>
      <w:pPr>
        <w:pStyle w:val="Normal"/>
        <w:ind w:firstLine="605"/>
        <w:jc w:val="both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276" w:right="1418" w:gutter="284" w:header="425" w:top="481" w:footer="567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Deco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568769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47.8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080</wp:posOffset>
              </wp:positionH>
              <wp:positionV relativeFrom="paragraph">
                <wp:posOffset>98425</wp:posOffset>
              </wp:positionV>
              <wp:extent cx="549275" cy="366395"/>
              <wp:effectExtent l="5715" t="5715" r="52705" b="8134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989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-0.4pt;margin-top:7.7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989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jc w:val="right"/>
      <w:rPr/>
    </w:pPr>
    <w:r>
      <w:rPr/>
      <w:t>Управление Роспотребнадзора</w:t>
    </w:r>
  </w:p>
  <w:p>
    <w:pPr>
      <w:pStyle w:val="Normal"/>
      <w:jc w:val="right"/>
      <w:rPr/>
    </w:pPr>
    <w:r>
      <w:rPr/>
      <w:t>по Республике Марий Э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40</wp:posOffset>
              </wp:positionH>
              <wp:positionV relativeFrom="paragraph">
                <wp:posOffset>50800</wp:posOffset>
              </wp:positionV>
              <wp:extent cx="568769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4pt" to="447.6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93335</wp:posOffset>
              </wp:positionH>
              <wp:positionV relativeFrom="paragraph">
                <wp:posOffset>107950</wp:posOffset>
              </wp:positionV>
              <wp:extent cx="549275" cy="366395"/>
              <wp:effectExtent l="5715" t="5715" r="52705" b="368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7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401.05pt;margin-top:8.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7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rPr/>
    </w:pPr>
    <w:r>
      <w:rPr/>
      <w:t>Управление Роспотребнадзора</w:t>
    </w:r>
  </w:p>
  <w:p>
    <w:pPr>
      <w:pStyle w:val="Normal"/>
      <w:rPr/>
    </w:pPr>
    <w:r>
      <w:rPr/>
      <w:t>по Республике Марий Э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16"/>
        <w:szCs w:val="16"/>
        <w:lang w:val="en-US" w:eastAsia="en-US"/>
      </w:rPr>
    </w:pPr>
    <w:r>
      <w:rPr>
        <w:rFonts w:cs="Comic Sans MS" w:ascii="Comic Sans MS" w:hAnsi="Comic Sans MS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59765</wp:posOffset>
          </wp:positionH>
          <wp:positionV relativeFrom="page">
            <wp:posOffset>232410</wp:posOffset>
          </wp:positionV>
          <wp:extent cx="2057400" cy="6191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  <w:p>
    <w:pPr>
      <w:pStyle w:val="Normal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</w:rPr>
      <w:t>Глава 6. Химическая безопасность</w:t>
    </w:r>
  </w:p>
  <w:p>
    <w:pPr>
      <w:pStyle w:val="Normal"/>
      <w:jc w:val="right"/>
      <w:rPr>
        <w:rFonts w:ascii="Decor;Times New Roman" w:hAnsi="Decor;Times New Roman" w:cs="Decor;Times New Roman"/>
        <w:sz w:val="16"/>
        <w:szCs w:val="16"/>
        <w:lang w:val="en-US" w:eastAsia="en-US"/>
      </w:rPr>
    </w:pPr>
    <w:r>
      <w:rPr>
        <w:rFonts w:cs="Decor;Times New Roman" w:ascii="Decor;Times New Roman" w:hAnsi="Decor;Times New Roman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160</wp:posOffset>
              </wp:positionH>
              <wp:positionV relativeFrom="paragraph">
                <wp:posOffset>3175</wp:posOffset>
              </wp:positionV>
              <wp:extent cx="5716270" cy="133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6440" cy="13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pt,0.25pt" to="449.25pt,1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rFonts w:ascii="Comic Sans MS" w:hAnsi="Comic Sans MS" w:cs="Comic Sans MS"/>
        <w:sz w:val="16"/>
        <w:szCs w:val="16"/>
        <w:lang w:val="en-US" w:eastAsia="en-US"/>
      </w:rPr>
    </w:pPr>
    <w:r>
      <w:rPr>
        <w:rFonts w:cs="Comic Sans MS" w:ascii="Comic Sans MS" w:hAnsi="Comic Sans MS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-43180</wp:posOffset>
          </wp:positionV>
          <wp:extent cx="2238375" cy="6667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jc w:val="right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  <w:p>
    <w:pPr>
      <w:pStyle w:val="Header"/>
      <w:tabs>
        <w:tab w:val="clear" w:pos="4153"/>
        <w:tab w:val="clear" w:pos="8306"/>
      </w:tabs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Глава 6. Химическая безопасность</w:t>
    </w:r>
  </w:p>
  <w:p>
    <w:pPr>
      <w:pStyle w:val="Normal"/>
      <w:rPr>
        <w:rFonts w:ascii="Comic Sans MS" w:hAnsi="Comic Sans MS" w:cs="Comic Sans MS"/>
        <w:sz w:val="22"/>
        <w:szCs w:val="22"/>
        <w:lang w:val="en-US" w:eastAsia="en-US"/>
      </w:rPr>
    </w:pPr>
    <w:r>
      <w:rPr>
        <w:rFonts w:cs="Comic Sans MS" w:ascii="Comic Sans MS" w:hAnsi="Comic Sans MS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9525</wp:posOffset>
              </wp:positionH>
              <wp:positionV relativeFrom="paragraph">
                <wp:posOffset>73025</wp:posOffset>
              </wp:positionV>
              <wp:extent cx="5676900" cy="698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684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5.75pt" to="446.2pt,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7"/>
      <w:szCs w:val="27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Заголовок3"/>
    <w:basedOn w:val="Normal"/>
    <w:qFormat/>
    <w:pPr>
      <w:ind w:firstLine="709"/>
      <w:jc w:val="center"/>
    </w:pPr>
    <w:rPr>
      <w:b/>
      <w:bCs/>
      <w:i/>
      <w:iCs/>
      <w:u w:val="single"/>
    </w:rPr>
  </w:style>
  <w:style w:type="paragraph" w:styleId="Style7">
    <w:name w:val="Название таблицы"/>
    <w:basedOn w:val="Normal"/>
    <w:qFormat/>
    <w:pPr>
      <w:ind w:firstLine="720"/>
      <w:jc w:val="center"/>
    </w:pPr>
    <w:rPr>
      <w:b/>
      <w:bCs/>
    </w:rPr>
  </w:style>
  <w:style w:type="paragraph" w:styleId="Style8">
    <w:name w:val="Номер таблицы"/>
    <w:basedOn w:val="Normal"/>
    <w:qFormat/>
    <w:pPr>
      <w:ind w:firstLine="720"/>
      <w:jc w:val="right"/>
    </w:pPr>
    <w:rPr/>
  </w:style>
  <w:style w:type="paragraph" w:styleId="Style9">
    <w:name w:val="Подпись рисунка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</w:pPr>
    <w:rPr>
      <w:spacing w:val="-2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1:48:00Z</dcterms:created>
  <dc:creator>Шабалина Анетта</dc:creator>
  <dc:description/>
  <dc:language>en-US</dc:language>
  <cp:lastModifiedBy>1</cp:lastModifiedBy>
  <cp:lastPrinted>2007-04-06T17:27:00Z</cp:lastPrinted>
  <dcterms:modified xsi:type="dcterms:W3CDTF">2008-04-09T11:48:00Z</dcterms:modified>
  <cp:revision>2</cp:revision>
  <dc:subject/>
  <dc:title> </dc:title>
</cp:coreProperties>
</file>