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Heading2"/>
        <w:spacing w:before="120" w:after="60"/>
        <w:rPr/>
      </w:pPr>
      <w:r>
        <w:rPr>
          <w:sz w:val="28"/>
          <w:szCs w:val="28"/>
          <w:u w:val="double"/>
        </w:rPr>
        <w:t xml:space="preserve">Раздел </w:t>
      </w:r>
      <w:r>
        <w:rPr>
          <w:sz w:val="28"/>
          <w:szCs w:val="28"/>
          <w:u w:val="double"/>
          <w:lang w:val="en-US"/>
        </w:rPr>
        <w:t>IV</w:t>
      </w:r>
      <w:r>
        <w:rPr>
          <w:sz w:val="28"/>
          <w:szCs w:val="28"/>
          <w:u w:val="double"/>
        </w:rPr>
        <w:t>. О деятельности Управления Роспотребнадзора</w:t>
        <w:br/>
        <w:t>по Республике Марий Эл и ФГУЗ «Центр гигиены</w:t>
        <w:br/>
        <w:t>и эпидемиологии в Республике Марий Эл»</w:t>
      </w:r>
    </w:p>
    <w:p>
      <w:pPr>
        <w:pStyle w:val="Normal"/>
        <w:jc w:val="both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Сеть, структура, штаты, кадр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В соответствии с Концепцией развития государственной санитарно-эпидемиологической службы Российской Федерации в Республике Марий Эл на 2003-2007 годы и с целью совершенствования системы управления и организационного построения учреждений государственной санитарно-эпидемиологической службы республики в 2007 году продолжена работа по оптимизации сети учреждений и их структуры.</w:t>
      </w:r>
    </w:p>
    <w:p>
      <w:pPr>
        <w:pStyle w:val="Normal"/>
        <w:ind w:firstLine="708"/>
        <w:jc w:val="both"/>
        <w:rPr/>
      </w:pPr>
      <w:r>
        <w:rPr/>
        <w:t>Численность Управления Роспотребнадзора по Республике Марий Эл составляет 135 штатных единиц. В 2007 году в результате совершенствования организационной структуры обеспечено соответствие территориальных отделов Управления Роспотребнадзора по Республике Марий Эл количеству филиалов ФГУЗ «Центр гигиены и эпидемиологии в Республике Марий Эл»: на 4 территориальных отдела Управления Роспотребнадзора по Республике Марий Эл приходится 4 филиала ФГУЗ «Центр гигиены и эпидемиологии в Республике Марий Эл». Всего в структуре Управления Роспотребнадзора по Республике Марий Эл 14 отделов (из них – 4 территориальных отдела Управления Федеральной службы по надзору в сфере защиты прав потребителей и благополучия человека по Республике Марий Эл в Волжском, Горномарийском, Сернурском и Советском районах). Укомплектованность специалистами составляет 84 % (113 человек). В том числе: 45 гражданских служащих - с высшим медицинским образованием (40 %), 25 - со средним медицинским образованием (22 %), 32 – с высшим немедицинским образованием (28 %) (из них 10 гражданских служащих с высшим юридическим образованием (9 %)), 8 – со средним медицинским образованием и с высшим образованием по специальности «Биология» (7 %), 3 – со средним профессиональным образованием (3 %) (рис. 6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640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0.05pt;height:198.15pt" filled="f" o:ole="">
            <v:imagedata r:id="rId3" o:title=""/>
          </v:shape>
          <o:OLEObject Type="Embed" ProgID="Excel.Sheet.12" ShapeID="ole_rId2" DrawAspect="Content" ObjectID="_901926285" r:id="rId2"/>
        </w:object>
      </w:r>
    </w:p>
    <w:p>
      <w:pPr>
        <w:pStyle w:val="Normal"/>
        <w:tabs>
          <w:tab w:val="clear" w:pos="708"/>
          <w:tab w:val="left" w:pos="4209" w:leader="none"/>
        </w:tabs>
        <w:jc w:val="center"/>
        <w:rPr/>
      </w:pPr>
      <w:r>
        <w:rPr>
          <w:sz w:val="22"/>
          <w:szCs w:val="22"/>
        </w:rPr>
        <w:t>Рис. 6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. Укомплектованность кадрами Управления Роспотребнадзора </w:t>
      </w:r>
    </w:p>
    <w:p>
      <w:pPr>
        <w:pStyle w:val="Normal"/>
        <w:tabs>
          <w:tab w:val="clear" w:pos="708"/>
          <w:tab w:val="left" w:pos="420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по Республике Марий Эл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Формирование кадрового состава Управления Роспотребнадзора по Республике Марий Эл осуществляется в соответствии со статьей 22 Федерального закона от 27.07.2004 г. № 79-ФЗ «О государственной гражданской службе Российской Федерации», Указом Президента Российской Федерации от 01.02.2005 г. № 112 «О конкурсе на замещение вакантной должности государственной гражданской службы Российской Федерации». В 2007 г. проведено 11 конкурсов на замещение вакантных должностей, в результате которых назначены на вакантные должности 5 специалистов, 6 специалистов Управления Роспотребнадзора по Республике Марий Эл переведены на вакантные должности в порядке должностного роста, 1 специалист зачислен в кадровый резерв.</w:t>
      </w:r>
    </w:p>
    <w:p>
      <w:pPr>
        <w:pStyle w:val="Normal"/>
        <w:ind w:firstLine="708"/>
        <w:jc w:val="both"/>
        <w:rPr/>
      </w:pPr>
      <w:r>
        <w:rPr/>
        <w:t>В 2007 году во исполнение Указа Президента Российской Федерации от 03.09.1997</w:t>
      </w:r>
      <w:r>
        <w:rPr>
          <w:lang w:val="en-US"/>
        </w:rPr>
        <w:t> </w:t>
      </w:r>
      <w:r>
        <w:rPr/>
        <w:t>г. № 982 «О периодах работы (службы), включаемых в стаж государственной службы федеральных государственных служащих, дающий право на установление ежемесячной надбавки к должностному окладу за выслугу лет» проведено 11 заседаний комиссии по установлению ежемесячных надбавок за выслугу лет.</w:t>
      </w:r>
    </w:p>
    <w:p>
      <w:pPr>
        <w:pStyle w:val="Normal"/>
        <w:ind w:firstLine="708"/>
        <w:jc w:val="both"/>
        <w:rPr/>
      </w:pPr>
      <w:r>
        <w:rPr/>
        <w:t xml:space="preserve">Разработаны и утверждены Положение о кадровом резерве, Положение о персональных данных, Положение о комиссии по соблюдению требований к служебному поведению гражданских служащих и урегулированию конфликта интересов, Положение о порядке проведения аттестации государственных гражданских служащих, Положение о порядке подготовки и представлении государственными гражданскими служащими годовых отчетов о профессиональной служебной деятельности, а также Порядок взаимодействия Управления Роспотребнадзора по Республике Марий Эл и ФГУЗ «Центр гигиены и эпидемиологии в Республике Марий Эл» по организации и проведению профориентационной работы, выдаче целевых направлений, прохождения производственной практики и подготовке выпускников медико-профилактических факультетов в интернатуре. </w:t>
      </w:r>
    </w:p>
    <w:p>
      <w:pPr>
        <w:pStyle w:val="Normal"/>
        <w:ind w:firstLine="708"/>
        <w:jc w:val="both"/>
        <w:rPr/>
      </w:pPr>
      <w:r>
        <w:rPr/>
        <w:t>В результате проведения квалификационных экзаменов 19 сотрудникам Управления Роспотребнадзора по Республике Марий Эл присвоены классные чины государственной гражданской службы Российской Федерации.</w:t>
      </w:r>
    </w:p>
    <w:p>
      <w:pPr>
        <w:pStyle w:val="Normal"/>
        <w:ind w:firstLine="708"/>
        <w:jc w:val="both"/>
        <w:rPr/>
      </w:pPr>
      <w:r>
        <w:rPr/>
        <w:t xml:space="preserve">В 2007 году проведена аттестация на присвоение квалификационных категорий 7 специалистам ФГУЗ «Центр гигиены и эпидемиологии в Республике Марий Эл» и одному специалисту Управления Роспотребнадзора по Республике Марий Эл. В результате аттестации присвоены 3 высшие, 2 первые, 1 вторая и подтверждена 1 высшая квалификационные категории. </w:t>
      </w:r>
    </w:p>
    <w:p>
      <w:pPr>
        <w:pStyle w:val="Normal"/>
        <w:ind w:firstLine="708"/>
        <w:jc w:val="both"/>
        <w:rPr/>
      </w:pPr>
      <w:r>
        <w:rPr/>
        <w:t xml:space="preserve">Одним из приоритетных направлений формирования кадрового состава гражданской службы является повышение квалификации гражданских служащих. В 2007 г. в Академии народного хозяйства при Правительстве Российской Федерации и в Российской академии государственной службы при Президенте Российской Федерации прошли повышение квалификации 16 специалистов Управления Роспотребнадзора по Республике Марий Эл в рамках государственного заказа. </w:t>
      </w:r>
    </w:p>
    <w:p>
      <w:pPr>
        <w:pStyle w:val="Normal"/>
        <w:ind w:firstLine="708"/>
        <w:jc w:val="both"/>
        <w:rPr/>
      </w:pPr>
      <w:r>
        <w:rPr/>
        <w:t xml:space="preserve">Прошли обучение на сертификационных циклах повышения квалификации в различных медицинских вузах России 6 специалистов Управления Роспотребнадзора по Республике Марий Эл. </w:t>
      </w:r>
    </w:p>
    <w:p>
      <w:pPr>
        <w:pStyle w:val="Normal"/>
        <w:ind w:firstLine="708"/>
        <w:jc w:val="both"/>
        <w:rPr/>
      </w:pPr>
      <w:r>
        <w:rPr/>
        <w:t>Специалисты Управления Роспотребнадзора по Республике Марий Эл принимали участие в 10 семинарах, 11 совещаниях, 6 конференциях, 6 съездах, 2 форумах, проводимых в г. Москве и других регионах Российской Федерации.</w:t>
      </w:r>
    </w:p>
    <w:p>
      <w:pPr>
        <w:pStyle w:val="Normal"/>
        <w:ind w:firstLine="720"/>
        <w:jc w:val="both"/>
        <w:rPr/>
      </w:pPr>
      <w:r>
        <w:rPr/>
        <w:t>Штатная численность ФГУЗ «Центр гигиены и эпидемиологии в Республике Марий Эл» составляет 321 единицу. Укомплектованность специалистами составляет 100 %. Из них: 39 специалистов – с высшим медицинским образованием (12,2 %),</w:t>
        <w:br/>
        <w:t>90 специалистов – со средним медицинским образованием (28,0 %), 51 специалист – с высшим немедицинским образованием (15,9 %), 5 специалистов – со средним немедицинским образованием (1,6 %), 16 человек – младший медицинский персонал (5,0 %), 120 специалистов – прочий персонал (37,4 %) (рис. 63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0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object w:dxaOrig="8520" w:dyaOrig="4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4pt;height:231.15pt" filled="f" o:ole="">
            <v:imagedata r:id="rId5" o:title=""/>
          </v:shape>
          <o:OLEObject Type="Embed" ProgID="" ShapeID="ole_rId4" DrawAspect="Content" ObjectID="_391935892" r:id="rId4"/>
        </w:objec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Рис. 6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. Укомплектованность кадрами ФГУЗ «Центр гигиены и эпидемиологии</w:t>
        <w:br/>
        <w:t>в Республике Марий Эл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Квалификационные категории имеют 90 специалистов с высшим медицинским и немедицинским образованием и 95 специалистов со средним медицинским и немедицинским образованием. </w:t>
      </w:r>
    </w:p>
    <w:p>
      <w:pPr>
        <w:pStyle w:val="Normal"/>
        <w:ind w:firstLine="708"/>
        <w:jc w:val="both"/>
        <w:rPr/>
      </w:pPr>
      <w:r>
        <w:rPr/>
        <w:t>Одним из приоритетных направлений формирования кадрового состава специалистов является повышение квалификации. В 2007 г. обучение на сертификационных циклах повышения квалификации прошли 9 врачей и 12 специалистов со средним медицинским образованием. Сертификат специалиста имеют 62 человека с высшим медицинским и немедицинским образованием и 56 специалистов со средним медицинским и немедицинским образованием (рис. 64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object w:dxaOrig="7440" w:dyaOrig="32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2.4pt;height:161.65pt" filled="f" o:ole="">
            <v:imagedata r:id="rId7" o:title=""/>
          </v:shape>
          <o:OLEObject Type="Embed" ProgID="" ShapeID="ole_rId6" DrawAspect="Content" ObjectID="_1837175305" r:id="rId6"/>
        </w:object>
      </w:r>
    </w:p>
    <w:p>
      <w:pPr>
        <w:pStyle w:val="Normal"/>
        <w:jc w:val="center"/>
        <w:rPr/>
      </w:pPr>
      <w:r>
        <w:rPr>
          <w:sz w:val="22"/>
          <w:szCs w:val="22"/>
        </w:rPr>
        <w:t>Рис.6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 xml:space="preserve">. Наличие сертификатов специалистов у работников ФГУЗ </w:t>
      </w:r>
      <w:r>
        <w:rPr/>
        <w:t>«Центр гигиены</w:t>
        <w:br/>
        <w:t xml:space="preserve">и эпидемиологии в Республике Марий Эл» </w:t>
      </w:r>
      <w:r>
        <w:rPr>
          <w:sz w:val="22"/>
          <w:szCs w:val="22"/>
        </w:rPr>
        <w:t>с высшим медицинским,</w:t>
        <w:br/>
        <w:t>немедицинским и со средним медицинским, немедицинским образованием</w:t>
      </w:r>
    </w:p>
    <w:p>
      <w:pPr>
        <w:pStyle w:val="Normal"/>
        <w:ind w:firstLine="708"/>
        <w:jc w:val="both"/>
        <w:rPr/>
      </w:pPr>
      <w:r>
        <w:rPr/>
        <w:t>В 2007 г. 34 специалиста ФГУЗ «Центр гигиены и эпидемиологии в Республике Марий Эл» были направлены в другие регионы Российской Федерации на семинары, совещания и конференции различного уровн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 целью стабилизации ситуации по обеспечению санэпидслужбы республики медицинскими кадрами между ФГУЗ «Центр гигиены и эпидемиологии в Республике Марий Эл» и медицинскими вузами заключены 3-х сторонние договоры: с Санкт-Петербургской государственной медицинской академией им. И.И.Мечникова, Нижегородской государственной медицинской академией и Казанским государственным медицинским университетом о целевом приеме и подготовке специалистов с высшим образова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истекшем году в республике проводилась профориентационная работа среди выпускников школ и Йошкар-Олинского медицинского колледжа. В соответствии с заключенными договорами в 2007 г. поступили учиться в высшие медицинские учебные заведения 17 человек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7 студентов, обучающихся по целевым направлениям госсанэпиднадзора Республики Марий Эл, прошли производственную практику на базе ФГУЗ «Центр гигиены и эпидемиологии в Республике Марий Эл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решения проблемы обеспечения службы кадрами налажена система додипломной подготовки специалистов. В 2007 г. 1 выпускник Казанского медицинского университета принят на работу ФГУЗ «Центр гигиены и эпидемиологии в Республике Марий Эл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2. О развитии санитарного законодательств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В течение 2007 г. Управлением Роспотребнадзора по Республике</w:t>
        <w:br/>
        <w:t>Марий Эл осуществлялась законотворческая деятельность. По результатам совместной работы с органами исполнительной власти республики принят Закон Республики Марий Эл от 28.02.2007 г. № 5-З «О республиканской целевой программе «Улучшение демографической ситуации в Республике Марий Эл на 2007</w:t>
        <w:noBreakHyphen/>
        <w:t>2012 гг.», а также разработан проект Закона Республики Марий Эл</w:t>
        <w:br/>
        <w:t>«О республиканской целевой программе государственного мониторинга атмосферного воздуха на территории Республики Марий Эл на 2008-2010 годы».</w:t>
      </w:r>
    </w:p>
    <w:p>
      <w:pPr>
        <w:pStyle w:val="Normal"/>
        <w:ind w:firstLine="709"/>
        <w:jc w:val="both"/>
        <w:rPr/>
      </w:pPr>
      <w:r>
        <w:rPr/>
        <w:t>Внесены предложения в проекты постановлений Правительства Республики Марий Э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«Об утверждении Временного порядка обращения с отходами производства и потребления на территории Республики Марий Эл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«Об утверждении Временных правил обращения с ртутьсодержащими и свинецсодержащими отходами на территории Республики Марий Эл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«О Программе внедрения международных стандартов качества в Республике Марий Эл на 2007-2010 годы» (Программа «Качество»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«О мерах по реализации Федерального закона «О розничных рынках и о внесении изменений в Трудовой кодекс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О республиканской целевой программе «Снижение рисков и смягчение последствий чрезвычайных ситуаций природного и техногенного характера в Республике Марий Эл до 2011 года».</w:t>
      </w:r>
    </w:p>
    <w:p>
      <w:pPr>
        <w:pStyle w:val="Normal"/>
        <w:ind w:firstLine="720"/>
        <w:jc w:val="both"/>
        <w:rPr/>
      </w:pPr>
      <w:r>
        <w:rPr/>
        <w:t>Внесены предложения в проекты распоряжений Правительства Республики Марий Э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«О проведении Европейской недели иммунизации на территории Республики Марий Эл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«Об организации отдыха, оздоровления и занятости детей, подростков и учащейся молодежи в летний период 2007 год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«О неотложных мерах по обеспечению эпидемиологического благополучия населения Республики Марий Эл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«О создании Координационного Совета по ведению социально-гигиенического мониторинга при Правительстве Республики Марий Эл»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Для оптимизации осуществления санитарно-эпидемиологического надзора в 2007 г. Управлением Роспотребнадзора по Республике Марий Эл заключены 29 Соглашений о взаимодействии, в том числе с органами местного самоуправления, министерствами, ведомствами, федеральными органами исполнительной в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/>
          <w:sz w:val="26"/>
          <w:szCs w:val="26"/>
        </w:rPr>
        <w:t>3. Разработка и реализация федеральных и региональных программ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Из 117 принятых на территории республики целевых программ 101 была профинансирована из различных источников на сумму 280681,8</w:t>
      </w:r>
      <w:r>
        <w:rPr/>
        <w:t xml:space="preserve"> тыс. рублей.</w:t>
      </w:r>
    </w:p>
    <w:p>
      <w:pPr>
        <w:pStyle w:val="Normal"/>
        <w:ind w:firstLine="708"/>
        <w:jc w:val="both"/>
        <w:rPr/>
      </w:pPr>
      <w:r>
        <w:rPr/>
        <w:t>На реализацию 4 программ «Вакцинопрофилактика на 2005-2008 годы» было выделено в 2007 г. 2273,6 тыс. рублей из различных источников финансирования. Выделенные средства пошли на приобретение иммунологических препаратов (антирабической, коревой, АДС-М, менингококковой вакцин), на приобретение программного обеспечения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Из республиканского бюджета выделено 4059,5 тыс. рублей на реализацию республиканской целевой программы «Неотложные меры по противодействию распространению в Республике Марий Эл заболевания, вызываемого вирусом иммунодефицита человека (ВИЧ-инфекции), на 2005-2008 годы «Анти-ВИЧ/СПИД». На выделенные средства приобретены тест-системы для диагностики ВИЧ-инфекции, партии противоретровирусного препарата для профилактики заражения медицинского персонала, закуплены лекарственные препараты, видеокассеты, литература.</w:t>
      </w:r>
    </w:p>
    <w:p>
      <w:pPr>
        <w:pStyle w:val="Normal"/>
        <w:ind w:firstLine="720"/>
        <w:jc w:val="both"/>
        <w:rPr/>
      </w:pPr>
      <w:r>
        <w:rPr/>
        <w:t>В рамках реализации федеральной целевой программы «Дети России» на территории республики в 2007 г. велась работа по подпрограмме «Дети и семья».</w:t>
        <w:br/>
        <w:t>В рамках реализации направления «Дети-сироты» выделенные 17000,0 тыс. рублей (10000,0 – из федерального бюджета, 7000,0 – из республиканского) пошли на строительство банно-прачечного комплекса Волжской школы-интерната, 301,0 тыс. рублей, выделенные в рамках адресной инвестиционной программы, пошли на приобретение 4-х АРМ с широкоформатными мониторами для приемных семей. В рамках реализации направления «Профилактика безнадзорности и правонарушений несовершеннолетних» приобретены 2 комплекса АПК для образовательных учреждений на сумму 1080,3 тыс. рублей. Направление «Семья с детьми-инвалидами»: выделенные 17800,0 тыс. рублей (7800,0 тыс. рублей – из федерального бюджета, 10000,0 тыс. рублей – из республиканского) направлены на строительство пристроя на 60 мест к зданию ГУ Республики Марий Эл «Колянурский интернат для глубоко умственно-отсталых детей».</w:t>
      </w:r>
    </w:p>
    <w:p>
      <w:pPr>
        <w:pStyle w:val="Normal"/>
        <w:ind w:firstLine="708"/>
        <w:jc w:val="both"/>
        <w:rPr>
          <w:i/>
          <w:i/>
        </w:rPr>
      </w:pPr>
      <w:r>
        <w:rPr/>
        <w:t>На реализацию 2-х программ «Неотложные меры борьбы с туберкулезом на 2005-2009 годы» из республиканского бюджета и бюджета муниципального образования «Медведевский муниципальный район» выделено 21284,1 тыс. рублей, на которые приобретены противотуберкулезные препараты для интенсивной и патогенетической терапии, туберкулин и туберкулиновые шприцы, медицинское оборудование (рентген-аппараты, телеуправляемый рентгеновский комплекс для РГЛПУЗ «Республиканский противотуберкулезный диспансер», оборудование для бактериологической лаборатории), рентгеновская пленка, дезинфицирующие средства.</w:t>
      </w:r>
    </w:p>
    <w:p>
      <w:pPr>
        <w:pStyle w:val="Normal"/>
        <w:ind w:firstLine="708"/>
        <w:jc w:val="both"/>
        <w:rPr/>
      </w:pPr>
      <w:r>
        <w:rPr/>
        <w:t>Под реализацию республиканской целевой программы «Обеспечение населения Республики Марий Эл доброкачественной питьевой водой на 2005</w:t>
        <w:noBreakHyphen/>
        <w:t>2010 гг.» в 2007 г. освоено 12029,0 тыс. рублей. Данные средства затрачены на строительство и реконструкцию водозаборов и водопроводных сетей на территории республики.</w:t>
      </w:r>
    </w:p>
    <w:p>
      <w:pPr>
        <w:pStyle w:val="Normal"/>
        <w:autoSpaceDE w:val="false"/>
        <w:ind w:firstLine="708"/>
        <w:jc w:val="both"/>
        <w:rPr/>
      </w:pPr>
      <w:r>
        <w:rPr/>
        <w:t>В 2007 г. на реализацию мероприятий республиканской целевой программы «Улучшение демографической ситуации в Республике Марий Эл на 2007-2012 годы» выделены средства в размере 102023,9 тыс. рублей. Все средства освоены под мероприятия, направленные на стимуляцию рождаемости и социально-экономическую поддержку семьи, материнства и детства, организацию летнего отдыха, оздоровления и занятости детей, подростков и студенческой молодежи, приобретение медикаментов, реагентов, организацию питания учащихся, улучшение материально-технической базы образовательных учреждений.</w:t>
      </w:r>
    </w:p>
    <w:p>
      <w:pPr>
        <w:pStyle w:val="Normal"/>
        <w:autoSpaceDE w:val="false"/>
        <w:ind w:firstLine="708"/>
        <w:jc w:val="both"/>
        <w:rPr/>
      </w:pPr>
      <w:r>
        <w:rPr/>
        <w:t>В 2007 г. продолжалась реализация целевой республиканской программы «Здоровый ребенок». На выделенные финансовые средства в размере 6780,8 тыс. рублей приобретено реанимационное оборудование, стоматологическая установка, дентальный аппарат, эндохирургическое оборудование, медикаменты (витамины), лечебное питание.</w:t>
      </w:r>
    </w:p>
    <w:p>
      <w:pPr>
        <w:pStyle w:val="Normal"/>
        <w:autoSpaceDE w:val="false"/>
        <w:ind w:firstLine="708"/>
        <w:jc w:val="both"/>
        <w:rPr/>
      </w:pPr>
      <w:r>
        <w:rPr/>
        <w:t>Под реализацию одной республиканской и 10-ти муниципальных программ «Безопасность образовательного учреждения» освоено 30161,9 тыс. рублей. Средства затрачены на проведение капитального и текущего ремонта зданий.</w:t>
      </w:r>
    </w:p>
    <w:p>
      <w:pPr>
        <w:pStyle w:val="Normal"/>
        <w:autoSpaceDE w:val="false"/>
        <w:ind w:firstLine="708"/>
        <w:jc w:val="both"/>
        <w:rPr/>
      </w:pPr>
      <w:r>
        <w:rPr/>
        <w:t>Под реализацию одной республиканской и 10-ти муниципальных программ «Комплексные меры по противодействию злоупотребления наркотиков и их незаконному обороту» освоено 1613,8 тыс. рублей на проведение просветительской работы среди учащихся «Наркотикам скажем нет!», встреч школьников, учащихся ПТУ со специалистами-наркологами, психологами, проведение спортивных мероприятий, приобретение медикаментов и оборудования для профильных медицинских учреждений, методической литературы, а также на приобретение оборудования и благоустройство спортивных площадок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Под реализацию 1 республиканской и 13-ти муниципальных программ «Профилактика безнадзорности и правонарушений несовершеннолетних» освоено 2816,8 тыс. рублей. Финансовые средства освоены на </w:t>
      </w:r>
      <w:r>
        <w:rPr/>
        <w:t>создание и укрепление материально-технической базы учреждений системы профилактики безнадзорности и правонарушений несовершеннолетних. Открыт социально-реабилитационный центр для несовершеннолетних в муниципальном образовании «Килемарский муниципальный район», проведена республиканская межведомственная операция «Подросток», конкурс «Права человека в новом веке», организованы в каникулярный период профильные оздоровительные смены для 280 несовершеннолетних, проведены мероприятия, направленные на активное выявление на ранних стадиях у подростков наркологических заболеваний, включая обеспечение их бесплатным анонимным лечением. Приобретен спортивный инвентарь для детских площадок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роводилась реализация муниципальных </w:t>
      </w:r>
      <w:r>
        <w:rPr>
          <w:color w:val="000000"/>
        </w:rPr>
        <w:t xml:space="preserve">целевых социально значимых программ. Под реализацию 16 программ «Школьное питание» выделено 23198,5 тыс. рублей. Выделенные средства использованы на </w:t>
      </w:r>
      <w:r>
        <w:rPr/>
        <w:t xml:space="preserve">приобретение технологического и холодильного оборудования для пищеблоков, проведение профессиональной гигиенической подготовки и аттестации, мероприятий по производственному контролю, улучшение материально-технической базы, приобретение столовой и кухонной посуды, немеханического оборудования, спецодежды, поливитаминов, проведение санитарно-противоэпидемических мероприятий, дератизации и дезинфекции, ремонта и реконструкции помещений пищеблоков, а также на дотацию на удешевление питания учащихся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Продолжена реализация 3-х муниципальных программ «Улучшение условий и охраны труда». Выделено 50 тыс. рублей на </w:t>
      </w:r>
      <w:r>
        <w:rPr/>
        <w:t>оснащение рабочих мест компьютерной техникой, программным обеспечением, проведение медицинских осмотров, приобретение спецодежды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рамках реализации программы муниципального образования городского округа «Город Йошкар-Ола» «Безопасность лечебно-профилактических учреждений» 5408,5 тыс. рублей освоены на улучшение материально-технической базы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д реализацию одной программы «Профилактика заболеваний вирусными гепатитами населения» выделено 30 тыс. рублей на </w:t>
      </w:r>
      <w:r>
        <w:rPr/>
        <w:t>приобретение</w:t>
      </w:r>
      <w:r>
        <w:rPr>
          <w:b/>
        </w:rPr>
        <w:t xml:space="preserve"> </w:t>
      </w:r>
      <w:r>
        <w:rPr/>
        <w:t>вакцины против гепатита А и В, тест-систем</w:t>
      </w:r>
      <w:r>
        <w:rPr>
          <w:color w:val="000000"/>
        </w:rPr>
        <w:t xml:space="preserve">, 2-х программ «Профилактика и стабилизация заболеваемости населения Республики Марий Эл природно-очаговыми инфекциями» – 73 тыс. рублей на </w:t>
      </w:r>
      <w:r>
        <w:rPr/>
        <w:t>проведение дератизационных мероприятий</w:t>
      </w:r>
      <w:r>
        <w:rPr>
          <w:color w:val="000000"/>
        </w:rPr>
        <w:t>, 2-х программ «Здоровый образ жизни» – 144 тыс. рублей.</w:t>
      </w:r>
    </w:p>
    <w:p>
      <w:pPr>
        <w:pStyle w:val="Normal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4. Организация социально-гигиенического мониторинга</w:t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 xml:space="preserve">Государственная социально-экономическая политика в последние годы направлена на укрепление здоровья населения как главного фактора экономического роста и обеспечения национальной безопасности страны. Это становится возможным только при условии создания системы управления здоровьем населения и факторами, его формирующими. </w:t>
      </w:r>
    </w:p>
    <w:p>
      <w:pPr>
        <w:pStyle w:val="Normal"/>
        <w:ind w:firstLine="720"/>
        <w:jc w:val="both"/>
        <w:rPr/>
      </w:pPr>
      <w:r>
        <w:rPr>
          <w:bCs/>
          <w:iCs/>
        </w:rPr>
        <w:t>Социально-гигиенический мониторинг (далее – СГМ), как основной источник информации об изменениях в состоянии здоровья населения и качестве среды обитания, является важнейшим инструментом деятельности Федеральной службы по надзору в сфере защиты прав потребителей и благополучия человека по обеспечению санитарно-эпидемиологического благополучия населения.</w:t>
      </w:r>
    </w:p>
    <w:p>
      <w:pPr>
        <w:pStyle w:val="Normal"/>
        <w:ind w:firstLine="720"/>
        <w:jc w:val="both"/>
        <w:rPr>
          <w:bCs/>
          <w:iCs/>
        </w:rPr>
      </w:pPr>
      <w:r>
        <w:rPr>
          <w:bCs/>
          <w:iCs/>
        </w:rPr>
        <w:t>«Положением о проведении социально-гигиенического мониторинга», утвержденным постановлением Правительства Российской Федерации от 2 февраля 2006 г. № 60, определены задачи СГ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bCs/>
          <w:iCs/>
        </w:rPr>
      </w:pPr>
      <w:r>
        <w:rPr>
          <w:bCs/>
          <w:iCs/>
        </w:rPr>
        <w:t>гигиеническая оценка (диагностика) факторов среды обитания человека и состояния здоровья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bCs/>
          <w:iCs/>
        </w:rPr>
      </w:pPr>
      <w:r>
        <w:rPr>
          <w:bCs/>
          <w:iCs/>
        </w:rPr>
        <w:t>выявление причинно-следственных связей между состоянием здоровья населения и воздействием факторов среды обит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bCs/>
          <w:iCs/>
        </w:rPr>
      </w:pPr>
      <w:r>
        <w:rPr>
          <w:bCs/>
          <w:iCs/>
        </w:rPr>
        <w:t>установление причин и выявление условий возникновения и распространения инфекционных и массовых неинфекционных заболеваний и отравл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bCs/>
          <w:iCs/>
        </w:rPr>
      </w:pPr>
      <w:r>
        <w:rPr>
          <w:bCs/>
          <w:iCs/>
        </w:rPr>
        <w:t>подготовка предложений для принятия федеральными органами исполнительной власти, органами субъектов Российской Федерации и органами местного самоуправления необходимых мер по устранению выявленных вредных воздействий факторов среды обитания человека.</w:t>
      </w:r>
    </w:p>
    <w:p>
      <w:pPr>
        <w:pStyle w:val="Normal"/>
        <w:ind w:firstLine="720"/>
        <w:jc w:val="both"/>
        <w:rPr/>
      </w:pPr>
      <w:r>
        <w:rPr>
          <w:iCs/>
        </w:rPr>
        <w:t>Организация и ведение СГМ в последние годы стали ведущими направлениями деятельности Управления Роспотребнадзора по Республике</w:t>
        <w:br/>
        <w:t>Марий Эл и ФГУЗ «Центр гигиены и эпидемиологии в Республике Марий Эл».</w:t>
      </w:r>
    </w:p>
    <w:p>
      <w:pPr>
        <w:pStyle w:val="Normal"/>
        <w:ind w:firstLine="720"/>
        <w:jc w:val="both"/>
        <w:rPr/>
      </w:pPr>
      <w:r>
        <w:rPr>
          <w:iCs/>
        </w:rPr>
        <w:t xml:space="preserve">Сбор данных по СГМ в Республике Марий Эл осуществляется с 1994 г. 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 xml:space="preserve">На первом этапе внедрения СГМ создавалась правовая, методическая база ведения СГМ. Совершенствовался порядок информационного взаимодействия, активно велась работа по созданию единого информационного пространства. Результаты данных СГМ постоянно опубликовывались в информационном сборнике «Здоровье населения и окружающая среда», издаваемом в Республике Марий Эл с 1996 г. </w:t>
      </w:r>
    </w:p>
    <w:p>
      <w:pPr>
        <w:pStyle w:val="Normal"/>
        <w:ind w:firstLine="720"/>
        <w:jc w:val="both"/>
        <w:rPr/>
      </w:pPr>
      <w:r>
        <w:rPr>
          <w:iCs/>
        </w:rPr>
        <w:t>В настоящее время особое внимание уделяется обеспечению системного взаимодействия с министерствами, ведомствами, их органами в части обмена данными, анализа влияния факторов среды на здоровье населения и использования полученных результатов, как это предусмотрено приказом Федеральной службы по надзору в сфере защиты прав потребителей и благополучия человека от 17.11.2006 г. № 367 «О порядке проведения социально-гигиенического мониторинга, представления данных и обмена ими». В рамках данного приказа в 2007 г. осуществлялось взаимодействие с Министерством здравоохранения Республики Марий Эл, Министерством образования Республики Марий Эл, Министерством социальной защиты населения и труда Республики Марий Эл, Министерством сельского хозяйства, продовольствия и природопользования Республики Марий Эл, Комитетом гражданской защиты Республики Марий Эл и Комитетом ветеринарии Республики Марий Эл, территориальным органом Федеральной службы статистики по Республике Марий Эл, Управлением Федеральной службы занятости по Республике Марий Эл и другими ведомствами. Это позволило унифицировать систему сбора, обработки и оценки информации по загрязнению окружающей среды и показателям здоровья населения.</w:t>
      </w:r>
    </w:p>
    <w:p>
      <w:pPr>
        <w:pStyle w:val="Normal"/>
        <w:ind w:firstLine="720"/>
        <w:jc w:val="both"/>
        <w:rPr/>
      </w:pPr>
      <w:r>
        <w:rPr>
          <w:iCs/>
        </w:rPr>
        <w:t xml:space="preserve">Ход реализации постановления Правительства Российской Федерации от 02.02.2006 г. № 60 </w:t>
      </w:r>
      <w:r>
        <w:rPr/>
        <w:t xml:space="preserve">«Об утверждении Положения о проведении социально-гигиенического мониторинга» рассмотрен на заседании санитарно-эпидемиологической комиссии при Правительстве Республики Марий Эл. </w:t>
      </w:r>
    </w:p>
    <w:p>
      <w:pPr>
        <w:pStyle w:val="Normal"/>
        <w:ind w:firstLine="720"/>
        <w:jc w:val="both"/>
        <w:rPr/>
      </w:pPr>
      <w:r>
        <w:rPr>
          <w:iCs/>
        </w:rPr>
        <w:t>В целях совершенствования программного обеспечения системы СГМ на территории Республики Марий Эл начато взаимодействие с научно-производственным объединением «Криста» по приобретению комплекса компьютерных программ.</w:t>
      </w:r>
    </w:p>
    <w:p>
      <w:pPr>
        <w:pStyle w:val="Normal"/>
        <w:ind w:firstLine="720"/>
        <w:jc w:val="both"/>
        <w:rPr/>
      </w:pPr>
      <w:r>
        <w:rPr>
          <w:iCs/>
        </w:rPr>
        <w:t xml:space="preserve">При проведении СГМ решаются задачи по формированию как Федерального информационного фонда данных СГМ, так и республиканского, и муниципальных фондов. </w:t>
      </w:r>
      <w:r>
        <w:rPr/>
        <w:t>В Республике Марий Эл на основе СГМ создан региональный информационный фонд данных СГМ, включающий в себ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базы данных по заболеваемости населения (социально-значимые, эколого-зависимые заболева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базы данных по качеству окружающей среды (почва, атмосферный воздух, поверхностные водоемы, питьевая вода, продукты питания, показатели радиационной безопасности)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В настоящее время республиканский информационный фонд содержит данные по заболеваемости населения и качеству окружающей среды с 1994 года.</w:t>
      </w:r>
    </w:p>
    <w:p>
      <w:pPr>
        <w:pStyle w:val="Normal"/>
        <w:ind w:firstLine="720"/>
        <w:jc w:val="both"/>
        <w:rPr/>
      </w:pPr>
      <w:r>
        <w:rPr>
          <w:iCs/>
        </w:rPr>
        <w:t>Использование данных СГМ, основанных на многолетних наблюдениях, анализе причинно-следственных связей системы «среда обитания – здоровье населения», является необходимым условием для разработки конкретных мероприятий, направленных на снижение и устранение негативного влияния факторов среды обитания на здоровье населения, обеспечение санитарно-эпидемиологического благополучия населения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В 2007 г. по результатам данных СГМ подготовлены информационные бюллетени: «Оценка влияния факторов среды обитания на здоровье населения по Республике Марий Эл за 2002-2006 гг.»; «Динамика и структура наркоманий, хронического алкоголизма и алкогольных психозов по Республике Марий Эл за 2002-2006 гг.»; «Анализ острых отравлений химической этиологии по Республике Марий Эл за 2006 г.».</w:t>
      </w:r>
    </w:p>
    <w:p>
      <w:pPr>
        <w:pStyle w:val="Normal"/>
        <w:ind w:firstLine="720"/>
        <w:jc w:val="both"/>
        <w:rPr/>
      </w:pPr>
      <w:r>
        <w:rPr>
          <w:iCs/>
        </w:rPr>
        <w:t>В соответствии с письмом Федеральной службы по надзору в сфере защиты прав потребителей и благополучия человека от 02.10.2006 г. № 0100/10460-06-32 «Об организации лабораторного контроля при проведении социально-гигиенического мониторинга» и в целях адекватности собираемой информации для выявления связи между уровнями загрязнения окружающей среды и состояния здоровья населения издан совместный приказ Управления Роспотребнадзора по Республике Марий Эл и ФГУЗ «Центр гигиены и эпидемиологии в Республике Марий Эл» от 22.05.2007 г. № 93/111 «Об утверждении мониторинговых точек лабораторного контроля за факторами среды обитания для социально-гигиенического мониторинга».</w:t>
      </w:r>
    </w:p>
    <w:p>
      <w:pPr>
        <w:pStyle w:val="Normal"/>
        <w:ind w:firstLine="720"/>
        <w:jc w:val="both"/>
        <w:rPr/>
      </w:pPr>
      <w:r>
        <w:rPr>
          <w:iCs/>
        </w:rPr>
        <w:t>Осуществлен сбор</w:t>
      </w:r>
      <w:r>
        <w:rPr/>
        <w:t xml:space="preserve"> данных для формирования Федерального информационного фонда </w:t>
      </w:r>
      <w:r>
        <w:rPr>
          <w:iCs/>
        </w:rPr>
        <w:t>СГМ. Проведена географическая привязка точек мониторинговых исследований среды обитания.</w:t>
      </w:r>
      <w:r>
        <w:rPr/>
        <w:t xml:space="preserve"> Начата работа по расчету индекса загрязненности атмосферного воздуха и поверхностных водоемов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 xml:space="preserve">Планируется в 2008 г. провести </w:t>
      </w:r>
      <w:r>
        <w:rPr/>
        <w:t>аккредитацию отдела обеспечения СГМ и оценки риска ФГУЗ «Центр гигиены и эпидемиологии в Республике Марий Эл» по оценке риска, внедрить</w:t>
      </w:r>
      <w:r>
        <w:rPr>
          <w:iCs/>
        </w:rPr>
        <w:t xml:space="preserve"> геоинформационные технологии и оценку риска в систему СГМ,</w:t>
      </w:r>
      <w:r>
        <w:rPr/>
        <w:t xml:space="preserve"> проводить лабораторные исследования в полном объеме. </w:t>
      </w:r>
    </w:p>
    <w:p>
      <w:pPr>
        <w:pStyle w:val="Normal"/>
        <w:ind w:firstLine="720"/>
        <w:jc w:val="both"/>
        <w:rPr/>
      </w:pPr>
      <w:r>
        <w:rPr>
          <w:iCs/>
        </w:rPr>
        <w:t>Приоритетными направлениями СГМ является обеспечение высокого охвата населения комплексным контролем по факторам окружающей среды, мониторируемых показателей от числа регламентированных к наблюдению, подготовленных информационно-аналитических материалов от числа регламентированных.</w:t>
      </w:r>
    </w:p>
    <w:p>
      <w:pPr>
        <w:pStyle w:val="Normal"/>
        <w:ind w:firstLine="720"/>
        <w:jc w:val="both"/>
        <w:rPr/>
      </w:pPr>
      <w:r>
        <w:rPr/>
        <w:t xml:space="preserve">В конце 2006 года в Управлении Роспотребнадзора по </w:t>
      </w:r>
      <w:r>
        <w:rPr>
          <w:iCs/>
        </w:rPr>
        <w:t>Республике Марий Эл</w:t>
      </w:r>
      <w:r>
        <w:rPr/>
        <w:t xml:space="preserve"> создан отдел СГМ. Укомплектование кадрами составляет 60 %, отдел обеспечения СГМ и оценки риска ФГУЗ «Центр гигиены и эпидемиологии в </w:t>
      </w:r>
      <w:r>
        <w:rPr>
          <w:iCs/>
        </w:rPr>
        <w:t>Республике</w:t>
        <w:br/>
        <w:t>Марий Эл</w:t>
      </w:r>
      <w:r>
        <w:rPr/>
        <w:t>» – на 100 %.</w:t>
      </w:r>
    </w:p>
    <w:p>
      <w:pPr>
        <w:pStyle w:val="Normal"/>
        <w:ind w:firstLine="720"/>
        <w:jc w:val="both"/>
        <w:rPr/>
      </w:pPr>
      <w:r>
        <w:rPr/>
        <w:t xml:space="preserve">В 2007 г. Управлением Роспотребнадзора по Республике Марий Эл приобретена 21 единица компьютерной техники, ФГУЗ «Центр гигиены и эпидемиологии в Республике Марий Эл» – 20 единиц. Всего на 01.01.2008 г. в Управлении Роспотребнадзора по </w:t>
      </w:r>
      <w:r>
        <w:rPr>
          <w:iCs/>
        </w:rPr>
        <w:t>Республике Марий Эл</w:t>
      </w:r>
      <w:r>
        <w:rPr/>
        <w:t xml:space="preserve"> имеется в наличии 94 единицы компьютерной техники, в ФГУЗ «Центр гигиены и эпидемиологии в </w:t>
      </w:r>
      <w:r>
        <w:rPr>
          <w:iCs/>
        </w:rPr>
        <w:t>Республике Марий Эл</w:t>
      </w:r>
      <w:r>
        <w:rPr/>
        <w:t xml:space="preserve">» – 103. Количество ведущихся баз данных СГМ – 11. Все отделы Управления Роспотребнадзора по </w:t>
      </w:r>
      <w:r>
        <w:rPr>
          <w:iCs/>
        </w:rPr>
        <w:t>Республике Марий Эл</w:t>
      </w:r>
      <w:r>
        <w:rPr/>
        <w:t xml:space="preserve"> и ФГУЗ «Центр гигиены и эпидемиологии в </w:t>
      </w:r>
      <w:r>
        <w:rPr>
          <w:iCs/>
        </w:rPr>
        <w:t>Республике Марий Эл»</w:t>
      </w:r>
      <w:r>
        <w:rPr/>
        <w:t xml:space="preserve"> соединены локальной сетью. Функционирует и регулярно обновляется официальный сайт Управления Роспотребнадзора по </w:t>
      </w:r>
      <w:r>
        <w:rPr>
          <w:iCs/>
        </w:rPr>
        <w:t>Республике Марий Эл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В 2007 г. внедрена система информирования глав администраций муниципальных образований по результатам контрольно-надзорных мероприятий о выявленных нарушениях требований санитарного законодательства и законодательства в сфере защиты прав потребителей.</w:t>
      </w:r>
    </w:p>
    <w:p>
      <w:pPr>
        <w:pStyle w:val="Normal"/>
        <w:ind w:firstLine="720"/>
        <w:jc w:val="both"/>
        <w:rPr/>
      </w:pPr>
      <w:r>
        <w:rPr/>
        <w:t xml:space="preserve">Для совершенствования функционирования системы СГМ, развития гигиенической диагностики и оценки влияния факторов среды обитания на здоровье населения, осуществления целенаправленного государственного санитарно-эпидемиологического надзора разработана и представлена в Федеральную службу по надзору в сфере защиты прав потребителей и благополучия человека ведомственная целевая программа «Организация и проведение социально-гигиенического мониторинга на территории </w:t>
      </w:r>
      <w:r>
        <w:rPr>
          <w:iCs/>
        </w:rPr>
        <w:t>Республики Марий Эл (Соцгигмониторинг)</w:t>
      </w:r>
      <w:r>
        <w:rPr/>
        <w:t xml:space="preserve"> на 2008-2010 гг.».</w:t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pacing w:before="120" w:after="0"/>
        <w:jc w:val="center"/>
        <w:rPr/>
      </w:pPr>
      <w:r>
        <w:rPr>
          <w:b/>
          <w:color w:val="000000"/>
          <w:spacing w:val="-1"/>
        </w:rPr>
        <w:t>5. Деятельность У</w:t>
      </w:r>
      <w:r>
        <w:rPr>
          <w:b/>
          <w:color w:val="000000"/>
          <w:spacing w:val="-3"/>
        </w:rPr>
        <w:t>правления Роспотребнадзора по Республике Марий Эл</w:t>
        <w:br/>
        <w:t>и ФГУЗ «Центр гигиены и эпидемиологии в Республике Марий Эл»</w:t>
        <w:br/>
      </w:r>
      <w:r>
        <w:rPr>
          <w:b/>
          <w:color w:val="000000"/>
          <w:spacing w:val="-1"/>
        </w:rPr>
        <w:t>по осуществлению и обеспечению госсанэпиднадзора, лабораторного</w:t>
        <w:br/>
        <w:t>контроля, информационного обеспечения</w:t>
      </w:r>
    </w:p>
    <w:p>
      <w:pPr>
        <w:pStyle w:val="Normal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ind w:firstLine="709"/>
        <w:jc w:val="both"/>
        <w:rPr/>
      </w:pPr>
      <w:r>
        <w:rPr/>
        <w:t>Деятельность Управления Роспотребнадзора по Республике Марий Эл направлена на осуществление государственного санитарно-эпидемиологического надзора в области охраны здоровья и безопасности среды обитания населения республики. Обеспечение санитарно-эпидемиологического благополучия населения на современном этапе зависит от наличия нормативно-правовой и организационной основ деятельности организации.</w:t>
      </w:r>
    </w:p>
    <w:p>
      <w:pPr>
        <w:pStyle w:val="Normal"/>
        <w:ind w:firstLine="708"/>
        <w:jc w:val="both"/>
        <w:rPr/>
      </w:pPr>
      <w:r>
        <w:rPr/>
        <w:t>В соответствии с Планом мероприятий по обеспечению перехода Управления Роспотребнадзора по Республике Марий Эл и ФГУЗ «Центр гигиены и эпидемиологии в Республике Марий Эл» на бюджетирование, ориентированное на результат, проведен анализ за 2007 год и разработаны мероприятия по реализации основных направлений деятельности на 2008 год. Специалистами Управления Роспотребнадзора по Республике Марий Эл и ФГУЗ «Центр гигиены и эпидемиологии в Республике Марий Эл» на основании методических рекомендаций Роспотребнадзора подведены итоги выполнения 9-ти ведомственных целевых программ (ВЦП) Республики Марий Эл за 8 месяцев 2007 года и за 2007 год в разрезе выполнения управляющих параметров, достижения целевых индикаторов, выполнения заложенного бюджета и проведена корректировка ВЦП на 2008-2009 годы.</w:t>
      </w:r>
    </w:p>
    <w:p>
      <w:pPr>
        <w:pStyle w:val="Normal"/>
        <w:ind w:firstLine="709"/>
        <w:jc w:val="both"/>
        <w:rPr/>
      </w:pPr>
      <w:r>
        <w:rPr/>
        <w:t>Для решения поставленных задач в течение 2007 года с целью повышения санэпидблагополучия населения проведено 6 заседаний санитарно-противоэпидемической комиссии при Правительстве Республики Марий Эл, на которых рассмотрено 14 вопросов, в том числе: об эпидемиологической ситуации по заболеваемости гриппом и острыми респираторными вирусными инфекциями и мерах по предупреждению распространения инфекций, о неотложных мерах по предупреждению заболеваемости геморрагической лихорадкой с почечным синдромом, о состоянии вакцинопрофилактики, об организации питания детей в общеобразовательных учреждениях, о мерах по недопущению групповых заболеваний кишечными инфекциями при проведении массовых мероприятий, о ходе выполнения плана мероприятий по реализации второго этапа Программы ликвидации кори в Российской Федерации на 2006-2007 годы, об организации и проведении дезинфекционных мероприятий в очагах инфекционных заболеваний республики, о мерах по улучшению санитарно-технического состояния лечебно-профилактических учреждений фтизиатрического профиля, о проведении радиационно-гигиенической паспортизации территории Республики Марий Эл и другие.</w:t>
      </w:r>
    </w:p>
    <w:p>
      <w:pPr>
        <w:pStyle w:val="Normal"/>
        <w:ind w:firstLine="709"/>
        <w:jc w:val="both"/>
        <w:rPr/>
      </w:pPr>
      <w:r>
        <w:rPr/>
        <w:t>В целях повышения эффективности деятельности Управления Роспотребнадзора по Республике Марий Эл в 2007 году было издано 175 приказов по основной деятельности, в том числе совместных с ФГУЗ «Центр гигиены и эпидемиологии в Республике Марий Эл» – 38.</w:t>
      </w:r>
    </w:p>
    <w:p>
      <w:pPr>
        <w:pStyle w:val="Normal"/>
        <w:ind w:firstLine="709"/>
        <w:jc w:val="both"/>
        <w:rPr/>
      </w:pPr>
      <w:r>
        <w:rPr/>
        <w:t>За отчетный период в целях координации действий по осуществлению госсанэпиднадзора за соблюдением требований санитарного законодательства на 8 заседаниях коллегии Управления Роспотребнадзора по Республике Марий Эл, в том числе совместных с Министерством внутренних дел Республики Марий Эл, Министерством строительства, архитектуры и ЖКХ Республики Марий Эл, Министерством образования Республики Марий Эл, Министерством экономического развития, промышленности и торговли, рассмотрено 13 вопросов.</w:t>
      </w:r>
    </w:p>
    <w:p>
      <w:pPr>
        <w:pStyle w:val="Normal"/>
        <w:ind w:firstLine="709"/>
        <w:jc w:val="both"/>
        <w:rPr/>
      </w:pPr>
      <w:r>
        <w:rPr/>
        <w:t>Специалисты Управления Роспотребнадзора по Республике Марий Эл приняли участие в 195 заседаниях различных комиссий и совещательных органов.</w:t>
      </w:r>
    </w:p>
    <w:p>
      <w:pPr>
        <w:pStyle w:val="Normal"/>
        <w:ind w:firstLine="708"/>
        <w:jc w:val="both"/>
        <w:rPr/>
      </w:pPr>
      <w:r>
        <w:rPr/>
        <w:t>В 2007 г. одним из важных элементов работы Управления Роспотребнадзора по Республике Марий Эл по достижению санитарно-эпидемиологического благополучия населения и защиты прав потребителей республики являлась организация семинаров-совещаний с юридическими лицами и индивидуальными предпринимателями. Всего проведено 24 семинара-совещания с юридическими лицами и индивидуальными предпринимателями по вопросам реализации требований законодательства Российской Федерации в области обеспечения санитарно-эпидемиологического благополучия населения и защиты прав потребителей, в том числе совместно с Министерством здравоохранения Республики Марий Эл – 5, Министерством образования Республики Марий Эл – 5, Министерством социальной защиты Республики Марий Эл – 1, Министерством строительства, архитектуры и жилищно-коммунального хозяйства Республики Марий Эл и администрацией муниципального образования «Городской округ «Город Йошкар-Ола» – 1, Государственной инспекцией труда в Республике</w:t>
        <w:br/>
        <w:t>Марий Эл – 4, Марийским республиканским отделением общероссийской общественной организации малого и среднего предпринимательства «Опора России» – 1, Марийским республиканским Союзом «Защита прав потребителей» – 2, Йошкар-Олинской общественной организацией «Человек и закон» – 1.</w:t>
      </w:r>
    </w:p>
    <w:p>
      <w:pPr>
        <w:pStyle w:val="Normal"/>
        <w:ind w:firstLine="708"/>
        <w:jc w:val="both"/>
        <w:rPr/>
      </w:pPr>
      <w:r>
        <w:rPr/>
        <w:t>На семинарах-совещаниях рассмотрено 22 вопроса, в том числе о подготовке образовательных учреждений к новому 2007-2008 учебному году и мерах по совершенствованию организации питания в образовательных учреждениях республики, об организации обеспечения отдыха, оздоровления и занятости детей и подростков в летний период 2007 года, о соблюдении требований законодательства Российской Федерации при оказании жилищно-коммунальных услуг населению, о гигиенических требованиях к организации санитарно-защитных зон предприятий, о соблюдении индивидуальными предпринимателями санитарно-противоэпидемических требований и положений потребительского законодательства при реализации детских игр и игрушек, об обеспечении качества и безопасности хлебобулочных изделий, о санитарной охране территории республики от завоза особо опасных и карантинных инфекций, о соблюдении требований санитарного и трудового законодательства Российской Федерации к предприятиям деревообрабатывающей отрасли, предприятиям автотранспорта и транспортной инфраструктуры, сельскохозяйственным предприятиям, предприятиям стройиндустрии и строительным организациями, металлообрабатывающим предприятиям, о соблюдении требований законодательства в сфере защиты прав потребителей при продаже товаров дистанционным способом и другие.</w:t>
      </w:r>
    </w:p>
    <w:p>
      <w:pPr>
        <w:pStyle w:val="Normal"/>
        <w:ind w:firstLine="709"/>
        <w:jc w:val="both"/>
        <w:rPr/>
      </w:pPr>
      <w:r>
        <w:rPr/>
        <w:t>Проведено 5 совещаний с начальниками и заместителями начальников отделов Управления Роспотребнадзора по Республике Марий Эл, заведующими отделами и главными врачами филиалов ФГУЗ «Центр гигиены и эпидемиологии в Республике Марий Эл» по вопросам реализации приоритетного национального проекта «Здоровье» по разделу «Дополнительная иммунизация», об эпидемиологической обстановке по клещевому энцефалиту, боррелиозу, геморрагической лихорадке с почечным синдромом и мерах их профилактики, об эпидситуации по гриппу и мерах по предупреждению распространения заболеваемости, о проведении мониторинга за качеством воды открытых водоемов в летний период, о подготовке загородных оздоровительных учреждений к летнему сезону 2007 г., о подготовке общеобразовательных учреждений к новому учебному году, об организации горячего питания школьников и другие.</w:t>
      </w:r>
    </w:p>
    <w:p>
      <w:pPr>
        <w:pStyle w:val="Normal"/>
        <w:ind w:firstLine="720"/>
        <w:jc w:val="both"/>
        <w:rPr/>
      </w:pPr>
      <w:r>
        <w:rPr/>
        <w:t xml:space="preserve">В целях повышения престижа государственной службы, повышения качества оказания государственных услуг населению Управлением Роспотребнадзора по Республике Марий Эл была продолжена деятельность по совершенствованию работы с обращениями граждан. В апреле 2007 г. создана Общественная приёмная, утверждены Положение и состав приемной. Приём проводится в соответствии с утвержденным графиком. Ежеквартально руководством Управления Роспотребнадзора по Республике Марий Эл осуществлялся приём граждан в общественно-политическом центре. </w:t>
      </w:r>
    </w:p>
    <w:p>
      <w:pPr>
        <w:pStyle w:val="Normal"/>
        <w:ind w:firstLine="708"/>
        <w:jc w:val="both"/>
        <w:rPr/>
      </w:pPr>
      <w:r>
        <w:rPr/>
        <w:t>В Управление Роспотребнадзора по Республике Марий Эл в 2007 г. поступило 846 письменных обращений граждан, что на 33,9 % больше, чем в 2006 г. (рис. 65). Закончены рассмотрением 846 письменных обращений, в том числе дано 92 разъяснения, направлено по подведомственности 50 обращений, 41 обращение удовлетворено в досудебном порядке, 262 дела переданы для рассмотрения в судебные органы. Рассмотрено 613 устных обращений на личном приеме гражд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495" w:dyaOrig="3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4.7pt;height:183pt" filled="f" o:ole="">
            <v:imagedata r:id="rId9" o:title=""/>
          </v:shape>
          <o:OLEObject Type="Embed" ProgID="" ShapeID="ole_rId8" DrawAspect="Content" ObjectID="_1918046303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ис. 65. Количество обращений граждан, поступивших в Управление Роспотребнадзор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Республике Марий Эл в 2005-2007 г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Анализ поступивших письменных и устных обращений граждан показал, что 55,1 % от общего количества составили обращения на нарушения прав потребителей (в 2006 г. – 35 %), 39,3 % – в области обеспечения санитарно-эпидемиологического благополучия населения (в 2006 г. – 43 %) и 5,6 % – другие (рис. 66).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7350" w:dyaOrig="3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7.45pt;height:174pt" filled="f" o:ole="">
            <v:imagedata r:id="rId11" o:title=""/>
          </v:shape>
          <o:OLEObject Type="Embed" ProgID="" ShapeID="ole_rId10" DrawAspect="Content" ObjectID="_157502243" r:id="rId10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ис. 66. Структура обращений граждан, поступивших в Управление Роспотребнадзора</w:t>
        <w:br/>
        <w:t>по Республике Марий Эл в 2007 г.</w:t>
      </w:r>
    </w:p>
    <w:p>
      <w:pPr>
        <w:pStyle w:val="Normal"/>
        <w:ind w:firstLine="708"/>
        <w:jc w:val="both"/>
        <w:rPr/>
      </w:pPr>
      <w:r>
        <w:rPr/>
        <w:t>Наиболее острыми для населения остаются проблемы в сфере жилищно-коммунального хозяйства (35 % от рассмотренных обращений), правил продажи отдельных видов товаров, выполнения работ и оказания услуг (53,3 %).</w:t>
        <w:br/>
        <w:t>По-прежнему продолжают поступать обращения на качество пищевых продуктов и неудовлетворительное санитарно-гигиеническое состояние предприятий общественного питания и предприятий, оказывающих услуги розничной торговли пищевыми продуктами (14,1 %).</w:t>
      </w:r>
    </w:p>
    <w:p>
      <w:pPr>
        <w:pStyle w:val="Normal"/>
        <w:ind w:firstLine="708"/>
        <w:jc w:val="both"/>
        <w:rPr/>
      </w:pPr>
      <w:r>
        <w:rPr/>
        <w:t xml:space="preserve">По вопросу оказания услуг жилищно-коммунального хозяйства Управлением Роспотребнадзора по Республике Марий Эл проведено 146 мероприятий по контролю. С января 2007 года в городе Йошкар-Оле остро стояла проблема своевременного вывоза мусора с контейнерных площадок. Всего за отчетный период </w:t>
      </w:r>
      <w:r>
        <w:rPr>
          <w:color w:val="000000"/>
        </w:rPr>
        <w:t xml:space="preserve">специалистами Управления </w:t>
      </w:r>
      <w:r>
        <w:rPr/>
        <w:t xml:space="preserve">Роспотребнадзора по Республике Марий Эл </w:t>
      </w:r>
      <w:r>
        <w:rPr>
          <w:color w:val="000000"/>
        </w:rPr>
        <w:t xml:space="preserve">рассмотрено 86 обращений граждан на </w:t>
      </w:r>
      <w:r>
        <w:rPr/>
        <w:t>несвоевременный вывоз твердых бытовых отходов. В ходе проведения внеплановых мероприятий по контролю за указанные нарушения составлено 38 протоколов об административном правонарушении, наложено 32 штрафа на сумму 89 тыс. рублей. Управлением Роспотребнадзора по Республике Марий Эл предъявлено 2 иска в Йошкар-Олинский городской суд о признании противоправными в отношении неопределенного круга потребителей действий управляющих компаний ОАО «ЖЭУК «Центральная» и ОАО «ЖЭУК «Заводская» по оказанию жилищно-коммунальных услуг (вывозу твердых бытовых отходов) ненадлежащего качества, не соответствующих требованиям ГОСТ Р 51617-2000 «Жилищно-коммунальные услуги. Общие технические условия». Решениями судов иски удовлетворены в полном объеме.</w:t>
      </w:r>
    </w:p>
    <w:p>
      <w:pPr>
        <w:pStyle w:val="Normal"/>
        <w:ind w:firstLine="709"/>
        <w:jc w:val="both"/>
        <w:rPr/>
      </w:pPr>
      <w:r>
        <w:rPr/>
        <w:t xml:space="preserve">Анализ работы со средствами массовой информации в 2007 г. показывает, что наиболее используемым средством информирования населения является периодическая печать и теле-, радиовыступления. Статьи на страницах газет размещаются различные по тематике и объему. Радиовыступления и телевизионные видеосюжеты отражают проблемы дня. </w:t>
      </w:r>
    </w:p>
    <w:p>
      <w:pPr>
        <w:pStyle w:val="Normal"/>
        <w:ind w:firstLine="708"/>
        <w:jc w:val="both"/>
        <w:rPr/>
      </w:pPr>
      <w:r>
        <w:rPr/>
        <w:t>За отчетный период на страницах республиканских и городских СМИ опубликовано 443 статьи, в том числе 16 – в центральной печати «Российская газета».</w:t>
      </w:r>
    </w:p>
    <w:p>
      <w:pPr>
        <w:pStyle w:val="Normal"/>
        <w:ind w:firstLine="709"/>
        <w:jc w:val="both"/>
        <w:rPr/>
      </w:pPr>
      <w:r>
        <w:rPr/>
        <w:t>В газетах вышло 20 тематических страниц, в том числе 5 на марийском языке в газете «Марий Эл»: «Роспотребнадзор: терга, эскера, шижтара» («Роспотребнадзор: проверяет, охраняет, информирует»), а также в изданиях «Аргументы и факты в Марий Эл»: «Горячая линия с Роспотребнадзором» (4); «Марийская правда»: «Диагноз ставит Роспотребнадзор», «Потребитель имеет право…» (5); «Открытый взгляд»: «Роспотребнадзор: контрольный взор» (5), «Семейная газета» (1).</w:t>
      </w:r>
    </w:p>
    <w:p>
      <w:pPr>
        <w:pStyle w:val="Normal"/>
        <w:ind w:firstLine="709"/>
        <w:jc w:val="both"/>
        <w:rPr/>
      </w:pPr>
      <w:r>
        <w:rPr/>
        <w:t>По республиканскому радио и в электронных СМИ прозвучало 264 информации, половина сообщений вышло в эфир на марийском языке. Организовано 32 радиовыступления. Снято 274 видеосюжета.</w:t>
      </w:r>
    </w:p>
    <w:p>
      <w:pPr>
        <w:pStyle w:val="Normal"/>
        <w:ind w:firstLine="709"/>
        <w:jc w:val="both"/>
        <w:rPr/>
      </w:pPr>
      <w:r>
        <w:rPr/>
        <w:t>Информация, опубликованная в СМИ и звучащая на радио и телевидении, размещается на сайтах Информационного агентства «Федеральные новости», «Мари Ньюс», «Регион 12», а также на сайтах Правительства Республики Марий Эл и Управления Роспотребнадзора по Республике Марий Эл.</w:t>
      </w:r>
    </w:p>
    <w:p>
      <w:pPr>
        <w:pStyle w:val="Normal"/>
        <w:ind w:firstLine="709"/>
        <w:jc w:val="both"/>
        <w:rPr/>
      </w:pPr>
      <w:r>
        <w:rPr/>
        <w:t>С журналистами проведено 7 пресс-конференций по темам: «Итоги деятельности за 2006 год и задачи на 2007 год» и 15 лет Закону «О защите прав потребителей» (7 февраля), «15 марта – Всемирный день защиты прав потребителей» (6 марта), «День борьбы с туберкулезом» (15 марта), «Европейская неделя иммунизации» (12 апреля), «Всемирный день отказа от курения» (24 мая), «Итоги деятельности за первое полугодие 2007 года» (25 июля), «Всемирный день борьбы со СПИД» (23 ноября).</w:t>
      </w:r>
    </w:p>
    <w:p>
      <w:pPr>
        <w:pStyle w:val="Normal"/>
        <w:ind w:firstLine="709"/>
        <w:jc w:val="both"/>
        <w:rPr/>
      </w:pPr>
      <w:r>
        <w:rPr/>
        <w:t xml:space="preserve">Управление Роспотребнадзора по Республике Марий Эл осуществляет государственную регистрацию отдельных видов продукции, лицензирование деятельности, связанной с использованием возбудителей инфекционных заболеваний (работа с патогенными биологическими агентами </w:t>
      </w:r>
      <w:r>
        <w:rPr>
          <w:lang w:val="en-US"/>
        </w:rPr>
        <w:t>III</w:t>
      </w:r>
      <w:r>
        <w:rPr/>
        <w:t xml:space="preserve"> – </w:t>
      </w:r>
      <w:r>
        <w:rPr>
          <w:lang w:val="en-US"/>
        </w:rPr>
        <w:t>IV</w:t>
      </w:r>
      <w:r>
        <w:rPr/>
        <w:t xml:space="preserve"> группы патогенности), деятельности в области использования источников ионизирующего излучения. Государственная регистрация продукции и веществ, лицензирование отнесены к числу условий, обеспечивающих санитарно-эпидемиологическое благополучие населения, и является разрешительной функцией. В 2007 г. было выдано 7 свидетельств о государственной регистрации на воду бутилированную,</w:t>
        <w:br/>
        <w:t xml:space="preserve">29 лицензий, из них 10 – на деятельность, связанную с использованием возбудителей инфекционных заболеваний </w:t>
      </w:r>
      <w:r>
        <w:rPr>
          <w:lang w:val="en-US"/>
        </w:rPr>
        <w:t>III</w:t>
      </w:r>
      <w:r>
        <w:rPr/>
        <w:t xml:space="preserve"> – </w:t>
      </w:r>
      <w:r>
        <w:rPr>
          <w:lang w:val="en-US"/>
        </w:rPr>
        <w:t>IV</w:t>
      </w:r>
      <w:r>
        <w:rPr/>
        <w:t xml:space="preserve"> групп патогенности, 19 – на деятельность в области использования источников ионизирующего излучения (табл. 98)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Таблица 98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личество выданных свидетельств о государственной регистрации, лицензий, санитарно-эпидемиологических заключений в 2005-2007 годах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6"/>
        <w:gridCol w:w="1792"/>
        <w:gridCol w:w="1793"/>
        <w:gridCol w:w="1795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эпидемиологические заключ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426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а о государственной регистрац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Организация и проведение санитарно-эпидемиологических экспертиз продукции, оказываемых услуг, видов деятельности является одной из составляющих государственного регулирования в области обеспечения санитарно-эпидемиологического благополучия населения, что определено Федеральным законом </w:t>
      </w:r>
      <w:r>
        <w:rPr/>
        <w:t>от 30.03.1999 г. № 52-ФЗ «О санитарно-эпидемиологическом благополучии населения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/>
        <w:t>Санитарно-эпидемиологическая экспертиза рассматривается как один из методов контроля за обеспечением безопасных условий жизнедеятельности населения республики, так как по ее результатам главный государственный санитарный врач или его заместитель принимают решения о выдаче санитарно-эпидемиологического заключения, подтверждающего соответствие (несоответствие) санитарным правилам факторов среды обитания, видов деятельности (работ, услуг), продукции, а также проектов строительных объектов, эксплуатационной документаци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В течение 2007 года проводился комплекс мероприятий по созданию условий эффективной организации работы с юридическими лицами и индивидуальными предпринимателями, совершенствованию взаимодействия Управления Роспотребнадзора по Республике Марий Эл и ФГУЗ «Центр гигиены и эпидемиологии в Республике Марий Эл» по выдаче санитарно-эпидемиологических заключений. </w:t>
      </w:r>
      <w:r>
        <w:rPr/>
        <w:t xml:space="preserve">Внесены изменения в организацию </w:t>
      </w:r>
      <w:r>
        <w:rPr>
          <w:color w:val="000000"/>
        </w:rPr>
        <w:t>санитарно-эпидемиологических экспертиз в соответствии с Приказом Федеральной службы по надзору в сфере защиты прав потребителей и благополучия человека от 19.07.2007 г. № 224</w:t>
        <w:br/>
        <w:t>«О санитарно-эпидемиологической экспертизе видов деятельности (работ, услуг), продукции, проектной документации».</w:t>
      </w:r>
    </w:p>
    <w:p>
      <w:pPr>
        <w:pStyle w:val="Normal"/>
        <w:ind w:firstLine="709"/>
        <w:jc w:val="both"/>
        <w:rPr/>
      </w:pPr>
      <w:r>
        <w:rPr/>
        <w:t>На основании результатов санитарно-эпидемиологических экспертиз, расследований, обследований, исследований, испытаний и токсикологических, гигиенических и иных видов оценок за отчетный период выдано 4268 санитарно-эпидемиологических заключений, в том числе: на продукцию – 2018, проектную документацию – 541, виды деятельности, работ, услуг – 1709 (табл. 98, 99). Соответствующих санитарным правилам и нормативам – 4197,</w:t>
        <w:br/>
        <w:t>не соответствующих – 71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Таблица 99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равнительная структура выданных санитарно-эпидемиологических заключений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2005-2007 гг.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59"/>
        <w:gridCol w:w="1030"/>
        <w:gridCol w:w="1030"/>
        <w:gridCol w:w="1030"/>
        <w:gridCol w:w="1030"/>
        <w:gridCol w:w="1030"/>
        <w:gridCol w:w="1031"/>
      </w:tblGrid>
      <w:tr>
        <w:trPr/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экспертизы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.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.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коли</w:t>
              <w:softHyphen/>
              <w:t>честв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коли</w:t>
              <w:softHyphen/>
              <w:t>честв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коли</w:t>
              <w:softHyphen/>
              <w:t>честв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, услуг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документац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В 2007 г. </w:t>
      </w:r>
      <w:r>
        <w:rPr/>
        <w:t>ФГУЗ «Центр гигиены и эпидемиологии в Республике</w:t>
        <w:br/>
        <w:t>Марий Эл» и его филиалами выдано 4135 экспертных заключений, что на 25 % ниже уровня 2006 г. (в 2006 г. – 5456). Э</w:t>
      </w:r>
      <w:r>
        <w:rPr>
          <w:color w:val="000000"/>
        </w:rPr>
        <w:t>кспертных заключений</w:t>
      </w:r>
      <w:r>
        <w:rPr/>
        <w:t>, не отвечающих санитарным правилам, было выдано 120 (3,5 %), что в 1,3 раза ниже количества 2006 года</w:t>
      </w:r>
      <w:r>
        <w:rPr>
          <w:color w:val="000000"/>
        </w:rPr>
        <w:t xml:space="preserve"> (табл. 100, 101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00</w:t>
      </w:r>
    </w:p>
    <w:p>
      <w:pPr>
        <w:pStyle w:val="TextBodyIndent"/>
        <w:spacing w:lineRule="auto" w:line="240" w:before="0" w:after="0"/>
        <w:jc w:val="center"/>
        <w:rPr/>
      </w:pPr>
      <w:r>
        <w:rPr>
          <w:b/>
          <w:sz w:val="22"/>
          <w:szCs w:val="22"/>
        </w:rPr>
        <w:t>Общая сравнительная структура выданных в 2005-2007 гг. экспертных заключени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57"/>
        <w:gridCol w:w="1026"/>
        <w:gridCol w:w="976"/>
        <w:gridCol w:w="1027"/>
        <w:gridCol w:w="978"/>
        <w:gridCol w:w="1027"/>
        <w:gridCol w:w="978"/>
        <w:gridCol w:w="1017"/>
      </w:tblGrid>
      <w:tr>
        <w:trPr>
          <w:trHeight w:val="76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кты экспертиз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2005 г.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2006 г.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2007 г.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или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 с 2006 г.</w:t>
            </w:r>
          </w:p>
        </w:tc>
      </w:tr>
      <w:tr>
        <w:trPr>
          <w:trHeight w:val="414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кол-во выпол</w:t>
              <w:softHyphen/>
              <w:t>ненных экспертиз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не соответ</w:t>
              <w:softHyphen/>
              <w:t>ству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кол-во выпол</w:t>
              <w:softHyphen/>
              <w:t>ненных экспертиз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не соответ</w:t>
              <w:softHyphen/>
              <w:t>ству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кол-во выпол</w:t>
              <w:softHyphen/>
              <w:t>ненных экспертиз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не соответ</w:t>
              <w:softHyphen/>
              <w:t>ствует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од земельных участко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1,4 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0,4 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1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, услуги, деятельност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3,6 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6,9 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4,5 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0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документац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11,3 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8,2 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4,1 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5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0,8 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1,8 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,5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 в эксплуатаци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2,2 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4,0 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5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3,4 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5,0 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2,9 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01</w:t>
      </w:r>
    </w:p>
    <w:p>
      <w:pPr>
        <w:pStyle w:val="TextBody"/>
        <w:rPr/>
      </w:pPr>
      <w:r>
        <w:rPr>
          <w:sz w:val="22"/>
          <w:szCs w:val="22"/>
        </w:rPr>
        <w:t>Распределение выполненных санитарно-эпидемиологических экспертиз</w:t>
        <w:br/>
        <w:t>по учреждениям и обслуживаемым территориям в 2007 г.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1"/>
        <w:gridCol w:w="3398"/>
        <w:gridCol w:w="1659"/>
        <w:gridCol w:w="2005"/>
        <w:gridCol w:w="1183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Наименование учреждения</w:t>
              <w:br/>
              <w:t>и наименование территори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выполненных экспертиз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с выдачей заключений о несоответствии СП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%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ФГУЗ «Центр гигиены и эпидемиологии в Республике</w:t>
              <w:br/>
              <w:t>Марий Эл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Йошкар-Ол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ский райо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емарский райо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шанский райо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лиал в Волжском район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лиал в Звениговском район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лиал в Советском район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ий райо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женерский райо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торъяльский райо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лиал в Горномарийском район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омарийский райо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нский райо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лиал в Сернурском район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нурский райо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ньгинский райо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-Турекский райо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лиал в Моркинском район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3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9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>По направлениям Управления Роспотребнадзора по Республике Марий Эл и его территориального отдела для выдачи санитарно-эпидемиологических заключений на безвозмездной основе проводились обследования, исследования, испытания, измерения, экспертизы и иные виды оценок. По их результатам подготовлено 735 экспертных заключений. Доля выданных ФГУЗ «Центр гигиены и эпидемиологии в Республике Марий Эл» заключений составила 63,4 % или 466 экспертных заключений; филиалов в Волжском и Сернурском районах – по 8,3 % или по 61 экспертному заключению; филиала в Советском районе – 7,1 % или 52 экспертных заключения; филиала в Звениговском районе – 5,0 % или 37 экспертных заключений; филиала в Моркинском районе – 4,6 % или 34 экспертных заключения; филиала в Горномарийском районе – 3,3 % или 24 экспертных заключе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Гигиеническое обучение и воспитание населения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К числу важнейших мер по обеспечению санитарно-эпидемиологического благополучия населения относится гигиеническое обучение и воспитание населения. Наиболее эффективным путем осуществления гигиенического обучения и воспитания является профессиональная гигиеническая подготовка и аттестация должностных лиц и работников организаций, деятельность которых связана с производством, хранением, транспортировкой и реализацией пищевых продуктов и питьевой воды, обучением и воспитанием детей, коммунальным и бытовым обслуживанием населения.</w:t>
      </w:r>
    </w:p>
    <w:p>
      <w:pPr>
        <w:pStyle w:val="Normal"/>
        <w:ind w:firstLine="708"/>
        <w:jc w:val="both"/>
        <w:rPr/>
      </w:pPr>
      <w:r>
        <w:rPr/>
        <w:t>С целью профилактики заболеваний, повышения санитарной культуры населения Республики Марий Эл и соблюдения санитарного законодательства ФГУЗ «Центр гигиены и эпидемиологии в Республике Марий Эл» продолжил дальнейшую работу по развитию и совершенствованию созданной системы профессиональной гигиенической подготовки и аттестации должностных лиц и работников организаций в соответствии с Федеральным законом от 30.03.1999 г. № 52-ФЗ</w:t>
        <w:br/>
        <w:t>«О санитарно-эпидемиологическом благополучии населения», Приказами Минздрава РФ от 29.06.2000 г. № 229 «О профессиональной гигиенической подготовке и аттестации должностных лиц и работников организаций», от 14.04.2000 г. № 122 «О личной медицинской книжке и санитарном паспорте на транспортные средства для перевозки пищевых продуктов» и от 20.05.2005 г. № 402 «О личной медицинской книжке и санитарном паспорте», зарегистрированными в Минюсте РФ, распоряжениями Правительства Республики Марий Эл от 07.02.2005 г. № 49-р «О профессиональной гигиенической подготовке, аттестации должностных лиц и работников организаций и обязательных профилактических медицинских осмотрах».</w:t>
      </w:r>
    </w:p>
    <w:p>
      <w:pPr>
        <w:pStyle w:val="Normal"/>
        <w:ind w:firstLine="708"/>
        <w:jc w:val="both"/>
        <w:rPr/>
      </w:pPr>
      <w:r>
        <w:rPr/>
        <w:t>В 2007 г. общая численность должностных лиц и работников организаций, подлежащих обучению, составила 43962 человека, из них в отчетный период профессиональной гигиенической подготовке подлежало 28361 человек, обучено и аттестовано (по очной и очно-заочной форме) 32359 или 114,1 % (табл. 102). Продолжилась выдача личных медицинских книжек (ЛМК) установленного образца, за отчетный период выдано 25708 ЛМ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0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хват профессионального контингента гигиенической подготовкой за 2003-2007 г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3"/>
        <w:gridCol w:w="804"/>
        <w:gridCol w:w="964"/>
        <w:gridCol w:w="793"/>
        <w:gridCol w:w="963"/>
        <w:gridCol w:w="794"/>
        <w:gridCol w:w="962"/>
        <w:gridCol w:w="795"/>
        <w:gridCol w:w="958"/>
        <w:gridCol w:w="800"/>
      </w:tblGrid>
      <w:tr>
        <w:trPr/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3 г.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4 г.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5 г.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6 г.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г.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учено, (тыс. человек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хват,</w:t>
              <w:br/>
              <w:t>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учено, (тыс. человек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хват,</w:t>
              <w:br/>
              <w:t>%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учено, (тыс. человек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хват,</w:t>
              <w:br/>
              <w:t>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учено, (тыс. человек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хват,</w:t>
              <w:br/>
              <w:t>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учено, (тыс. человек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хват,</w:t>
              <w:br/>
              <w:t>%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</w:tbl>
    <w:p>
      <w:pPr>
        <w:pStyle w:val="TextBodyIndent"/>
        <w:spacing w:lineRule="auto" w:line="240" w:before="0" w:after="0"/>
        <w:jc w:val="both"/>
        <w:rPr/>
      </w:pPr>
      <w:r>
        <w:rPr/>
      </w:r>
    </w:p>
    <w:p>
      <w:pPr>
        <w:pStyle w:val="TextBodyIndent"/>
        <w:spacing w:lineRule="auto" w:line="240" w:before="0" w:after="0"/>
        <w:ind w:firstLine="720"/>
        <w:jc w:val="both"/>
        <w:rPr/>
      </w:pPr>
      <w:r>
        <w:rPr/>
        <w:t>Из числа лиц, прошедших обучение первично, количество не аттестованных по знаниям в 2007 г. составило 324 человека или 1,0 % от числа обученных, в 2006 г. – 2,5 %.</w:t>
      </w:r>
    </w:p>
    <w:p>
      <w:pPr>
        <w:pStyle w:val="Subtitle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Subtitle"/>
        <w:ind w:firstLine="720"/>
        <w:jc w:val="righ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Таблица 103</w:t>
      </w:r>
    </w:p>
    <w:p>
      <w:pPr>
        <w:pStyle w:val="Heading"/>
        <w:rPr/>
      </w:pPr>
      <w:r>
        <w:rPr>
          <w:b/>
          <w:sz w:val="22"/>
          <w:szCs w:val="22"/>
        </w:rPr>
        <w:t>Показатели деятельности ФГУЗ по гигиенической подготовке и аттестации должностных лиц и работников организаций (по количеству обученных)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42"/>
        <w:gridCol w:w="902"/>
        <w:gridCol w:w="1110"/>
        <w:gridCol w:w="1111"/>
        <w:gridCol w:w="1110"/>
        <w:gridCol w:w="1111"/>
      </w:tblGrid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ФГУЗ «Центр гигиены</w:t>
              <w:br/>
              <w:t>и эпидемиологии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3 г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4 г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5 г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6 г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7 г.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20"/>
              <w:rPr/>
            </w:pPr>
            <w:r>
              <w:rPr>
                <w:sz w:val="22"/>
                <w:szCs w:val="22"/>
              </w:rPr>
              <w:t>Филиал в Волжском район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6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Филиал в Звениговском район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Филиал в Моркинском район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5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Филиал в Горномарийском район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</w:t>
            </w:r>
          </w:p>
        </w:tc>
      </w:tr>
    </w:tbl>
    <w:p>
      <w:pPr>
        <w:pStyle w:val="Subtitle"/>
        <w:ind w:firstLine="720"/>
        <w:jc w:val="righ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  <w:r>
        <w:br w:type="page"/>
      </w:r>
    </w:p>
    <w:p>
      <w:pPr>
        <w:pStyle w:val="Subtitle"/>
        <w:ind w:firstLine="720"/>
        <w:jc w:val="righ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Продолжение таблицы 103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42"/>
        <w:gridCol w:w="902"/>
        <w:gridCol w:w="1110"/>
        <w:gridCol w:w="1111"/>
        <w:gridCol w:w="1110"/>
        <w:gridCol w:w="1111"/>
      </w:tblGrid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ФГУЗ «Центр гигиены</w:t>
              <w:br/>
              <w:t>и эпидемиологии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 г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в Сернурском район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7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Филиал в Советском район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4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спублике Марий Э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2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96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55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4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59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359</w:t>
            </w:r>
          </w:p>
        </w:tc>
      </w:tr>
    </w:tbl>
    <w:p>
      <w:pPr>
        <w:pStyle w:val="TextBodyIndent"/>
        <w:spacing w:lineRule="auto" w:line="240" w:before="0" w:after="0"/>
        <w:jc w:val="both"/>
        <w:rPr/>
      </w:pPr>
      <w:r>
        <w:rPr/>
      </w:r>
    </w:p>
    <w:p>
      <w:pPr>
        <w:pStyle w:val="TextBodyIndent"/>
        <w:spacing w:lineRule="auto" w:line="240" w:before="0" w:after="0"/>
        <w:ind w:firstLine="720"/>
        <w:jc w:val="both"/>
        <w:rPr/>
      </w:pPr>
      <w:r>
        <w:rPr/>
        <w:t>Анализ данных филиалов ФГУЗ по профессиональной гигиенической подготовке за последние 5 лет указывает на сохранение периодичности прохождения обучения. Контингент обученных должностных лиц и работников республики за 2007 г. представлен на рис. 67.</w:t>
      </w:r>
    </w:p>
    <w:p>
      <w:pPr>
        <w:pStyle w:val="TextBodyIndent"/>
        <w:spacing w:lineRule="auto" w:line="240" w:before="0" w:after="0"/>
        <w:ind w:firstLine="720"/>
        <w:jc w:val="both"/>
        <w:rPr/>
      </w:pPr>
      <w:r>
        <w:rPr/>
        <w:t>Остается актуальной проблема повышения качества обучения за счет совершенствования учебного процесса, путем внедрения современных форм и методов обучения и повышения качества подготовки преподавательского состав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object w:dxaOrig="8715" w:dyaOrig="3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6.15pt;height:192.15pt" filled="f" o:ole="">
            <v:imagedata r:id="rId13" o:title=""/>
          </v:shape>
          <o:OLEObject Type="Embed" ProgID="" ShapeID="ole_rId12" DrawAspect="Content" ObjectID="_1355709333" r:id="rId12"/>
        </w:objec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Рис. 67. Показатели профессиональной гигиенической подготовки и аттестации должностных лиц и работников организаций Республики Марий Эл за 2007 год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Лабораторное обеспечение деятельности </w:t>
      </w:r>
      <w:r>
        <w:rPr>
          <w:b/>
          <w:bCs/>
        </w:rPr>
        <w:t>Управления Роспотребнадзора</w:t>
        <w:br/>
        <w:t>по Республике Марий Эл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96"/>
        <w:jc w:val="both"/>
        <w:rPr/>
      </w:pPr>
      <w:r>
        <w:rPr>
          <w:bCs/>
        </w:rPr>
        <w:t>Обеспечивая деятельность Управления Роспотребнадзора по Республике Марий Эл и в</w:t>
      </w:r>
      <w:r>
        <w:rPr/>
        <w:t>ыполняя основную задачу, ФГУЗ «Центр гигиены и эпидемиологии в Республике Марий Эл»</w:t>
      </w:r>
      <w:r>
        <w:rPr>
          <w:bCs/>
        </w:rPr>
        <w:t xml:space="preserve"> и его филиалы организуют и проводят лабораторно- инструментальные исследования в рамках мероприятий по контролю,</w:t>
      </w:r>
      <w:r>
        <w:rPr/>
        <w:t xml:space="preserve"> санитарно-эпидемиологических экспертиз работ, услуг, производства продукции, а также социально-гигиенического мониторинга.</w:t>
      </w:r>
    </w:p>
    <w:p>
      <w:pPr>
        <w:pStyle w:val="Normal"/>
        <w:ind w:firstLine="720"/>
        <w:jc w:val="both"/>
        <w:rPr/>
      </w:pPr>
      <w:r>
        <w:rPr/>
        <w:t>Одной из главных задач в 2007 г. было продолжение оснащения лабораторных подразделений современным лабораторным оборудованием, средствами измерений и расходными материалами.</w:t>
      </w:r>
    </w:p>
    <w:p>
      <w:pPr>
        <w:pStyle w:val="Normal"/>
        <w:ind w:firstLine="708"/>
        <w:jc w:val="both"/>
        <w:rPr/>
      </w:pPr>
      <w:r>
        <w:rPr/>
        <w:t xml:space="preserve">В прошедшем году для повышения эффективности лабораторного контроля, укрепления и развития материально-технической базы приобретено лабораторное оборудование на общую сумму 2354400 рублей. 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>Данные о затратах денежных средств на приобретение расходных материалов для лабораторий в 2005-2007 гг. приведены в таблице 104.</w:t>
      </w:r>
    </w:p>
    <w:p>
      <w:pPr>
        <w:pStyle w:val="Heading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Таблица 104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траты денежных средств на приобретение расходных материалов</w:t>
        <w:br/>
        <w:t>для лабораторий в 2005-2007 гг. (в тыс. рублей)</w:t>
      </w:r>
    </w:p>
    <w:p>
      <w:pPr>
        <w:pStyle w:val="Heading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25"/>
        <w:gridCol w:w="1553"/>
        <w:gridCol w:w="1554"/>
        <w:gridCol w:w="1554"/>
      </w:tblGrid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0" w:after="20"/>
              <w:jc w:val="left"/>
              <w:rPr/>
            </w:pPr>
            <w:r>
              <w:rPr>
                <w:sz w:val="22"/>
                <w:szCs w:val="22"/>
              </w:rPr>
              <w:t>Химические реактивы, ГСО, расходные материал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0" w:after="20"/>
              <w:jc w:val="left"/>
              <w:rPr/>
            </w:pPr>
            <w:r>
              <w:rPr>
                <w:sz w:val="22"/>
                <w:szCs w:val="22"/>
              </w:rPr>
              <w:t>Бак. препараты, среды, диагностикумы,</w:t>
              <w:br/>
              <w:t>тест системы для ПЦР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5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5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0" w:after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,5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spacing w:lineRule="auto" w:line="240" w:before="0" w:after="0"/>
        <w:ind w:firstLine="709"/>
        <w:jc w:val="both"/>
        <w:rPr/>
      </w:pPr>
      <w:r>
        <w:rPr/>
        <w:t xml:space="preserve">Продолжалось внедрение в практику современных методов исследования: инверсионной вольтамперометрии, альтернативной токсикологии, современных методов иммунобиологических и ПЦР-исследований, что позволило увеличить вклад инструментальных методов в практику лабораторного контроля. В номенклатуру исследований лабораторных подразделений санитарно-гигиенического и микробиологического профиля входит порядка 600 методов исследования воды, воздуха, пищевых продуктов, почвы, полимерных изделий, строительных материалов, мебели, моющих средств, физических факторов окружающей среды и биосубстратов. </w:t>
      </w:r>
    </w:p>
    <w:p>
      <w:pPr>
        <w:pStyle w:val="Normal"/>
        <w:ind w:firstLine="708"/>
        <w:jc w:val="both"/>
        <w:rPr/>
      </w:pPr>
      <w:r>
        <w:rPr>
          <w:bCs/>
        </w:rPr>
        <w:t>Большое внимание в 2007 г. уделялось метрологическому обеспечению проводимых лабораторных исследований</w:t>
      </w:r>
      <w:r>
        <w:rPr/>
        <w:t xml:space="preserve"> и инструментальных измерений.</w:t>
      </w:r>
    </w:p>
    <w:p>
      <w:pPr>
        <w:pStyle w:val="Normal"/>
        <w:ind w:firstLine="708"/>
        <w:jc w:val="both"/>
        <w:rPr/>
      </w:pPr>
      <w:r>
        <w:rPr/>
        <w:t>Для постоянной и эффективной работы лабораторий систематически проводилась актуализация фонда нормативных и методических документов (НМД).</w:t>
      </w:r>
    </w:p>
    <w:p>
      <w:pPr>
        <w:pStyle w:val="Normal"/>
        <w:ind w:firstLine="720"/>
        <w:jc w:val="both"/>
        <w:rPr/>
      </w:pPr>
      <w:r>
        <w:rPr/>
        <w:t>В целях развития и совершенствования лабораторного обеспечения государственного надзора функционирует территориальная базовая метрологическая служба, которая обеспечивает единство и требуемую точность измерений, использование аттестованных методик и метрологическое обеспечение средств измерений в лабораторных подразделениях ФГУЗ «Центр гигиены и эпидемиологии в Республике Марий Эл» и его филиалах.</w:t>
      </w:r>
    </w:p>
    <w:p>
      <w:pPr>
        <w:pStyle w:val="TextBody"/>
        <w:ind w:firstLine="708"/>
        <w:jc w:val="both"/>
        <w:rPr/>
      </w:pPr>
      <w:r>
        <w:rPr>
          <w:b w:val="false"/>
        </w:rPr>
        <w:t>В соответствии с приказом Федеральной службы по надзору в сфере защиты прав потребителей и благополучия человека от 09.11.2005 г. № 764 «О Лабораторном совете Федеральной службы по надзору в сфере защиты прав потребителей и благополучия человека», регламентирующим функции Лабораторного совета в деятельности учреждений Федеральной службы по надзору в сфере защиты прав потребителей и благополучия человека, пересмотрены Положение и структура Лабораторного совета, определены его цели, задачи, функции, расширен его состав. В состав Лабораторного Совета по согласованию вошли представители Управления Роспотребнадзора по Республике Марий Эл. В течение года на заседаниях Лабораторного совета рассмотрено 20 вопросов, в том числе предложенных Управлением Роспотребнадзора по Республике Марий Эл, и принято 24 решения, в том числе о внедрении компьютерной программы «Криста» в ФГУЗ «Центр гигиены и эпидемиологи в Республике Марий Эл» и его филиалах.</w:t>
      </w:r>
    </w:p>
    <w:p>
      <w:pPr>
        <w:pStyle w:val="TextBody"/>
        <w:ind w:firstLine="708"/>
        <w:jc w:val="both"/>
        <w:rPr/>
      </w:pPr>
      <w:r>
        <w:rPr>
          <w:b w:val="false"/>
        </w:rPr>
        <w:t xml:space="preserve">Особое внимание в отчетном году уделялось обеспечению ФГУЗ «Центр гигиены и эпидемиологии в Республике Марий Эл» и его филиалов средствами измерений физических факторов для обеспечения выполнения в полном объеме заданий в рамках мероприятий по надзору. </w:t>
      </w:r>
    </w:p>
    <w:p>
      <w:pPr>
        <w:pStyle w:val="TextBody"/>
        <w:ind w:firstLine="708"/>
        <w:jc w:val="both"/>
        <w:rPr/>
      </w:pPr>
      <w:r>
        <w:rPr>
          <w:b w:val="false"/>
        </w:rPr>
        <w:t>Результатом решения данного вопроса стало приобретение в 2007 г. 33 единиц оборудования и комплектующих для проведения измерений параметров окружающей среды на сумму 1087,7 тыс. рублей, а так же создан полный базовый комплект средств измерений для осуществления реализации в полном объеме заявок от Управления Роспотребнадзора по Республике Марий Эл.</w:t>
      </w:r>
    </w:p>
    <w:p>
      <w:pPr>
        <w:pStyle w:val="TextBody"/>
        <w:ind w:firstLine="708"/>
        <w:jc w:val="both"/>
        <w:rPr/>
      </w:pPr>
      <w:r>
        <w:rPr>
          <w:b w:val="false"/>
        </w:rPr>
        <w:t>Неоднократно проводилось обучение специалистов ФГУЗ «Центр гигиены и эпидемиологии в Республике Марий Эл» и его филиалов работе на приобретенном оборудовании и оформлению протоколов измерений, лабораторной документации в установленном порядке.</w:t>
      </w:r>
    </w:p>
    <w:p>
      <w:pPr>
        <w:pStyle w:val="22"/>
        <w:ind w:firstLine="708"/>
        <w:jc w:val="both"/>
        <w:rPr/>
      </w:pPr>
      <w:r>
        <w:rPr>
          <w:sz w:val="24"/>
          <w:szCs w:val="24"/>
        </w:rPr>
        <w:t>Согласно принятому решению Лабораторного Совета на базе ФГУЗ «Центр гигиены и эпидемиологии в Республике Марий Эл» сформирован комплект оборудования для замеров микроклимата и факторов производственной среды для передачи в аренду филиалам ФГУЗ «Центр гигиены и эпидемиологии в Республике Марий Эл».</w:t>
      </w:r>
    </w:p>
    <w:p>
      <w:pPr>
        <w:pStyle w:val="22"/>
        <w:ind w:firstLine="708"/>
        <w:jc w:val="both"/>
        <w:rPr/>
      </w:pPr>
      <w:r>
        <w:rPr>
          <w:sz w:val="24"/>
          <w:szCs w:val="24"/>
        </w:rPr>
        <w:t>Организованы занятия с целью обучения правильному оформлению протоколов лабораторных исследований и инструментальных замеров.</w:t>
      </w:r>
    </w:p>
    <w:p>
      <w:pPr>
        <w:pStyle w:val="22"/>
        <w:ind w:firstLine="708"/>
        <w:jc w:val="both"/>
        <w:rPr/>
      </w:pPr>
      <w:r>
        <w:rPr>
          <w:sz w:val="24"/>
          <w:szCs w:val="24"/>
        </w:rPr>
        <w:t>В ходе проведения Лабораторных советов корректировались планы по доставке проб воды, почвы, атмосферного воздуха в рамках СГМ, были приняты меры по безусловному выполнению в полном объеме планов по СГМ.</w:t>
      </w:r>
    </w:p>
    <w:p>
      <w:pPr>
        <w:pStyle w:val="22"/>
        <w:ind w:firstLine="708"/>
        <w:jc w:val="both"/>
        <w:rPr/>
      </w:pPr>
      <w:r>
        <w:rPr>
          <w:sz w:val="24"/>
          <w:szCs w:val="24"/>
        </w:rPr>
        <w:t>Подготовлен реестр постоянных отчетов в различные министерства и ведомства, Управление Роспотребнадзора по Республике Марий Эл, главам администраций муниципальных образований республики, а также приказ об осуществлении контроля за их своевременным представлением.</w:t>
      </w:r>
    </w:p>
    <w:p>
      <w:pPr>
        <w:pStyle w:val="Normal"/>
        <w:ind w:firstLine="708"/>
        <w:jc w:val="both"/>
        <w:rPr/>
      </w:pPr>
      <w:r>
        <w:rPr/>
        <w:t>В лабораториях санитарно-гигиенического профиля в 2007 г. было исследовано всего 39395 образцов (в 2006 г. – 40009) проведено 141189 исследований (в 2006 г. – 112050), из них с целью санитарно-эпидемиологического надзора было исследовано 14235 образцов, что составляет 36,1 % (в 2006 г. – 11760 образцов, что составляло 29,4 %) и проведено 60286 исследований, что составляет 42,7 % (в 2006 г. – 39334 исследования, что составляло 35,1 %). Количество исследований, проведенных в рамках госсанэпиднадзора, увеличилось на 21,0 % (рис. 68)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 w:val="false"/>
          <w:b w:val="false"/>
        </w:rPr>
      </w:pPr>
      <w:bookmarkStart w:id="0" w:name="_1268032128"/>
      <w:bookmarkStart w:id="1" w:name="_1268031998"/>
      <w:bookmarkStart w:id="2" w:name="_1265193886"/>
      <w:bookmarkEnd w:id="0"/>
      <w:bookmarkEnd w:id="1"/>
      <w:bookmarkEnd w:id="2"/>
      <w:r>
        <w:rPr/>
        <w:object w:dxaOrig="8960" w:dyaOrig="3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7.75pt;height:192.15pt" filled="f" o:ole="">
            <v:imagedata r:id="rId15" o:title=""/>
          </v:shape>
          <o:OLEObject Type="Embed" ProgID="Excel.Sheet.12" ShapeID="ole_rId14" DrawAspect="Content" ObjectID="_498878675" r:id="rId14"/>
        </w:object>
      </w:r>
    </w:p>
    <w:p>
      <w:pPr>
        <w:pStyle w:val="TextBody"/>
        <w:rPr/>
      </w:pPr>
      <w:r>
        <w:rPr>
          <w:b w:val="false"/>
          <w:sz w:val="22"/>
          <w:szCs w:val="22"/>
        </w:rPr>
        <w:t xml:space="preserve">Рис. 68. </w:t>
      </w:r>
      <w:r>
        <w:rPr>
          <w:b w:val="false"/>
          <w:bCs w:val="false"/>
          <w:sz w:val="22"/>
          <w:szCs w:val="22"/>
        </w:rPr>
        <w:t>Количество исследований, проведенных санитарно-гигиеническими</w:t>
        <w:br/>
        <w:t>лабораториями в 2002-2007 гг. (абсолютные цифры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Как видно из диаграммы, по сравнению с 2007 г. отмечается увеличение количества исследований, выполненных санитарно-гигиеническими лабораториями ФГУЗ «Центр гигиены и эпидемиологии в Республике Марий Эл» и его филиалами на 26,0 %, в т.ч. в рамках текущего государственного надзора и СГМ на 53,3 %.</w:t>
      </w:r>
    </w:p>
    <w:p>
      <w:pPr>
        <w:pStyle w:val="Normal"/>
        <w:ind w:firstLine="708"/>
        <w:jc w:val="both"/>
        <w:rPr/>
      </w:pPr>
      <w:r>
        <w:rPr/>
        <w:t xml:space="preserve">Из приведенных данных видно, что в 2007 г. общее количество исследований, проводимых физико-химическими методам, осталось на прежнем уровне. Их удельный вес составил 47,5 %. </w:t>
      </w:r>
    </w:p>
    <w:p>
      <w:pPr>
        <w:pStyle w:val="Normal"/>
        <w:ind w:firstLine="709"/>
        <w:jc w:val="both"/>
        <w:rPr/>
      </w:pPr>
      <w:r>
        <w:rPr/>
        <w:t xml:space="preserve">Наибольшее количество физико-химических исследований проводилось в Волжском </w:t>
      </w:r>
      <w:r>
        <w:rPr>
          <w:bCs/>
        </w:rPr>
        <w:t>(9762</w:t>
      </w:r>
      <w:r>
        <w:rPr/>
        <w:t xml:space="preserve">), Советском </w:t>
      </w:r>
      <w:r>
        <w:rPr>
          <w:bCs/>
        </w:rPr>
        <w:t>(7532), Горномарийском (4956</w:t>
      </w:r>
      <w:r>
        <w:rPr/>
        <w:t xml:space="preserve">) филиалах, а также в ФГУЗ «Центр гигиены и эпидемиологии в Республике Марий Эл» (33172) (табл. 105). 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0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личество проведенных физико-химических исследований в 2005-2007 гг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58"/>
        <w:gridCol w:w="1070"/>
        <w:gridCol w:w="1072"/>
        <w:gridCol w:w="1072"/>
        <w:gridCol w:w="1072"/>
        <w:gridCol w:w="1070"/>
        <w:gridCol w:w="1072"/>
      </w:tblGrid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а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.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.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исследо</w:t>
              <w:softHyphen/>
              <w:t xml:space="preserve">ваний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удельный вес, 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исследо</w:t>
              <w:softHyphen/>
              <w:t xml:space="preserve">ваний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удельный вес, 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исследо</w:t>
              <w:softHyphen/>
              <w:t xml:space="preserve">ваний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%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Филиал ФГУЗ в Волжском район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Филиал ФГУЗ в Горномарийском район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Филиал ФГУЗ в Звениговском район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Филиал ФГУЗ в Моркинском район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Филиал ФГУЗ в Сернурском район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Филиал ФГУЗ в Советском район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З «Центр гигиены и эпидемиологии в Республике Марий Эл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4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3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7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3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3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3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</w:tr>
    </w:tbl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Структура физико-химических методов исследований, выполненных лабораториями ФГУЗ «Центр гигиены и эпидемиологии в Республике Марий Эл» в 2007 г., представлена на рис. 69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Heading3"/>
        <w:spacing w:before="0" w:after="0"/>
        <w:rPr>
          <w:b w:val="false"/>
          <w:b w:val="false"/>
          <w:sz w:val="22"/>
          <w:szCs w:val="22"/>
        </w:rPr>
      </w:pPr>
      <w:bookmarkStart w:id="3" w:name="_1265194113"/>
      <w:bookmarkStart w:id="4" w:name="_1265194107"/>
      <w:bookmarkStart w:id="5" w:name="_1265194003"/>
      <w:bookmarkStart w:id="6" w:name="_1265193987"/>
      <w:bookmarkEnd w:id="3"/>
      <w:bookmarkEnd w:id="4"/>
      <w:bookmarkEnd w:id="5"/>
      <w:bookmarkEnd w:id="6"/>
      <w:r>
        <w:rPr/>
        <w:object w:dxaOrig="7681" w:dyaOrig="332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4.45pt;height:171.15pt" filled="f" o:ole="">
            <v:imagedata r:id="rId17" o:title=""/>
          </v:shape>
          <o:OLEObject Type="Embed" ProgID="Excel.Sheet.12" ShapeID="ole_rId16" DrawAspect="Content" ObjectID="_1647342833" r:id="rId16"/>
        </w:obje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Рис. 69. Структура физико-химических методов исследований, выполненных лабораториями ФГУЗ «Центр гигиены и эпидемиологии</w:t>
        <w:br/>
        <w:t>в Республике Марий Эл» в 2007 г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 представленных данных видно, что в 2007 году ведущее место среди физико-химических исследований занимали фотометрический (50,6 %), электрохимический (22,1 %) и хроматографический (15,1 %) методы.</w:t>
      </w:r>
    </w:p>
    <w:p>
      <w:pPr>
        <w:pStyle w:val="Normal"/>
        <w:ind w:right="-33" w:firstLine="720"/>
        <w:jc w:val="both"/>
        <w:rPr/>
      </w:pPr>
      <w:r>
        <w:rPr/>
        <w:t>За 2007 г. увеличилось количество токсиколого-гигиенических исследований, проанализировано 955 проб и проведено 2813 исследований.</w:t>
      </w:r>
    </w:p>
    <w:p>
      <w:pPr>
        <w:pStyle w:val="TextBody"/>
        <w:ind w:firstLine="720"/>
        <w:jc w:val="both"/>
        <w:rPr/>
      </w:pPr>
      <w:r>
        <w:rPr>
          <w:b w:val="false"/>
        </w:rPr>
        <w:t xml:space="preserve">Проанализировано 441 проб пищевых продуктов и пищевого сырья, выполнено 766 исследований на обнаружение канцерогенных для человека микотоксинов (афлотоксин М1, афлотоксин В, вомитоксин, зараленон, патулин), летучих </w:t>
      </w:r>
      <w:r>
        <w:rPr>
          <w:b w:val="false"/>
          <w:lang w:val="en-US"/>
        </w:rPr>
        <w:t>N</w:t>
      </w:r>
      <w:r>
        <w:rPr>
          <w:b w:val="false"/>
        </w:rPr>
        <w:t>-нитрозаминов, консервантов – бензойной и сорбиновой кислот). Несоответствие гигиеническим нормативам выявлено по содержанию консервантов (сорбиновой кислоты) в 3 % проб кондитерских кремов от общего количества токсиколого-гигиенических исследований.</w:t>
      </w:r>
    </w:p>
    <w:p>
      <w:pPr>
        <w:pStyle w:val="Normal"/>
        <w:ind w:firstLine="720"/>
        <w:jc w:val="both"/>
        <w:rPr/>
      </w:pPr>
      <w:r>
        <w:rPr/>
        <w:t xml:space="preserve">Исследовались полимерные и синтетические материалы и изделия, в том числе товары бытовой химии, образцы строительных материалов, мебели, товаров детского ассортимента, материалов, контактирующих с пищевыми продуктами, одежды, тканей, парфюмерно-косметической продукции. Отклонений от гигиенических нормативов выявлено не было. </w:t>
      </w:r>
    </w:p>
    <w:p>
      <w:pPr>
        <w:pStyle w:val="Normal"/>
        <w:ind w:firstLine="720"/>
        <w:jc w:val="both"/>
        <w:rPr/>
      </w:pPr>
      <w:r>
        <w:rPr/>
        <w:t>В летний период проведено 32 исследования грибов из лесов республики на острую токсичность, которые составили 7 % от общего количества токсиколого-гигиенических исследований, все результаты отрицательные.</w:t>
      </w:r>
    </w:p>
    <w:p>
      <w:pPr>
        <w:pStyle w:val="TextBody"/>
        <w:ind w:firstLine="708"/>
        <w:jc w:val="both"/>
        <w:rPr/>
      </w:pPr>
      <w:r>
        <w:rPr>
          <w:b w:val="false"/>
        </w:rPr>
        <w:t>В отчетном году лабораториями было выполнено 181784 исследования</w:t>
        <w:br/>
        <w:t>(в 2006 г. – 177350). Количество бактериологических исследований составило 15649 (8,6 % от общего количества выполненных исследований), санитарно-бактериологических – 162350 (89,3 %), серологических – 3785 (2,1 %) (табл. 106, рис. 70).</w:t>
      </w:r>
      <w:r>
        <w:br w:type="page"/>
      </w:r>
    </w:p>
    <w:p>
      <w:pPr>
        <w:pStyle w:val="Heading4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Таблица 10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исследований, выполненных в 2005-2007 г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65"/>
        <w:gridCol w:w="840"/>
        <w:gridCol w:w="840"/>
        <w:gridCol w:w="840"/>
        <w:gridCol w:w="840"/>
        <w:gridCol w:w="840"/>
        <w:gridCol w:w="840"/>
        <w:gridCol w:w="840"/>
        <w:gridCol w:w="841"/>
      </w:tblGrid>
      <w:tr>
        <w:trPr>
          <w:cantSplit w:val="true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Наименование исследовани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  <w:r>
              <w:rPr>
                <w:sz w:val="22"/>
                <w:szCs w:val="22"/>
              </w:rPr>
              <w:t>7 г.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 (%)</w:t>
            </w:r>
          </w:p>
        </w:tc>
      </w:tr>
      <w:tr>
        <w:trPr>
          <w:cantSplit w:val="true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.</w:t>
            </w:r>
          </w:p>
        </w:tc>
      </w:tr>
      <w:tr>
        <w:trPr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2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3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ологическ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Санитарно-бактериологическ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</w:tr>
      <w:tr>
        <w:trPr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ологическ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</w:tbl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/>
        <w:drawing>
          <wp:inline distT="0" distB="0" distL="0" distR="0">
            <wp:extent cx="4977130" cy="300545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130" cy="300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Рис. 70. Структура исследований, выполненных за 2005-2007 гг.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Объем выполненных исследований по сравнению с 2006 г. увеличился на 2,5 %. Увеличение произошло за счет санитарно-бактериологических исследований, удельный вес которых ежегодно увеличивается и намного выше показателей по РФ. Динамика по видам исследований представлена в табл. 1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Таблица 107</w:t>
      </w:r>
    </w:p>
    <w:p>
      <w:pPr>
        <w:pStyle w:val="Heading5"/>
        <w:jc w:val="center"/>
        <w:rPr/>
      </w:pPr>
      <w:r>
        <w:rPr/>
        <w:t>Количество исследований, выполненных бактериологическими</w:t>
        <w:br/>
        <w:t>лабораториями в 2005-2007 г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61"/>
        <w:gridCol w:w="1140"/>
        <w:gridCol w:w="1140"/>
        <w:gridCol w:w="1140"/>
        <w:gridCol w:w="1567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Наименование исследован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с 2006 г.(%)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8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3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24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в т.ч. бактериологические всег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4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3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на инфекции:</w:t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- кишечны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1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- капельны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</w:tr>
    </w:tbl>
    <w:p>
      <w:pPr>
        <w:pStyle w:val="Normal"/>
        <w:jc w:val="right"/>
        <w:rPr/>
      </w:pPr>
      <w:r>
        <w:rPr>
          <w:sz w:val="22"/>
          <w:szCs w:val="22"/>
        </w:rPr>
        <w:t>Продолжение таблицы 107</w:t>
      </w:r>
    </w:p>
    <w:p>
      <w:pPr>
        <w:pStyle w:val="Normal"/>
        <w:rPr/>
      </w:pPr>
      <w:r>
        <w:rPr/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61"/>
        <w:gridCol w:w="1140"/>
        <w:gridCol w:w="1140"/>
        <w:gridCol w:w="1140"/>
        <w:gridCol w:w="1567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следован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Сравнение</w:t>
              <w:br/>
              <w:t>с 2006 г.(%)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Санитарно-бактериологические всег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6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из них: во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7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- сточные вод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3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- почв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- пищевые продукт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7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- смыв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8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5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- возду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- аптечные форм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- материал на стерильност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- парфюмерно-косметические издел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ологическ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ледует отметить, что в отчетном году количество исследований, выполненных по государственному санитарному надзору, составило 28 % от общего количества выполненных анализов, в 2006 г. – 22,6 %.</w:t>
      </w:r>
    </w:p>
    <w:p>
      <w:pPr>
        <w:pStyle w:val="Normal"/>
        <w:ind w:firstLine="708"/>
        <w:jc w:val="both"/>
        <w:rPr/>
      </w:pPr>
      <w:r>
        <w:rPr/>
        <w:t>Важнейшим направлением деятельности ФГУЗ «Центр гигиены и эпидемиологии в Республике Марий Эл» продолжает оставаться лабораторное обеспечение надзорных мероприятий, проводимых Управлением Роспотребнадзора по Республике Марий Эл при контроле качества и безопасности воды, пищевых продуктов, биологически активных добавок, лекарственных препаратов и т.д. Следует отметить, что удельный вес этих исследований в общей структуре стабильно возрастает. Данные по этим показателям представлены в табл. 108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  <w:t>Таблица 10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руктура санитарно-бактериологических исследований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05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й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.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.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. числ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. числ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. числ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Санитарно-бактериологи</w:t>
              <w:softHyphen/>
              <w:t>ческие всег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6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из них: во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7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- сточные вод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- пищевые продукт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7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- смыв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8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5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- возду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- аптечные форм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- материал на стерильност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62" w:hanging="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арфюмерно-косметическая продукц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- почв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- прочи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0500" cy="304863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Cs/>
          <w:color w:val="000000"/>
          <w:sz w:val="22"/>
          <w:szCs w:val="22"/>
        </w:rPr>
        <w:t>Рис. 71. Структура санитарно-бактериологических исследований в 2007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труктуре санитарно-бактериологических исследований прослеживается тенденция к увеличению удельного веса проб воды (15,0 % – в 2007 г., 13,9 % –</w:t>
        <w:br/>
        <w:t>в 2006 г.), пищевых продуктов (42,9 % – в 2007 г, 37,3 % – в 2006 г.), почвы (1,4 % – в 2007 г., 0,8 % – в 2006 г.) и снижению удельного веса смывов (32,5 % против 39,6 % в 2006 г.) (табл. 109, рис. 7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0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дельный вес проб, не отвечающих гигиенически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рмативам по бактериологическим показателям за 2004-2007 г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72"/>
        <w:gridCol w:w="1018"/>
        <w:gridCol w:w="1019"/>
        <w:gridCol w:w="1020"/>
        <w:gridCol w:w="1019"/>
        <w:gridCol w:w="1020"/>
        <w:gridCol w:w="1018"/>
      </w:tblGrid>
      <w:tr>
        <w:trPr/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й</w:t>
            </w:r>
          </w:p>
        </w:tc>
        <w:tc>
          <w:tcPr>
            <w:tcW w:w="6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проб, не отвечающих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гиеническим нормативам (в %)</w:t>
            </w:r>
          </w:p>
        </w:tc>
      </w:tr>
      <w:tr>
        <w:trPr/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.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.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из них: вод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- пищевые продукт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- смыв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- возду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- аптечные форм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- материал на стерильность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- почв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- прочие, в том числе: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дез. каме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терилизаторо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86045" cy="280416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2"/>
          <w:szCs w:val="22"/>
        </w:rPr>
        <w:t>Рис. 72. Удельный вес проб, не отвечающих гигиеническим нормативам в 2005-2007 г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Наблюдается увеличение количества проб, не отвечающих гигиеническим нормативам при исследовании смывов (3,8 % против 3,7 % в 2006 г.), почвы (9,7 % против 9,1 % в 2006 г., по РФ в 2006 г. – 14,2 %). Наряду с этим отмечается снижение количества проб, не отвечающих гигиеническим нормативам при исследовании воды (5,9 %, против 6,5 % в 2006 г., по РФ в 2006 г. – 5,6 %), пищевых продуктов (3,2 % против 4,0 % в 2006 г., по РФ в 2006 г. – 5,88 %), воздуха (0,7 % против 6,4 % в 2006 г.), стерильного материала (0 % против 0,3 % в 2006 г.).</w:t>
      </w:r>
    </w:p>
    <w:p>
      <w:pPr>
        <w:pStyle w:val="Normal"/>
        <w:ind w:firstLine="708"/>
        <w:jc w:val="both"/>
        <w:rPr/>
      </w:pPr>
      <w:r>
        <w:rPr/>
        <w:t>В 2007 г. лабораториями ФГУЗ «Центр гигиены и эпидемиологии в Республике Марий Эл» и его филиалами было выполнено 15649 бактериологических исследований, из них 12081 – на кишечные, 3162 – капельные, 406 – прочие инфекции, а также 3785 серологических исследований. Объём бактериологических исследований значительно ниже показателя по РФ и составляет 8,6 % (по РФ в 2006 г. – 28,2 %). В структуре бактериологических исследований 77,2 % занимают исследования на возбудителей кишечных инфекций (табл. 110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Таблица 1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еваемость возбудителей кишечных инфекций по Республике Марий Эл</w:t>
        <w:br/>
        <w:t>в 2004-2007 гг. (в %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98"/>
        <w:gridCol w:w="615"/>
        <w:gridCol w:w="615"/>
        <w:gridCol w:w="617"/>
        <w:gridCol w:w="615"/>
        <w:gridCol w:w="615"/>
        <w:gridCol w:w="617"/>
        <w:gridCol w:w="615"/>
        <w:gridCol w:w="615"/>
        <w:gridCol w:w="617"/>
        <w:gridCol w:w="615"/>
        <w:gridCol w:w="615"/>
        <w:gridCol w:w="617"/>
      </w:tblGrid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Группа обследу</w:t>
              <w:softHyphen/>
              <w:t>емых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геллы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монеллы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КП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ы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По эпид. показан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рофил. целью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реди возбудителей кишечных инфекций остаются единичными находки шигелл, сальмонелл, что связано с незначительными обследованиями больных (2,7 % от общего количества обследованных), в связи с проведением данных исследований в диагностических лабораториях при лечебно-профилактических учреждениях, благополучной эпидемиологической обстановкой по кишечным инфекциям, отсутствием вспышечной заболеваемости.</w:t>
      </w:r>
    </w:p>
    <w:p>
      <w:pPr>
        <w:pStyle w:val="Normal"/>
        <w:ind w:firstLine="708"/>
        <w:jc w:val="both"/>
        <w:rPr/>
      </w:pPr>
      <w:r>
        <w:rPr/>
        <w:t>Высеваемость от больных при проведении исследований на кишечную группу инфекций в среднем по России составила 1,4 %, по эпидемиологическим показаниям и с профилактической целью – 0,5 % и 0,02 % соответственно. Высеваемость сальмонелл при обследовании с диагностической целью составила 1,9 %, по эпидемиологическим показаниям – 0,3 %. Высеваемость на энтеропатогенные и энтеротоксигенные кишечные палочки по РФ составила 4,9 %.</w:t>
      </w:r>
    </w:p>
    <w:p>
      <w:pPr>
        <w:pStyle w:val="Normal"/>
        <w:ind w:firstLine="708"/>
        <w:jc w:val="both"/>
        <w:rPr/>
      </w:pPr>
      <w:r>
        <w:rPr/>
        <w:t>В целом, по Республике Марий Эл наибольшее количество исследований на возбудителей капельных инфекций выполнено по дифтерии – 928, результаты отрицательные. По России процент выделенных токсигенных штаммов составил 0,02 %, нетоксигенных – 0,17 %.</w:t>
      </w:r>
    </w:p>
    <w:p>
      <w:pPr>
        <w:pStyle w:val="Normal"/>
        <w:ind w:firstLine="708"/>
        <w:jc w:val="both"/>
        <w:rPr/>
      </w:pPr>
      <w:r>
        <w:rPr/>
        <w:t xml:space="preserve">Второе место по числу исследований в группе капельных инфекций занимают исследования на менингококк – 681, выделено 8 культур </w:t>
      </w:r>
      <w:r>
        <w:rPr>
          <w:lang w:val="en-US"/>
        </w:rPr>
        <w:t>N</w:t>
      </w:r>
      <w:r>
        <w:rPr/>
        <w:t>. </w:t>
      </w:r>
      <w:r>
        <w:rPr>
          <w:lang w:val="en-US"/>
        </w:rPr>
        <w:t>meningitidis</w:t>
      </w:r>
      <w:r>
        <w:rPr/>
        <w:t xml:space="preserve"> от лиц, обследованных по эпидемиологическим показаниям, высеваемость – 1,2 %,</w:t>
        <w:br/>
        <w:t>по РФ – 1,7 %.</w:t>
      </w:r>
    </w:p>
    <w:p>
      <w:pPr>
        <w:pStyle w:val="Normal"/>
        <w:ind w:firstLine="708"/>
        <w:jc w:val="both"/>
        <w:rPr/>
      </w:pPr>
      <w:r>
        <w:rPr/>
        <w:t xml:space="preserve">На стафилококк проведено 647 исследований, выделено 84 культуры </w:t>
      </w:r>
      <w:r>
        <w:rPr>
          <w:lang w:val="en-US"/>
        </w:rPr>
        <w:t>S</w:t>
      </w:r>
      <w:r>
        <w:rPr/>
        <w:t>. </w:t>
      </w:r>
      <w:r>
        <w:rPr>
          <w:lang w:val="en-US"/>
        </w:rPr>
        <w:t>aureus</w:t>
      </w:r>
      <w:r>
        <w:rPr/>
        <w:t>, высеваемость – 12,98 %.</w:t>
      </w:r>
    </w:p>
    <w:p>
      <w:pPr>
        <w:pStyle w:val="Normal"/>
        <w:ind w:firstLine="720"/>
        <w:jc w:val="both"/>
        <w:rPr/>
      </w:pPr>
      <w:r>
        <w:rPr/>
        <w:t>На возбудителей коклюша и паракоклюша сделано 33 исследования, результаты отрицательные.</w:t>
      </w:r>
    </w:p>
    <w:p>
      <w:pPr>
        <w:pStyle w:val="Normal"/>
        <w:ind w:firstLine="708"/>
        <w:jc w:val="both"/>
        <w:rPr/>
      </w:pPr>
      <w:r>
        <w:rPr/>
        <w:t>В 2007 г. было выполнено 1812 исследований по контролю напряженности иммунитета к дифтерии и столбняку. В общем объеме серологических исследований (4141) это составило 43,8 % против 35,85 % в 2006 г. (по РФ в 2006 г. – 9,6 %). Из числа исследованных сывороток удельный вес серопозитивных при дифтерии составил 95,9 %, при столбняке – 98,5 %.</w:t>
      </w:r>
    </w:p>
    <w:p>
      <w:pPr>
        <w:pStyle w:val="Normal"/>
        <w:ind w:firstLine="708"/>
        <w:jc w:val="both"/>
        <w:rPr/>
      </w:pPr>
      <w:r>
        <w:rPr/>
        <w:t>Приоритетным направлением деятельности бактериологических лабораторий остается внедрение современных ускоренных методов исследований объектов окружающей среды и диагностики инфекционных заболеваний: иммунологического, молекулярно-генетического, альтернативного импедансного метода идентификации микроорганизм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sectPr>
      <w:headerReference w:type="even" r:id="rId21"/>
      <w:headerReference w:type="default" r:id="rId22"/>
      <w:headerReference w:type="first" r:id="rId23"/>
      <w:footerReference w:type="even" r:id="rId24"/>
      <w:footerReference w:type="default" r:id="rId25"/>
      <w:footerReference w:type="first" r:id="rId26"/>
      <w:type w:val="nextPage"/>
      <w:pgSz w:w="11906" w:h="16838"/>
      <w:pgMar w:left="1418" w:right="1418" w:gutter="284" w:header="425" w:top="481" w:footer="567" w:bottom="1134"/>
      <w:pgNumType w:start="17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  <w:font w:name="Deco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2" w:firstLine="360"/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Normal"/>
      <w:ind w:right="-16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-31115</wp:posOffset>
              </wp:positionH>
              <wp:positionV relativeFrom="paragraph">
                <wp:posOffset>26670</wp:posOffset>
              </wp:positionV>
              <wp:extent cx="549275" cy="366395"/>
              <wp:effectExtent l="5715" t="5715" r="52705" b="8134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94194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PAGE 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en-US" w:eastAsia="en-US"/>
                            </w:rPr>
                            <w:t>8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-2.45pt;margin-top:2.1pt;width:43.2pt;height:28.8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194194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 xml:space="preserve"> PAGE 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en-US" w:eastAsia="en-US"/>
                      </w:rPr>
                      <w:t>8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column">
                <wp:posOffset>-31115</wp:posOffset>
              </wp:positionH>
              <wp:positionV relativeFrom="paragraph">
                <wp:posOffset>635</wp:posOffset>
              </wp:positionV>
              <wp:extent cx="5578475" cy="635"/>
              <wp:effectExtent l="635" t="5080" r="63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5pt,0pt" to="436.75pt,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Управление Роспотребнадзора</w:t>
    </w:r>
  </w:p>
  <w:p>
    <w:pPr>
      <w:pStyle w:val="Normal"/>
      <w:ind w:right="-32" w:hanging="0"/>
      <w:jc w:val="right"/>
      <w:rPr/>
    </w:pPr>
    <w:r>
      <w:rPr/>
      <w:t xml:space="preserve">                                                                                                </w:t>
    </w:r>
    <w:r>
      <w:rPr/>
      <w:t>по Республике Марий Э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-45085</wp:posOffset>
              </wp:positionH>
              <wp:positionV relativeFrom="paragraph">
                <wp:posOffset>45720</wp:posOffset>
              </wp:positionV>
              <wp:extent cx="5578475" cy="635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55pt,3.6pt" to="435.65pt,3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4984115</wp:posOffset>
              </wp:positionH>
              <wp:positionV relativeFrom="paragraph">
                <wp:posOffset>26670</wp:posOffset>
              </wp:positionV>
              <wp:extent cx="549275" cy="366395"/>
              <wp:effectExtent l="5715" t="5715" r="52705" b="3683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95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392.45pt;margin-top:2.1pt;width:43.2pt;height:28.8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95</w:t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  <w:r>
      <w:rPr/>
      <w:t>Управление Роспотребнадзора</w:t>
    </w:r>
  </w:p>
  <w:p>
    <w:pPr>
      <w:pStyle w:val="Normal"/>
      <w:rPr/>
    </w:pPr>
    <w:r>
      <w:rPr/>
      <w:t>по Республике Марий Эл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0"/>
        <w:szCs w:val="20"/>
      </w:rPr>
    </w:pPr>
    <w:r>
      <w:drawing>
        <wp:anchor behindDoc="1" distT="0" distB="0" distL="114935" distR="114935" simplePos="0" locked="0" layoutInCell="0" allowOverlap="1" relativeHeight="54">
          <wp:simplePos x="0" y="0"/>
          <wp:positionH relativeFrom="column">
            <wp:posOffset>-214630</wp:posOffset>
          </wp:positionH>
          <wp:positionV relativeFrom="paragraph">
            <wp:posOffset>-50800</wp:posOffset>
          </wp:positionV>
          <wp:extent cx="2247900" cy="66675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4790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  <w:sz w:val="20"/>
        <w:szCs w:val="20"/>
      </w:rPr>
      <w:t>Раздел 4. О деятельности Управления</w:t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page">
                <wp:posOffset>467995</wp:posOffset>
              </wp:positionH>
              <wp:positionV relativeFrom="page">
                <wp:posOffset>21526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9pt;mso-wrap-distance-right:9pt;mso-wrap-distance-top:0pt;mso-wrap-distance-bottom:0pt;margin-top:16.95pt;mso-position-vertical-relative:page;margin-left:36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 xml:space="preserve">Роспотребнадзора по Республике Марий Эл и ФГУЗ </w:t>
    </w:r>
  </w:p>
  <w:p>
    <w:pPr>
      <w:pStyle w:val="Header"/>
      <w:jc w:val="right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>«Центр гигиены и эпидемиологии в Республике Марий Эл»</w:t>
    </w:r>
  </w:p>
  <w:p>
    <w:pPr>
      <w:pStyle w:val="Normal"/>
      <w:jc w:val="right"/>
      <w:rPr>
        <w:rFonts w:ascii="Comic Sans MS" w:hAnsi="Comic Sans MS" w:eastAsia="Comic Sans MS" w:cs="Comic Sans MS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635</wp:posOffset>
              </wp:positionH>
              <wp:positionV relativeFrom="paragraph">
                <wp:posOffset>18415</wp:posOffset>
              </wp:positionV>
              <wp:extent cx="5579745" cy="635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1.45pt" to="439.35pt,1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mic Sans MS" w:cs="Comic Sans MS" w:ascii="Comic Sans MS" w:hAnsi="Comic Sans MS"/>
        <w:sz w:val="22"/>
        <w:szCs w:val="2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16"/>
        <w:szCs w:val="16"/>
        <w:lang w:val="en-US" w:eastAsia="en-US"/>
      </w:rPr>
    </w:pPr>
    <w:r>
      <w:rPr>
        <w:rFonts w:cs="Comic Sans MS" w:ascii="Comic Sans MS" w:hAnsi="Comic Sans MS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40">
          <wp:simplePos x="0" y="0"/>
          <wp:positionH relativeFrom="page">
            <wp:posOffset>831215</wp:posOffset>
          </wp:positionH>
          <wp:positionV relativeFrom="page">
            <wp:posOffset>358140</wp:posOffset>
          </wp:positionV>
          <wp:extent cx="2247900" cy="6858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479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 xml:space="preserve">Раздел 4. О деятельности Управления </w:t>
    </w:r>
  </w:p>
  <w:p>
    <w:pPr>
      <w:pStyle w:val="Header"/>
      <w:jc w:val="right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>Роспотребнадзора по Республике Марий Эл и ФГУЗ</w:t>
    </w:r>
  </w:p>
  <w:p>
    <w:pPr>
      <w:pStyle w:val="Header"/>
      <w:jc w:val="right"/>
      <w:rPr>
        <w:rFonts w:ascii="Decor;Times New Roman" w:hAnsi="Decor;Times New Roman" w:cs="Decor;Times New Roman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>«Центр гигиены и эпидемиологии в Республике Марий Эл»</w:t>
    </w:r>
  </w:p>
  <w:p>
    <w:pPr>
      <w:pStyle w:val="Normal"/>
      <w:rPr>
        <w:rFonts w:ascii="Decor;Times New Roman" w:hAnsi="Decor;Times New Roman" w:cs="Decor;Times New Roman"/>
        <w:sz w:val="20"/>
        <w:szCs w:val="20"/>
        <w:lang w:val="en-US" w:eastAsia="en-US"/>
      </w:rPr>
    </w:pPr>
    <w:r>
      <w:rPr>
        <w:rFonts w:cs="Decor;Times New Roman" w:ascii="Decor;Times New Roman" w:hAnsi="Decor;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-18415</wp:posOffset>
              </wp:positionH>
              <wp:positionV relativeFrom="paragraph">
                <wp:posOffset>48895</wp:posOffset>
              </wp:positionV>
              <wp:extent cx="5579745" cy="635"/>
              <wp:effectExtent l="635" t="5080" r="63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5pt,3.85pt" to="437.85pt,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3">
    <w:name w:val="Заголовок3"/>
    <w:basedOn w:val="Normal"/>
    <w:qFormat/>
    <w:pPr>
      <w:ind w:firstLine="709"/>
      <w:jc w:val="center"/>
    </w:pPr>
    <w:rPr>
      <w:b/>
      <w:bCs/>
      <w:i/>
      <w:iCs/>
      <w:u w:val="single"/>
    </w:rPr>
  </w:style>
  <w:style w:type="paragraph" w:styleId="Style6">
    <w:name w:val="Название таблицы"/>
    <w:basedOn w:val="Normal"/>
    <w:qFormat/>
    <w:pPr>
      <w:ind w:firstLine="720"/>
      <w:jc w:val="center"/>
    </w:pPr>
    <w:rPr>
      <w:b/>
      <w:bCs/>
    </w:rPr>
  </w:style>
  <w:style w:type="paragraph" w:styleId="Style7">
    <w:name w:val="Номер таблицы"/>
    <w:basedOn w:val="Normal"/>
    <w:qFormat/>
    <w:pPr>
      <w:ind w:firstLine="720"/>
      <w:jc w:val="right"/>
    </w:pPr>
    <w:rPr/>
  </w:style>
  <w:style w:type="paragraph" w:styleId="Style8">
    <w:name w:val="Подпись рисунка"/>
    <w:basedOn w:val="Normal"/>
    <w:qFormat/>
    <w:pPr>
      <w:jc w:val="center"/>
    </w:pPr>
    <w:rPr/>
  </w:style>
  <w:style w:type="paragraph" w:styleId="2">
    <w:name w:val="Основной текст с отступом 2"/>
    <w:basedOn w:val="Normal"/>
    <w:qFormat/>
    <w:pPr>
      <w:spacing w:lineRule="auto" w:line="264"/>
      <w:ind w:firstLine="709"/>
    </w:pPr>
    <w:rPr>
      <w:spacing w:val="-2"/>
    </w:rPr>
  </w:style>
  <w:style w:type="paragraph" w:styleId="31">
    <w:name w:val="Основной текст с отступом 3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right"/>
    </w:pPr>
    <w:rPr/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BodyText22">
    <w:name w:val="Body Text 22"/>
    <w:basedOn w:val="Normal"/>
    <w:qFormat/>
    <w:pPr>
      <w:autoSpaceDE w:val="false"/>
      <w:jc w:val="both"/>
    </w:pPr>
    <w:rPr/>
  </w:style>
  <w:style w:type="paragraph" w:styleId="Style9">
    <w:name w:val="Название объекта"/>
    <w:basedOn w:val="Normal"/>
    <w:next w:val="Normal"/>
    <w:qFormat/>
    <w:pPr>
      <w:autoSpaceDE w:val="false"/>
      <w:jc w:val="right"/>
    </w:pPr>
    <w:rPr>
      <w:sz w:val="22"/>
      <w:szCs w:val="22"/>
    </w:rPr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1"/>
    <w:basedOn w:val="Normal1"/>
    <w:next w:val="Normal1"/>
    <w:qFormat/>
    <w:pPr>
      <w:keepNext w:val="true"/>
      <w:jc w:val="center"/>
    </w:pPr>
    <w:rPr>
      <w:sz w:val="24"/>
      <w:szCs w:val="24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</w:pPr>
    <w:rPr/>
  </w:style>
  <w:style w:type="paragraph" w:styleId="33">
    <w:name w:val="Основной текст 3"/>
    <w:basedOn w:val="TextBodyIndent"/>
    <w:qFormat/>
    <w:pPr>
      <w:autoSpaceDE w:val="false"/>
      <w:spacing w:lineRule="auto" w:line="240"/>
      <w:ind w:left="283" w:hanging="0"/>
    </w:pPr>
    <w:rPr>
      <w:spacing w:val="2"/>
      <w:vertAlign w:val="superscript"/>
    </w:rPr>
  </w:style>
  <w:style w:type="paragraph" w:styleId="BodyText21">
    <w:name w:val="Body Text 21"/>
    <w:basedOn w:val="Normal"/>
    <w:qFormat/>
    <w:pPr>
      <w:autoSpaceDE w:val="false"/>
      <w:jc w:val="center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Цитата"/>
    <w:basedOn w:val="Normal"/>
    <w:qFormat/>
    <w:pPr>
      <w:ind w:left="-360" w:right="-186" w:hanging="0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header" Target="header3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oter" Target="footer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8:39:00Z</dcterms:created>
  <dc:creator>Шабалина Анетта</dc:creator>
  <dc:description/>
  <cp:keywords/>
  <dc:language>en-US</dc:language>
  <cp:lastModifiedBy>OSGMRPN</cp:lastModifiedBy>
  <cp:lastPrinted>2008-03-26T09:55:00Z</cp:lastPrinted>
  <dcterms:modified xsi:type="dcterms:W3CDTF">2008-03-26T11:23:00Z</dcterms:modified>
  <cp:revision>125</cp:revision>
  <dc:subject/>
  <dc:title> </dc:title>
</cp:coreProperties>
</file>