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120"/>
        <w:rPr/>
      </w:pPr>
      <w:r>
        <w:rPr/>
      </w:r>
      <w:r>
        <w:br w:type="page"/>
      </w:r>
    </w:p>
    <w:p>
      <w:pPr>
        <w:pStyle w:val="Heading2"/>
        <w:spacing w:before="240" w:after="120"/>
        <w:rPr/>
      </w:pPr>
      <w:r>
        <w:rPr>
          <w:sz w:val="28"/>
          <w:szCs w:val="28"/>
          <w:u w:val="double"/>
        </w:rPr>
        <w:t xml:space="preserve">Раздел </w:t>
      </w:r>
      <w:r>
        <w:rPr>
          <w:sz w:val="28"/>
          <w:szCs w:val="28"/>
          <w:u w:val="double"/>
          <w:lang w:val="en-US"/>
        </w:rPr>
        <w:t>III</w:t>
      </w:r>
      <w:r>
        <w:rPr>
          <w:sz w:val="28"/>
          <w:szCs w:val="28"/>
          <w:u w:val="double"/>
        </w:rPr>
        <w:t>. Основные результаты научных исследований в области гигиены, эпидемиологии и профилактической медицины</w:t>
      </w:r>
    </w:p>
    <w:p>
      <w:pPr>
        <w:pStyle w:val="Normal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1. Проблемы гигиены и медицины тру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2008 г. было продолжено начатое в 2006-2007 гг. изучение условий труда работающих в приоритетных отраслях экономики республики – деревообрабатывающей, автотранспортной, сельском хозяйстве (в 2008 г. удельный вес работающих в данных отраслях составил около 60 %). </w:t>
      </w:r>
    </w:p>
    <w:p>
      <w:pPr>
        <w:pStyle w:val="Normal"/>
        <w:ind w:firstLine="708"/>
        <w:jc w:val="both"/>
        <w:rPr/>
      </w:pPr>
      <w:r>
        <w:rPr/>
        <w:t>В связи с вышеизложенным Управлением Роспотребнадзора по Республике Марий Эл была продолжена разработка и внедрение алгоритмов проведения госсанэпиднадзора на предприятиях приоритетных отраслей, в частности выработаны алгоритмы в отношении автотранспортных и сельскохозяйственных предприятий.</w:t>
      </w:r>
    </w:p>
    <w:p>
      <w:pPr>
        <w:pStyle w:val="Normal"/>
        <w:ind w:firstLine="708"/>
        <w:jc w:val="both"/>
        <w:rPr/>
      </w:pPr>
      <w:r>
        <w:rPr/>
        <w:t xml:space="preserve">Продолжала действовать внедрённая в 2007 г. система мониторинга санитарно-технического состояния предприятий деревообработки и состояния здоровья работающих. Обновлен реестр существующих предприятий, отработана система надзора за организацией производственного контроля, разработан и продолжает реализовываться комплекс организационных мер. Положительная тенденция в улучшении условий труда на предприятиях этой отрасли сохранилась: удельный вес предприятий деревообработки, относящихся к 3 группе, снизился с 31 % в 2007 г. до 28,7 % в 2008 г. </w:t>
      </w:r>
    </w:p>
    <w:p>
      <w:pPr>
        <w:pStyle w:val="Normal"/>
        <w:ind w:firstLine="708"/>
        <w:jc w:val="both"/>
        <w:rPr/>
      </w:pPr>
      <w:r>
        <w:rPr/>
        <w:t xml:space="preserve">Продолжено комплексное изучение основных форм профессиональных заболеваний и причин их возникновения в зависимости от условий труда на предприятиях. Наибольший удельный вес профессиональной патологии по-прежнему приходится на сельскохозяйственную отрасль (в 2007 г – 50,0 %, 2008 г. – 37 %). Проблемой региона является тот факт, что предварительные диагнозы хронических профессиональных заболеваний устанавливаются в основном при активном обращении больных за медицинской помощью, а не в ходе медицинских осмотров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2. Проблемы гигиены детей и подростк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Приоритетным направлением летней оздоровительной кампании 2008 г. в Республике Марий Эл являлось развитие и внедрение экономичных и эффективных форм отдыха, условий организации оздоровления и отдыха детей, нуждающихся в особой заботе государства, создание безопасных условий отдыха, укрепление здоровья детей.</w:t>
      </w:r>
    </w:p>
    <w:p>
      <w:pPr>
        <w:pStyle w:val="Normal"/>
        <w:ind w:firstLine="709"/>
        <w:jc w:val="both"/>
        <w:rPr/>
      </w:pPr>
      <w:r>
        <w:rPr/>
        <w:t xml:space="preserve">В летний период 2008 г. в республике оздоровлено 13914 детей в 247 пришкольных лагерях, 1811 детей в 7 детских санаториях, 12574 ребёнка в 23 загородных лагерях, 800 детей в 26 профильных оздоровительных учреждениях. Ежегодно в республике оздоравливаются все дети-сироты. </w:t>
      </w:r>
    </w:p>
    <w:p>
      <w:pPr>
        <w:pStyle w:val="Normal"/>
        <w:ind w:firstLine="709"/>
        <w:jc w:val="both"/>
        <w:rPr/>
      </w:pPr>
      <w:r>
        <w:rPr/>
        <w:t>В 2008 г. продолжен анализ состояния здоровья детей по итогам летней оздоровительной кампании. Косвенными показателями оценки её эффективности являются отсутствие инфекционных заболеваний у детей, улучшение показателей эффективности оздоровления, отсутствие смертельных случаев и аварийных ситуаций в летних лагерях.</w:t>
      </w:r>
    </w:p>
    <w:p>
      <w:pPr>
        <w:pStyle w:val="Normal"/>
        <w:ind w:firstLine="709"/>
        <w:jc w:val="both"/>
        <w:rPr/>
      </w:pPr>
      <w:r>
        <w:rPr/>
        <w:t>По итогам летнего оздоровительного сезона выраженный оздоровительный эффект отмечен у 76,0 %, слабый – у 20,1 %, отсутствие эффекта – у 3,9 % детей. За последние 5 лет значительно (более чем на 12 %) возросло число детей с выраженным оздоровительным эффектом.</w:t>
      </w:r>
    </w:p>
    <w:p>
      <w:pPr>
        <w:pStyle w:val="Normal"/>
        <w:ind w:firstLine="709"/>
        <w:jc w:val="both"/>
        <w:rPr/>
      </w:pPr>
      <w:r>
        <w:rPr/>
        <w:t>Значительному увеличению количества оздоровленных детей, способствовало использование различных форм оздоровления детей в республике.</w:t>
      </w:r>
    </w:p>
    <w:p>
      <w:pPr>
        <w:pStyle w:val="Normal"/>
        <w:ind w:firstLine="709"/>
        <w:jc w:val="both"/>
        <w:rPr/>
      </w:pPr>
      <w:r>
        <w:rPr/>
        <w:t>В последние 3 года особое внимание уделялось усилению лечебной составляющей кампании. На базе пришкольных лагерей с использованием базы лечебно-профилактических учреждений – отделений восстановительного лечения при детских поликлиниках, прошли оздоровительный и реабилитационный курс 2875 детей, состоящих на диспансерном учёте. Оказывались следующие процедуры: ЛФК, электролечение, массаж, ингаляции, гидротерапия. В загородных лагерях были организованы различные формы закаливания и оздоровления (воздушные, солнечные ванны, купание), лечебная физкультура, одеяла лечебные медицинские.</w:t>
      </w:r>
    </w:p>
    <w:p>
      <w:pPr>
        <w:pStyle w:val="Normal"/>
        <w:ind w:firstLine="709"/>
        <w:jc w:val="both"/>
        <w:rPr/>
      </w:pPr>
      <w:r>
        <w:rPr/>
        <w:t>На базе детских санаториев, где также были организованы летние оздоровительные учреждения, преимущественно оздоравливались дети со 2 и 3 группой здоровья с применением самых современных методов лечения: сплеокамеры, выложенной калийномагневыми пластами сильвинита, жемчужных, хвойных, изумрудных, морских ванн, гидромассажа, лечебного массажа, лечебной физкультуры, грязевых аппликаций, физиолечения, ароматерапии, кислородных коктейлей, витаминотерапии.</w:t>
      </w:r>
    </w:p>
    <w:p>
      <w:pPr>
        <w:pStyle w:val="Normal"/>
        <w:ind w:firstLine="709"/>
        <w:jc w:val="both"/>
        <w:rPr/>
      </w:pPr>
      <w:r>
        <w:rPr/>
        <w:t>Наряду с общеукрепляющими процедурами давались рекомендации по питанию, проводились консультации и оказывалась лечебная помощь врачами-специалистами.</w:t>
      </w:r>
    </w:p>
    <w:p>
      <w:pPr>
        <w:pStyle w:val="Normal"/>
        <w:ind w:firstLine="709"/>
        <w:jc w:val="both"/>
        <w:rPr/>
      </w:pPr>
      <w:r>
        <w:rPr/>
        <w:t xml:space="preserve">За последние годы улучшена организация питания в летних оздоровительных учреждениях, обеспечено выполнение натуральных норм продуктов питания, калорийности суточных рационов, которая выполнялась на 109-122% от гигиенических рекомендаций. Проводилась искусственная С-витаминизация блюд, использовались продукты, обогащённые микро- и макронутриентами. В меню по загородным учреждениям отдыха и оздоровления детей ежедневно включались соки, свежие фрукты и овощи. </w:t>
      </w:r>
    </w:p>
    <w:p>
      <w:pPr>
        <w:pStyle w:val="Normal"/>
        <w:ind w:firstLine="709"/>
        <w:jc w:val="both"/>
        <w:rPr/>
      </w:pPr>
      <w:r>
        <w:rPr/>
        <w:t>Оздоровительному эффекту в загородных лагерях также способствовало создание необходимых условий для проживания детей. Проводимая работа по улучшению материально-технической базы оздоровительных учреждений позволила снизить уровень заболеваемости детей ОРВИ за последние 5 лет в 17 раз.</w:t>
      </w:r>
    </w:p>
    <w:p>
      <w:pPr>
        <w:pStyle w:val="Normal"/>
        <w:ind w:firstLine="709"/>
        <w:jc w:val="both"/>
        <w:rPr/>
      </w:pPr>
      <w:r>
        <w:rPr/>
        <w:t>Повышение эффективности и качества государственного санитарно-эпидемиологического надзора за соблюдением санитарных правил и гигиенических нормативов во время летней оздоровительной кампании, а также повышенное внимание к вопросам гигиенического сопровождения при подготовке кадров привело к снижению общей заболеваемости в летних оздоровительных учреждениях Республики Марий Эл. За последние 5 лет общая заболеваемость снизилась в 5 раз.</w:t>
      </w:r>
    </w:p>
    <w:p>
      <w:pPr>
        <w:pStyle w:val="Normal"/>
        <w:ind w:firstLine="709"/>
        <w:jc w:val="both"/>
        <w:rPr/>
      </w:pPr>
      <w:r>
        <w:rPr/>
        <w:t>Результаты проведённого анализа свидетельствует о непосредственном влиянии уровня материально-технической базы летних оздоровительных учреждений на эффективность оздоровления детей.</w:t>
      </w:r>
    </w:p>
    <w:p>
      <w:pPr>
        <w:pStyle w:val="Normal"/>
        <w:ind w:firstLine="709"/>
        <w:jc w:val="both"/>
        <w:rPr/>
      </w:pPr>
      <w:r>
        <w:rPr/>
        <w:t>С целью увеличения числа оздоравливаемых детей и улучшения условий пребывания в оздоровительных учреждениях Управлением Роспотребнадзора по Республике Марий Эл внесены предложения в адрес Правительства Республики Марий Эл, заинтересованных министерств и ведомств о необходимости разработки республиканской целевой программы по организации детского отдыха на 2009-2011 годы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В 2008 г. проведена гигиеническая диагностика влияния организованной йодпрофилактики на заболеваемость детей эндемичным зобом на примере средней общеобразовательной школы № 5 г. Йошкар-Олы. Полученные результаты показали высокую эффективность проведения профилактики йоддефицитных состояний у детей под непосредственным контролем медицинских работников. Заболеваемость детей данной школы эндемичным зобом в 2 раза ниже по сравнению с детьми из других школ, где эта профилактика не организована. По результатам проведенной работы в адрес администрации г. Йошкар-Олы внесены предложения о выделении финансовых средств на проведение организованной профилактики йоддефицитных состояний у детей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center"/>
        <w:rPr/>
      </w:pPr>
      <w:r>
        <w:rPr>
          <w:b/>
        </w:rPr>
        <w:t>3. Проблемы радиационной гигие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2008 г. радиационная обстановка на территории республики в сравнении с предыдущими годами существенно не изменилась и оставалась спокойной.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/>
        <w:t xml:space="preserve">Радиационный фактор не являлся ведущим фактором вредного воздействия на здоровье населения. Ни в одной из исследованных проб продуктов, продовольственного сырья, строительных материалов, почвы, воды, металлолома не обнаружено превышение содержания радионуклидов. </w:t>
      </w:r>
    </w:p>
    <w:p>
      <w:pPr>
        <w:pStyle w:val="Normal"/>
        <w:ind w:firstLine="720"/>
        <w:jc w:val="both"/>
        <w:rPr/>
      </w:pPr>
      <w:r>
        <w:rPr/>
        <w:t xml:space="preserve">Результаты радиационно-гигиенической паспортизации показали, что по-прежнему значимый вклад в коллективную дозу облучения населения республики вносят медицинские источники ионизирующего излучения. В связи с этим, проблемой республики продолжает оставаться недостаточная обеспеченность лечебно-профилактических учреждений современным низкодозовым рентгеновским оборудованием. В ряде лечебно-профилактических учреждений (в основном в районах республики) остается оборудование, эксплуатирующееся более 10 лет, выработавшее свой ресурс и требующее замены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>4. Проблемы эпидемиологии, диагностики и профилактики</w:t>
        <w:br/>
        <w:t>инфекционных болезне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985" w:leader="none"/>
        </w:tabs>
        <w:ind w:firstLine="709"/>
        <w:jc w:val="both"/>
        <w:rPr/>
      </w:pPr>
      <w:r>
        <w:rPr/>
        <w:t>В предэпидемический период сезона 2007-2008 гг. в республике проводились мероприятия, направленные на профилактику гриппа и ОРЗ. Для проведения иммунизации против гриппа контингентов населения, не включённых в приоритетный национальный проект, привлекались различные источники финансирования.</w:t>
      </w:r>
      <w:r>
        <w:rPr>
          <w:color w:val="FF0000"/>
        </w:rPr>
        <w:t xml:space="preserve"> </w:t>
      </w:r>
      <w:r>
        <w:rPr/>
        <w:t>Всего было выделено 3 млн. 654,7 тыс. рублей, в том числе работодателями – 3 млн. 453,5 тыс. рублей,</w:t>
      </w:r>
      <w:r>
        <w:rPr>
          <w:color w:val="FF0000"/>
        </w:rPr>
        <w:t xml:space="preserve"> </w:t>
      </w:r>
      <w:r>
        <w:rPr/>
        <w:t xml:space="preserve">прививаемыми – 101,8 тыс. рублей, Фондом обязательного медицинского страхования – 44 тыс. рублей, из республиканского бюджета – 16,6 тыс. рублей, из федерального бюджета – 28 тыс. рублей, из бюджетов муниципальных образований – 9,7 тыс. рублей, </w:t>
      </w:r>
    </w:p>
    <w:p>
      <w:pPr>
        <w:pStyle w:val="Normal"/>
        <w:ind w:firstLine="709"/>
        <w:jc w:val="both"/>
        <w:rPr/>
      </w:pPr>
      <w:r>
        <w:rPr/>
        <w:t>По итогам прививочной кампании всего в республике было привито против гриппа 158363 человека, в том числе в рамках приоритетного национального проекта в сфере здравоохранения «Здоровье» – 142882 человека.</w:t>
      </w:r>
      <w:r>
        <w:rPr>
          <w:color w:val="FF0000"/>
        </w:rPr>
        <w:t xml:space="preserve"> </w:t>
      </w:r>
      <w:r>
        <w:rPr/>
        <w:t>В целом по республике охват населения прививками составил – 22,4 %, в том числе детей – 60,7 % (в предыдущий эпидсезон – 39,5 %).</w:t>
      </w:r>
      <w:r>
        <w:rPr>
          <w:color w:val="FF0000"/>
        </w:rPr>
        <w:t xml:space="preserve"> </w:t>
      </w:r>
      <w:r>
        <w:rPr/>
        <w:t xml:space="preserve">На платной основе привит против гриппа 15481 человек (59,4 % от числа подлежащих). </w:t>
      </w:r>
    </w:p>
    <w:p>
      <w:pPr>
        <w:pStyle w:val="Normal"/>
        <w:ind w:firstLine="709"/>
        <w:jc w:val="both"/>
        <w:rPr/>
      </w:pPr>
      <w:r>
        <w:rPr/>
        <w:t>Заболеваемость привитых была в 7,2 раза ниже по сравнению с непривитыми.</w:t>
      </w:r>
      <w:r>
        <w:rPr>
          <w:color w:val="FF0000"/>
        </w:rPr>
        <w:t xml:space="preserve"> </w:t>
      </w:r>
      <w:r>
        <w:rPr/>
        <w:t>Высокий профилактический эффект иммунизации против гриппа отмечен во всех анализируемых группах населения.</w:t>
      </w:r>
      <w:r>
        <w:rPr>
          <w:color w:val="FF0000"/>
        </w:rPr>
        <w:t xml:space="preserve"> </w:t>
      </w:r>
      <w:r>
        <w:rPr/>
        <w:t>Не регистрировались случаи заболевания гриппом у привитых работников сферы обслуживания,</w:t>
      </w:r>
      <w:r>
        <w:rPr>
          <w:color w:val="FF0000"/>
        </w:rPr>
        <w:t xml:space="preserve"> </w:t>
      </w:r>
      <w:r>
        <w:rPr/>
        <w:t>общественного транспорта. В группе медицинских работников заболеваемость гриппом среди привитых была в 26,1 раза ниже по сравнению с непривитыми, работников учебных заведений – в 54,5 раза,</w:t>
      </w:r>
      <w:r>
        <w:rPr>
          <w:color w:val="FF0000"/>
        </w:rPr>
        <w:t xml:space="preserve"> </w:t>
      </w:r>
      <w:r>
        <w:rPr/>
        <w:t>детей дошкольного возраста – в 4,4 раза, школьников – в 2,8 раза, лиц старше 60 лет – в 8,1 раза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ведение предсезонной вакцинации против гриппа обеспечило защиту 144540 человек и позволило предотвратить незапланированные расходы бюджета Республики Марий Эл в сумме,</w:t>
      </w:r>
      <w:r>
        <w:rPr>
          <w:color w:val="FF0000"/>
        </w:rPr>
        <w:t xml:space="preserve"> </w:t>
      </w:r>
      <w:r>
        <w:rPr/>
        <w:t>превышающей 722 млн. рублей.</w:t>
      </w:r>
    </w:p>
    <w:p>
      <w:pPr>
        <w:pStyle w:val="2"/>
        <w:spacing w:lineRule="auto" w:line="240"/>
        <w:jc w:val="both"/>
        <w:rPr/>
      </w:pPr>
      <w:r>
        <w:rPr/>
        <w:t>В предэпидемический период проводилась дибазолопрофилактика среди детей, посещающих детские дошкольные учреждения, и школьников. В целом по республике охват дибазолопрофилактикой (полным и неполным курсами) в группе учащихся начальных классов составил 40,4 %, в группе детей, посещающих ДДУ – 31,3 %</w:t>
        <w:br/>
        <w:t>(в предыдущий эпидсезон соответственно 21,6 % и 52,6 %).</w:t>
      </w:r>
    </w:p>
    <w:p>
      <w:pPr>
        <w:pStyle w:val="Normal"/>
        <w:ind w:firstLine="709"/>
        <w:jc w:val="both"/>
        <w:rPr/>
      </w:pPr>
      <w:r>
        <w:rPr/>
        <w:t>В целом по республике заболеваемость ОРЗ школьников, получивших полный курс дибазолопрофилактики, была в 4,1 раза ниже, чем среди не получавших; в группе детей, посещающих ДДУ, заболеваемость ОРЗ среди получивших полный курс была ниже в 1,4 раза по сравнению с детьми, не получавшими дибазолопрофилактику.</w:t>
      </w:r>
      <w:r>
        <w:rPr>
          <w:color w:val="FF0000"/>
        </w:rPr>
        <w:t xml:space="preserve"> </w:t>
      </w:r>
      <w:r>
        <w:rPr/>
        <w:t>Проведение дибазолопрофилактики обеспечило защиту от острых респираторных заболеваний 10555 детей и так же позволило сэкономить финансовые средства бюджета Республики Марий Эл в сумме 42,8 млн. рублей.</w:t>
      </w:r>
    </w:p>
    <w:p>
      <w:pPr>
        <w:pStyle w:val="Normal"/>
        <w:ind w:firstLine="709"/>
        <w:jc w:val="both"/>
        <w:rPr/>
      </w:pPr>
      <w:r>
        <w:rPr/>
        <w:t>Анализ проведённых профилактических мероприятий в очередной раз показал высокую эффективность иммунизации, дибазолопрофилактики и необходимость широкого охвата населения данными мерами профилактики в последующие годы, в том числе проведение иммунизации населению, как в рамках приоритетного национального проекта, так и за счёт иных источников финанс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284" w:header="964" w:top="1418" w:footer="964" w:bottom="1418"/>
      <w:pgNumType w:start="16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Tahoma">
    <w:charset w:val="cc"/>
    <w:family w:val="swiss"/>
    <w:pitch w:val="variable"/>
  </w:font>
  <w:font w:name="Decor">
    <w:altName w:val="Times New Roman"/>
    <w:charset w:val="00"/>
    <w:family w:val="auto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</wp:posOffset>
              </wp:positionH>
              <wp:positionV relativeFrom="paragraph">
                <wp:posOffset>48260</wp:posOffset>
              </wp:positionV>
              <wp:extent cx="557974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3.8pt" to="438.4pt,3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5085</wp:posOffset>
              </wp:positionH>
              <wp:positionV relativeFrom="paragraph">
                <wp:posOffset>3810</wp:posOffset>
              </wp:positionV>
              <wp:extent cx="549275" cy="366395"/>
              <wp:effectExtent l="5715" t="5715" r="52705" b="8134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66166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.55pt;margin-top:0.3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66166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40</wp:posOffset>
              </wp:positionH>
              <wp:positionV relativeFrom="paragraph">
                <wp:posOffset>27305</wp:posOffset>
              </wp:positionV>
              <wp:extent cx="557974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2.15pt" to="439.1pt,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985385</wp:posOffset>
              </wp:positionH>
              <wp:positionV relativeFrom="paragraph">
                <wp:posOffset>76200</wp:posOffset>
              </wp:positionV>
              <wp:extent cx="549275" cy="366395"/>
              <wp:effectExtent l="5715" t="5715" r="52705" b="368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5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2.55pt;margin-top:6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65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w:t>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6" w:hanging="0"/>
      <w:jc w:val="right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24130</wp:posOffset>
          </wp:positionH>
          <wp:positionV relativeFrom="paragraph">
            <wp:posOffset>-125095</wp:posOffset>
          </wp:positionV>
          <wp:extent cx="1943100" cy="4845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2"/>
        <w:szCs w:val="22"/>
      </w:rPr>
      <w:t>Раздел 3. Основные результаты исследований в</w:t>
      <w:br/>
      <w:t>области гигиены, эпидемиологии и профессиональной медицины</w:t>
    </w:r>
  </w:p>
  <w:p>
    <w:pPr>
      <w:pStyle w:val="Normal"/>
      <w:jc w:val="right"/>
      <w:rPr>
        <w:rFonts w:ascii="Decor;Times New Roman" w:hAnsi="Decor;Times New Roman" w:cs="Decor;Times New Roman"/>
        <w:sz w:val="16"/>
        <w:szCs w:val="16"/>
        <w:lang w:val="en-US" w:eastAsia="en-US"/>
      </w:rPr>
    </w:pPr>
    <w:r>
      <w:rPr>
        <w:rFonts w:cs="Decor;Times New Roman" w:ascii="Decor;Times New Roman" w:hAnsi="Decor;Times New Roman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6990</wp:posOffset>
              </wp:positionH>
              <wp:positionV relativeFrom="paragraph">
                <wp:posOffset>54610</wp:posOffset>
              </wp:positionV>
              <wp:extent cx="561594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pt,4.3pt" to="438.45pt,4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9" w:hanging="0"/>
      <w:jc w:val="right"/>
      <w:rPr>
        <w:rFonts w:ascii="Comic Sans MS" w:hAnsi="Comic Sans MS" w:cs="Comic Sans MS"/>
        <w:sz w:val="16"/>
        <w:szCs w:val="16"/>
        <w:lang w:val="en-US" w:eastAsia="en-US"/>
      </w:rPr>
    </w:pPr>
    <w:r>
      <w:rPr>
        <w:rFonts w:cs="Comic Sans MS" w:ascii="Comic Sans MS" w:hAnsi="Comic Sans MS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270</wp:posOffset>
          </wp:positionH>
          <wp:positionV relativeFrom="paragraph">
            <wp:posOffset>1270</wp:posOffset>
          </wp:positionV>
          <wp:extent cx="1943100" cy="484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9" w:hanging="0"/>
      <w:jc w:val="right"/>
      <w:rPr/>
    </w:pPr>
    <w:r>
      <w:rPr>
        <w:rFonts w:cs="Tahoma" w:ascii="Tahoma" w:hAnsi="Tahoma"/>
        <w:sz w:val="22"/>
        <w:szCs w:val="22"/>
      </w:rPr>
      <w:t>Раздел 3. Основные результаты исследований в</w:t>
      <w:br/>
      <w:t>области гигиены, эпидемиологии и профессиональной медицины</w:t>
    </w:r>
  </w:p>
  <w:p>
    <w:pPr>
      <w:pStyle w:val="Normal"/>
      <w:ind w:left="-180" w:hanging="0"/>
      <w:rPr>
        <w:rFonts w:ascii="Tahoma" w:hAnsi="Tahoma" w:cs="Tahoma"/>
        <w:sz w:val="22"/>
        <w:szCs w:val="22"/>
        <w:lang w:val="en-US" w:eastAsia="en-US"/>
      </w:rPr>
    </w:pPr>
    <w:r>
      <w:rPr>
        <w:rFonts w:cs="Tahoma" w:ascii="Tahoma" w:hAnsi="Tahoma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4605</wp:posOffset>
              </wp:positionH>
              <wp:positionV relativeFrom="paragraph">
                <wp:posOffset>46990</wp:posOffset>
              </wp:positionV>
              <wp:extent cx="55797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3.7pt" to="440.45pt,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u w:val="single"/>
    </w:rPr>
  </w:style>
  <w:style w:type="paragraph" w:styleId="Style6">
    <w:name w:val="Название таблицы"/>
    <w:basedOn w:val="Normal"/>
    <w:qFormat/>
    <w:pPr>
      <w:ind w:firstLine="720"/>
      <w:jc w:val="center"/>
    </w:pPr>
    <w:rPr>
      <w:b/>
      <w:bCs/>
    </w:rPr>
  </w:style>
  <w:style w:type="paragraph" w:styleId="Style7">
    <w:name w:val="Номер таблицы"/>
    <w:basedOn w:val="Normal"/>
    <w:qFormat/>
    <w:pPr>
      <w:ind w:firstLine="720"/>
      <w:jc w:val="right"/>
    </w:pPr>
    <w:rPr/>
  </w:style>
  <w:style w:type="paragraph" w:styleId="Style8">
    <w:name w:val="Подпись рисунка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right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BodyText22">
    <w:name w:val="Body Text 22"/>
    <w:basedOn w:val="Normal"/>
    <w:qFormat/>
    <w:pPr>
      <w:autoSpaceDE w:val="false"/>
      <w:jc w:val="both"/>
    </w:pPr>
    <w:rPr/>
  </w:style>
  <w:style w:type="paragraph" w:styleId="Style9">
    <w:name w:val="Название объекта"/>
    <w:basedOn w:val="Normal"/>
    <w:next w:val="Normal"/>
    <w:qFormat/>
    <w:pPr>
      <w:autoSpaceDE w:val="false"/>
      <w:jc w:val="right"/>
    </w:pPr>
    <w:rPr>
      <w:sz w:val="22"/>
      <w:szCs w:val="22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/>
  </w:style>
  <w:style w:type="paragraph" w:styleId="33">
    <w:name w:val="Основной текст 3"/>
    <w:basedOn w:val="TextBodyIndent"/>
    <w:qFormat/>
    <w:pPr>
      <w:autoSpaceDE w:val="false"/>
      <w:spacing w:lineRule="auto" w:line="240"/>
      <w:ind w:left="283" w:hanging="0"/>
    </w:pPr>
    <w:rPr>
      <w:spacing w:val="2"/>
      <w:vertAlign w:val="superscript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Цитата"/>
    <w:basedOn w:val="Normal"/>
    <w:qFormat/>
    <w:pPr>
      <w:ind w:left="-360" w:right="-186" w:hanging="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3:26:00Z</dcterms:created>
  <dc:creator>Шабалина Анетта</dc:creator>
  <dc:description/>
  <cp:keywords/>
  <dc:language>en-US</dc:language>
  <cp:lastModifiedBy>sgm3</cp:lastModifiedBy>
  <cp:lastPrinted>2009-03-20T13:55:00Z</cp:lastPrinted>
  <dcterms:modified xsi:type="dcterms:W3CDTF">2009-03-23T14:25:00Z</dcterms:modified>
  <cp:revision>21</cp:revision>
  <dc:subject/>
  <dc:title> </dc:title>
</cp:coreProperties>
</file>