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 w:before="240" w:after="120"/>
        <w:jc w:val="center"/>
        <w:rPr/>
      </w:pPr>
      <w:r>
        <w:rPr/>
      </w:r>
      <w:r>
        <w:br w:type="page"/>
      </w:r>
    </w:p>
    <w:p>
      <w:pPr>
        <w:pStyle w:val="TextBody"/>
        <w:spacing w:lineRule="auto" w:line="240" w:before="24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4. Гигиена труда и профессиональные</w:t>
        <w:br/>
        <w:t>заболевания работающих</w:t>
      </w:r>
    </w:p>
    <w:p>
      <w:pPr>
        <w:pStyle w:val="Normal"/>
        <w:spacing w:before="120" w:after="0"/>
        <w:jc w:val="center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4.1. Условия труда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</w:r>
    </w:p>
    <w:p>
      <w:pPr>
        <w:pStyle w:val="3"/>
        <w:ind w:firstLine="708"/>
        <w:jc w:val="both"/>
        <w:rPr/>
      </w:pPr>
      <w:r>
        <w:rPr>
          <w:b w:val="false"/>
          <w:i w:val="false"/>
          <w:u w:val="none"/>
        </w:rPr>
        <w:t>В 2008 году продолжалось решение проблем, связанных с обеспечением безопасных условий труда на предприятиях республики. В период с 2004 года ситуация с ухудшением здоровья работающего населения несколько стабилизировалась, численность работающих во вредных условиях труда не увеличивается. В то же время в силу ряда объективных причин проблема осталась до конца не решенной;</w:t>
      </w:r>
      <w:r>
        <w:rPr>
          <w:b w:val="false"/>
          <w:i w:val="false"/>
          <w:color w:val="000000"/>
          <w:u w:val="none"/>
        </w:rPr>
        <w:t xml:space="preserve"> социально-экономический и правовой механизмы заинтересованности работодателей в улучшении условий труда и сохранении здоровья работников только начали формироваться, и важную роль в этом предстоит сыграть разработанной и утвержденной в 2008 году </w:t>
      </w:r>
      <w:r>
        <w:rPr>
          <w:b w:val="false"/>
          <w:i w:val="false"/>
          <w:u w:val="none"/>
        </w:rPr>
        <w:t>Программе действий по улучшению условий и охраны труда на 2008-2010 гг., утвержденной приказом Министерства здравоохранения и социального развития Российской Федерации от 23.10.2008 г. № 586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тчетный период в республике продолжал действовать Закон Республики Марий Эл от 05.10.2006 г. № 57-З «О республиканской целевой программе улучшения условий и охраны труда в Республике Марий Эл на 2007 – 2010 годы», ведомственные целевые программы «Улучшение условий и охраны труда на предприятиях и в организациях муниципального образования «Медведевский муниципальный район на 2006-2008 годы», «Здоровый образ жизни на 2006-2008 годы в муниципальном образовании «Юринский муниципальный район» и другие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опросы улучшения условий труда рассматривались на заседаниях Межведомственной комиссии по охране труда при Правительстве Республики Марий Эл, </w:t>
      </w:r>
      <w:r>
        <w:rPr>
          <w:sz w:val="24"/>
          <w:szCs w:val="24"/>
        </w:rPr>
        <w:t>Комиссии по предупреждению и ликвидации чрезвычайных ситуаций и обеспечению пожарной безопасности Правительства Республики Марий Э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надзоре находились 1756 юридических лиц и индивидуальных предпринимателей (в 2007 г. – 1082), в том числ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ы санэпидблагополучия – 516 (в 2007 г. – 310),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ы – 1063 (в 2007 г. – 660)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– 177 (в 2007 г. – 112). Количество субъектов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ы уменьшилось на 0,4 %, что связано с повышением качества проводимых контрольно-надзорных мероприятий, активизацией надзорной деятельности на территории муниципальных образований республики созданными в 2008 году территориальными отделами Управления Роспотребнадзора по </w:t>
      </w:r>
      <w:r>
        <w:rPr>
          <w:color w:val="000000"/>
          <w:sz w:val="24"/>
          <w:szCs w:val="24"/>
        </w:rPr>
        <w:t>Республике Марий Эл</w:t>
      </w:r>
      <w:r>
        <w:rPr>
          <w:sz w:val="24"/>
          <w:szCs w:val="24"/>
        </w:rPr>
        <w:t xml:space="preserve">, лабораторно-инструментальными исследованиями наиболее информативных показателей производственной среды, проведением профилактических мероприятий со стороны хозяйствующих субъектов (табл. 45). </w:t>
      </w:r>
    </w:p>
    <w:p>
      <w:pPr>
        <w:pStyle w:val="TextBody"/>
        <w:spacing w:lineRule="auto" w:line="240"/>
        <w:ind w:firstLine="709"/>
        <w:rPr/>
      </w:pPr>
      <w:r>
        <w:rPr/>
        <w:t xml:space="preserve">К </w:t>
      </w:r>
      <w:r>
        <w:rPr>
          <w:lang w:val="en-US"/>
        </w:rPr>
        <w:t>III</w:t>
      </w:r>
      <w:r>
        <w:rPr/>
        <w:t xml:space="preserve"> группе в основном относятся сельскохозяйственные предприятия и предприятия малого и среднего бизнеса, осуществляющие сельскохозяйственную деятельность и деятельность по обработке древесины: сельское хозяйство – 25,4 %</w:t>
        <w:br/>
        <w:t>(в 2007 г. – 36,6 %), обработка древесины и производство изделий из дерева – 32,8 % (в 2007 г. – 15,2 %). Проведенные проверки показали, что на большинстве предприятий данных отраслей экономики республики по-прежнему отсутствует эффективная система контроля состояния условий труда, производственный контроль не выполняется в полном объеме, минимальны ассигнования на санитарно-оздоровительные мероприятия. На сельскохозяйственных предприятиях продолжают использоваться морально устаревшие технологии, износ оборудования и транспорта достигает 90 %, аттестация рабочих мест по условиям труда не проводится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Таблица 45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Cs/>
          <w:sz w:val="22"/>
          <w:szCs w:val="22"/>
        </w:rPr>
        <w:t>Санитарно-гигиеническая характеристика субъектов надзора</w:t>
        <w:br/>
        <w:t>в Республике Марий Эл за 2002-2008 гг.</w:t>
      </w:r>
    </w:p>
    <w:p>
      <w:pPr>
        <w:pStyle w:val="TextBodyIndent"/>
        <w:ind w:hanging="0"/>
        <w:rPr>
          <w:b/>
          <w:b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b/>
          <w:i w:val="false"/>
          <w:iCs w:val="false"/>
          <w:color w:val="000000"/>
          <w:sz w:val="22"/>
          <w:szCs w:val="22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23"/>
        <w:gridCol w:w="759"/>
        <w:gridCol w:w="761"/>
        <w:gridCol w:w="761"/>
        <w:gridCol w:w="759"/>
        <w:gridCol w:w="761"/>
        <w:gridCol w:w="761"/>
        <w:gridCol w:w="759"/>
        <w:gridCol w:w="761"/>
        <w:gridCol w:w="761"/>
        <w:gridCol w:w="1120"/>
      </w:tblGrid>
      <w:tr>
        <w:trPr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z w:val="22"/>
                <w:szCs w:val="22"/>
              </w:rPr>
              <w:t xml:space="preserve"> групп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число субъектов</w:t>
            </w:r>
          </w:p>
        </w:tc>
      </w:tr>
      <w:tr>
        <w:trPr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  <w:br/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  <w:br/>
              <w:t>%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бс. числ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  <w:br/>
              <w:t>%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8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В 2008 г. количество обследованных по республике субъектов уменьшилось до 241 (в 2007 г. – 257) в основном за счёт Куженерского – до 4 (в 2007 г. – 6),</w:t>
      </w:r>
      <w:r>
        <w:rPr>
          <w:color w:val="3366FF"/>
        </w:rPr>
        <w:t xml:space="preserve"> </w:t>
      </w:r>
      <w:r>
        <w:rPr/>
        <w:t>Параньгинского – до 9 (в 2007 г. – 10), Мари-Турекского – до 17 (в 2007 г. – 19) и Сернурского – до 4 (в 2007 г. – 12) районов</w:t>
      </w:r>
      <w:r>
        <w:rPr>
          <w:color w:val="3366FF"/>
        </w:rPr>
        <w:t xml:space="preserve">. </w:t>
      </w:r>
      <w:r>
        <w:rPr/>
        <w:t>Увеличение произошло по Горномарийскому – 15 (в 2007 г. – 7), Сернурскому – до 12 (в 2007 г. – 4), Куженерскому – до 6 (в 2007 г. – 4), Новоторъяльскому – до 9 (в 2007 г. – 5) районам.</w:t>
      </w:r>
    </w:p>
    <w:p>
      <w:pPr>
        <w:pStyle w:val="TextBody"/>
        <w:spacing w:lineRule="auto" w:line="240"/>
        <w:ind w:firstLine="709"/>
        <w:rPr/>
      </w:pPr>
      <w:r>
        <w:rPr/>
        <w:t>Проведение лабораторно-инструментальных исследований факторов производственной среды способствовало получению более полной характеристики состояния условий труда на рабочих местах.</w:t>
      </w:r>
      <w:r>
        <w:rPr>
          <w:color w:val="3366FF"/>
        </w:rPr>
        <w:t xml:space="preserve"> </w:t>
      </w:r>
      <w:r>
        <w:rPr/>
        <w:t>Гигиеническая оценка по шуму проведена на 807 рабочих местах промышленных и сельскохозяйственных предприятий (в 2007 г. – 933), вибрации – на 490 (в 2007 г. – 283), микроклимату – 1253 (в 2007 г. – 1481),</w:t>
      </w:r>
      <w:r>
        <w:rPr>
          <w:b/>
        </w:rPr>
        <w:t xml:space="preserve"> </w:t>
      </w:r>
      <w:r>
        <w:rPr/>
        <w:t>электромагнитным полям – 294 (в 2007 г. – 450</w:t>
      </w:r>
      <w:r>
        <w:rPr>
          <w:bCs/>
        </w:rPr>
        <w:t>)</w:t>
      </w:r>
      <w:r>
        <w:rPr/>
        <w:t>, освещенности – 1367 (в 2007 г. – 2060).</w:t>
      </w:r>
      <w:r>
        <w:rPr>
          <w:color w:val="3366FF"/>
        </w:rPr>
        <w:t xml:space="preserve"> </w:t>
      </w:r>
      <w:r>
        <w:rPr/>
        <w:t xml:space="preserve">Увеличение количества замеров вибрации связано с приоритетом данного производственного фактора в возникновении профессиональной патологии работающих в </w:t>
      </w:r>
      <w:r>
        <w:rPr>
          <w:color w:val="000000"/>
        </w:rPr>
        <w:t>Республике Марий Эл</w:t>
      </w:r>
      <w:r>
        <w:rPr/>
        <w:t>.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jc w:val="right"/>
        <w:rPr>
          <w:i w:val="false"/>
          <w:i w:val="false"/>
          <w:iCs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Таблица 46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b/>
          <w:i w:val="false"/>
          <w:iCs w:val="false"/>
          <w:sz w:val="22"/>
          <w:szCs w:val="22"/>
          <w:u w:val="none"/>
        </w:rPr>
        <w:t>Результаты контроля состояния воздушной среды рабочей зоны в 2007-2008 гг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none"/>
        </w:rPr>
      </w:pPr>
      <w:r>
        <w:rPr>
          <w:b/>
          <w:i/>
          <w:iCs/>
          <w:sz w:val="22"/>
          <w:szCs w:val="22"/>
          <w:u w:val="none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75"/>
        <w:gridCol w:w="1824"/>
        <w:gridCol w:w="1787"/>
      </w:tblGrid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обследовано предприят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.ч. лабораторн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%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ных проб на пары и газ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.ч. вещества 1 и 2 класса опас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7 % 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ных проб на пыль и аэрозол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</w:t>
            </w:r>
          </w:p>
        </w:tc>
      </w:tr>
      <w:tr>
        <w:trPr/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.ч. вещества 1 и 2 класса опасност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 %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2 % 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/>
        <w:t>Лабораторные исследования воздуха рабочей зоны проведены на 1704 рабочих местах (в 2007 г. – на 2027); уменьшение количества исследованных проб связано с исключением малоинформативных показателей (табл. 46).</w:t>
      </w:r>
    </w:p>
    <w:p>
      <w:pPr>
        <w:pStyle w:val="TextBody"/>
        <w:spacing w:lineRule="auto" w:line="240"/>
        <w:ind w:firstLine="709"/>
        <w:rPr/>
      </w:pPr>
      <w:r>
        <w:rPr/>
        <w:t>Уровень загрязнения воздуха рабочей зоны вредными веществами, в т.ч. 1-го и 2-го класса опасности, последовательно снижается (табл. 47).</w:t>
      </w:r>
    </w:p>
    <w:p>
      <w:pPr>
        <w:pStyle w:val="TextBodyIndent"/>
        <w:ind w:hanging="0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TextBodyIndent"/>
        <w:jc w:val="right"/>
        <w:rPr>
          <w:b/>
          <w:b/>
          <w:iCs w:val="false"/>
          <w:sz w:val="22"/>
          <w:szCs w:val="22"/>
        </w:rPr>
      </w:pPr>
      <w:r>
        <w:rPr>
          <w:i w:val="false"/>
          <w:sz w:val="22"/>
          <w:szCs w:val="22"/>
          <w:u w:val="none"/>
        </w:rPr>
        <w:t>Таблица 4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абораторные исследования производственной среды в 2007-2008 гг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1092"/>
        <w:gridCol w:w="1035"/>
        <w:gridCol w:w="1035"/>
        <w:gridCol w:w="1160"/>
        <w:gridCol w:w="1061"/>
        <w:gridCol w:w="1064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административных территорий</w:t>
            </w:r>
          </w:p>
        </w:tc>
        <w:tc>
          <w:tcPr>
            <w:tcW w:w="3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сле</w:t>
              <w:softHyphen/>
              <w:t>дованных лабора</w:t>
              <w:softHyphen/>
              <w:t>торно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сследований проб воздуха, превышающих ПДК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обсле</w:t>
              <w:softHyphen/>
              <w:t>дованных лабора</w:t>
              <w:softHyphen/>
              <w:t>торно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исследований проб воздуха, превышающих ПДК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</w:t>
              <w:br/>
              <w:t>и газ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и аэрозоль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</w:t>
              <w:br/>
              <w:t>и газ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ь и аэрозоль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8"/>
        <w:rPr/>
      </w:pPr>
      <w:r>
        <w:rPr/>
        <w:t>В 2008 г. уменьшилась по сравнению с 2007 г. численность рабочих мест с вредными условиями труда по содержанию вредных веществ в воздухе рабочей зоны до 1,9 % (в 2007 г. – 2,4 %). Наибольшее число рабочих мест с превышениями ПДК приходилось на предприятия следующих видов экономической деятельности: по парам и газам: на деятельность сухопутного транспорта – 3,9 %, производство кожи – 3,4 %, сельское хозяйство – 0,4 %; по пыли и аэрозолям: обработка древесины – 2,2 %, производство мебели – 1,5 %, производство готовых металлических изделий – 10,1 %, строительство – 4,4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ак, например, в ОАО «Йошкар-Олинский мебельно-зеркальный комбинат» (г. Йошкар-Ола) концентрации пыли древесной в воздухе рабочей зоны на рабочем месте доводчицы участка ручной шлифовки превышали среднесменную ПДК в 8,1 раза и составляли 34,1-164,3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и ПДК 6,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регламентируемой ГН 2.2.5.1313-03 «Предельно допустимые концентрации (ПДК) вредных веществ в воздухе рабочей зоны»; в СПК «Лен» Сернурского района концентрации углерода оксида в воздухе рабочей зоны водителя в кабине ГАЗ 53 превышали ПДК в 5 раз и составляли 103,4-105,1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и ПДК 20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color w:val="000000"/>
          <w:sz w:val="24"/>
          <w:szCs w:val="24"/>
        </w:rPr>
        <w:t xml:space="preserve">в ООО «КАНН» </w:t>
      </w:r>
      <w:r>
        <w:rPr>
          <w:sz w:val="24"/>
          <w:szCs w:val="24"/>
        </w:rPr>
        <w:t>среднесменная концентрация пыли древесной в воздухе рабочей зоны на рабочем месте доводчицы участка доводки деревообрабатывающего цеха превышали ПДК в 2,2 раза и составляли 13,075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при ПДК 6 м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в ЗАОр «НП «Завод Искож» (г. Йошкар-Ола) концентрации </w:t>
      </w:r>
      <w:r>
        <w:rPr>
          <w:color w:val="000000"/>
          <w:sz w:val="24"/>
          <w:szCs w:val="24"/>
        </w:rPr>
        <w:t xml:space="preserve">диоктилфталата в воздухе рабочей зоны </w:t>
      </w:r>
      <w:r>
        <w:rPr>
          <w:iCs/>
          <w:color w:val="000000"/>
          <w:sz w:val="24"/>
          <w:szCs w:val="24"/>
        </w:rPr>
        <w:t xml:space="preserve">на рабочем месте </w:t>
      </w:r>
      <w:r>
        <w:rPr>
          <w:color w:val="000000"/>
          <w:sz w:val="24"/>
          <w:szCs w:val="24"/>
        </w:rPr>
        <w:t>аппаратчика смешивания смесительно-приготовительного участка превышали ПДК в 1,3-1,4 раза и составляли 1,32-1,44 мг/м</w:t>
      </w:r>
      <w:r>
        <w:rPr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 при ПДК 1,0 мг/м</w:t>
      </w:r>
      <w:r>
        <w:rPr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ционального планирования контрольно-надзорных мероприятий на 2008 год, проверок (в первую очередь хозяйствующих субъектов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 xml:space="preserve"> группы</w:t>
      </w:r>
      <w:r>
        <w:rPr>
          <w:iCs/>
          <w:sz w:val="24"/>
          <w:szCs w:val="24"/>
        </w:rPr>
        <w:t xml:space="preserve"> по санитарно-гигиенической характеристике</w:t>
      </w:r>
      <w:r>
        <w:rPr>
          <w:sz w:val="24"/>
          <w:szCs w:val="24"/>
        </w:rPr>
        <w:t>)</w:t>
      </w:r>
      <w:r>
        <w:rPr>
          <w:iCs/>
          <w:sz w:val="24"/>
          <w:szCs w:val="24"/>
        </w:rPr>
        <w:t xml:space="preserve">, </w:t>
      </w:r>
      <w:r>
        <w:rPr>
          <w:bCs/>
          <w:sz w:val="24"/>
          <w:szCs w:val="24"/>
        </w:rPr>
        <w:t xml:space="preserve">улучшения качества проведения контрольно-надзорных мероприятий, увеличения количества принятых мер административного воздействия (в том числе к юридическим лицам), проведения мероприятий по оздоровлению условий труда самими хозяйствующими субъектами </w:t>
      </w:r>
      <w:r>
        <w:rPr>
          <w:sz w:val="24"/>
          <w:szCs w:val="24"/>
        </w:rPr>
        <w:t>количество рабочих мест с вредными условиями труда по шуму уменьшилось по сравнению с 2007 г. до 17,6 % (2007 г. – 21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вещенности – до 6,9 % (в 2007 г. – 8,6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етеофакторам – до 4,6 % (в 2007 г. – 7,0 %)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ибрации – до 18,2 % (в 2007 г. – 22,0 %), электромагнитным полям – до 6,9 % (в 2007 г. – 11,5 %) (табл. 48, рис. 14, 15, 16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бочие места, не отвечающие гигиеническим нормативам</w:t>
        <w:br/>
        <w:t>по физическим факторам (в %)</w:t>
      </w:r>
    </w:p>
    <w:p>
      <w:pPr>
        <w:pStyle w:val="TextBody"/>
        <w:spacing w:lineRule="auto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2367"/>
        <w:gridCol w:w="2368"/>
      </w:tblGrid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ые факто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ещенность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брац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магнитные по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еофакто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</w:tbl>
    <w:p>
      <w:pPr>
        <w:pStyle w:val="22"/>
        <w:spacing w:lineRule="auto" w:line="240"/>
        <w:ind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22"/>
        <w:spacing w:lineRule="auto" w:line="240"/>
        <w:ind w:hanging="0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790" w:dyaOrig="4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65pt;height:213.6pt" filled="f" o:ole="">
            <v:imagedata r:id="rId3" o:title=""/>
          </v:shape>
          <o:OLEObject Type="Embed" ProgID="" ShapeID="ole_rId2" DrawAspect="Content" ObjectID="_1625363456" r:id="rId2"/>
        </w:object>
      </w:r>
    </w:p>
    <w:p>
      <w:pPr>
        <w:pStyle w:val="Normal"/>
        <w:jc w:val="center"/>
        <w:rPr/>
      </w:pPr>
      <w:r>
        <w:rPr>
          <w:sz w:val="22"/>
          <w:szCs w:val="22"/>
        </w:rPr>
        <w:t>Рис.14. Рабочие места, не отвечающие требованиям гигиенических</w:t>
        <w:br/>
        <w:t>нормативов по освещенности и метеофакторам (в %)</w:t>
      </w:r>
    </w:p>
    <w:p>
      <w:pPr>
        <w:pStyle w:val="Normal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790" w:dyaOrig="4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0.25pt;height:214.2pt" filled="f" o:ole="">
            <v:imagedata r:id="rId5" o:title=""/>
          </v:shape>
          <o:OLEObject Type="Embed" ProgID="" ShapeID="ole_rId4" DrawAspect="Content" ObjectID="_1402051320" r:id="rId4"/>
        </w:object>
      </w:r>
    </w:p>
    <w:p>
      <w:pPr>
        <w:pStyle w:val="Normal"/>
        <w:jc w:val="center"/>
        <w:rPr/>
      </w:pPr>
      <w:r>
        <w:rPr>
          <w:sz w:val="22"/>
          <w:szCs w:val="22"/>
        </w:rPr>
        <w:t>Рис.15. Рабочие места, не отвечающие требованиям гигиенических</w:t>
        <w:br/>
        <w:t>нормативов по шуму и вибрации (в %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8790" w:dyaOrig="42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9.65pt;height:213.6pt" filled="f" o:ole="">
            <v:imagedata r:id="rId7" o:title=""/>
          </v:shape>
          <o:OLEObject Type="Embed" ProgID="" ShapeID="ole_rId6" DrawAspect="Content" ObjectID="_1217347593" r:id="rId6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6. Рабочие места, не отвечающие требованиям гигиенических</w:t>
        <w:br/>
        <w:t>нормативов по электромагнитным полям (в %)</w:t>
      </w:r>
    </w:p>
    <w:p>
      <w:pPr>
        <w:pStyle w:val="22"/>
        <w:spacing w:lineRule="auto" w:line="240"/>
        <w:ind w:hanging="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2"/>
        <w:spacing w:lineRule="auto" w:line="240"/>
        <w:ind w:firstLine="708"/>
        <w:jc w:val="both"/>
        <w:rPr>
          <w:spacing w:val="0"/>
        </w:rPr>
      </w:pPr>
      <w:r>
        <w:rPr>
          <w:spacing w:val="0"/>
        </w:rPr>
        <w:t>В связи со сложной экономической обстановкой в сельскохозяйственной отрасли республики, недостаточными объемами финансирования мероприятий, направленных на улучшение условий труда и профилактику профессиональной заболеваемости, в 2008 г. не произошло значительного улучшения условий труда на сельскохозяйственных предприятиях. Комплексная механизация в животноводстве продолжает оставаться на уровне 70 % за счет трудоемких технологических процессов кормоприготовления, раздачи кормов, доения, которые выполняются без соблюдения показателей допустимой трудовой нагрузки. Износ транспортных средств в ряде хозяйств достигает 90 %. Воздействие повышенных уровней вибрации и шума усугубляет тяжесть трудового процесса, способствует появлению стойких функциональных изменений в организме работающих, приводит к появлению профессиональных заболеваний.</w:t>
      </w:r>
    </w:p>
    <w:p>
      <w:pPr>
        <w:pStyle w:val="22"/>
        <w:spacing w:lineRule="auto" w:line="240"/>
        <w:ind w:hanging="0"/>
        <w:jc w:val="both"/>
        <w:rPr>
          <w:spacing w:val="0"/>
        </w:rPr>
      </w:pPr>
      <w:r>
        <w:rPr>
          <w:spacing w:val="0"/>
        </w:rPr>
      </w:r>
    </w:p>
    <w:p>
      <w:pPr>
        <w:pStyle w:val="22"/>
        <w:spacing w:lineRule="auto" w:line="240" w:before="120" w:after="0"/>
        <w:ind w:hanging="0"/>
        <w:jc w:val="center"/>
        <w:rPr>
          <w:b/>
          <w:b/>
          <w:spacing w:val="0"/>
        </w:rPr>
      </w:pPr>
      <w:r>
        <w:rPr>
          <w:b/>
          <w:spacing w:val="0"/>
        </w:rPr>
        <w:t>4.2. Условия труда женщин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  <w:spacing w:val="0"/>
          <w:sz w:val="24"/>
          <w:szCs w:val="24"/>
        </w:rPr>
      </w:pPr>
      <w:r>
        <w:rPr>
          <w:b/>
          <w:bCs/>
          <w:iCs/>
          <w:color w:val="000000"/>
          <w:spacing w:val="0"/>
          <w:sz w:val="24"/>
          <w:szCs w:val="24"/>
        </w:rPr>
      </w:r>
    </w:p>
    <w:p>
      <w:pPr>
        <w:pStyle w:val="TextBody"/>
        <w:spacing w:lineRule="auto" w:line="240"/>
        <w:ind w:firstLine="709"/>
        <w:rPr/>
      </w:pPr>
      <w:r>
        <w:rPr/>
        <w:t xml:space="preserve">По данным Территориального органа Федеральной службы государственной статистики численность женщин, занятых в различных отраслях экономики республики, на начало 2008 г. составила 49,1 % от общего числа занятых в экономике. Основная доля (94,7 %) приходилась на женщин в возрасте от 20 до 59 лет; средний возраст работающих женщин составил 40,1 лет. </w:t>
      </w:r>
    </w:p>
    <w:p>
      <w:pPr>
        <w:pStyle w:val="TextBody"/>
        <w:spacing w:lineRule="auto" w:line="240"/>
        <w:ind w:firstLine="709"/>
        <w:rPr/>
      </w:pPr>
      <w:r>
        <w:rPr/>
        <w:t xml:space="preserve">Проблема обеспечения безопасных и оптимальных для здоровья условий труда осталась до конца не решенной, ведь 6,3 % женщин продолжали работать во вредных условиях труда, в том числе 7,6 % – в обрабатывающем производстве, 2,0 % – в строительстве, 3,8 % – на транспорте и в связи, 4,6 % – на производстве и в распределении электроэнергии, газа и воды. </w:t>
      </w:r>
    </w:p>
    <w:p>
      <w:pPr>
        <w:pStyle w:val="TextBody"/>
        <w:spacing w:lineRule="auto" w:line="240"/>
        <w:ind w:firstLine="709"/>
        <w:rPr/>
      </w:pPr>
      <w:r>
        <w:rPr/>
        <w:t xml:space="preserve">В 2008 г. </w:t>
      </w:r>
      <w:r>
        <w:rPr>
          <w:color w:val="000000"/>
        </w:rPr>
        <w:t>9,7 % женщин (в 2007 г. – 9,0 %) работали в условиях, не отвечающих санитарно-гигиеническим требованиям по микроклимату, 16,0 % – по освещенности (в 2007 г. – 15,5 %), 20,4 % – по шуму (в 2007 г. – 20,7 %), 1,95 % – по загазованности и пыли (в 2007 г. – 1,9 %).</w:t>
      </w:r>
    </w:p>
    <w:p>
      <w:pPr>
        <w:pStyle w:val="TextBody"/>
        <w:spacing w:lineRule="auto" w:line="240"/>
        <w:ind w:firstLine="709"/>
        <w:rPr/>
      </w:pPr>
      <w:r>
        <w:rPr/>
        <w:t>Немалое количество женщин занято на работах, где предельно-допустимые нагрузки при подъеме и перемещении тяжестей вручную не соответствуют гигиеническим нормам, имеется риск возникновения нарушений репродуктивного здоровья и профессиональных заболеваний (сельское хозяйство, строительство, пищевая промышленность). В результате этого в 2008 году болезненность работающих женщин в целом по республике возросла на 5,9 % в сравнении с 2007 годом и составила 65,0 %, (в 2007 г. – 59,1 %); в том числе на промышленных предприятиях – 75,4 %, (в 2007 г. – 72,3 %), среди животноводов – 64,5 % (в 2007 г. – 60,7 %). Особенно высок данный показатель среди женщин – животноводов Куженерского – 83,6 %</w:t>
      </w:r>
      <w:r>
        <w:rPr>
          <w:bCs/>
        </w:rPr>
        <w:t xml:space="preserve"> </w:t>
      </w:r>
      <w:r>
        <w:rPr/>
        <w:t xml:space="preserve">(в 2007 г. – 79 %), Советского – 88,0 % (в 2007 г. – 85,3 %), Параньгинского – 72,4 % (в 2007 г. – 67%), Медведевского – 65,3 % (в 2005 г. – 61,7 %) районов. </w:t>
      </w:r>
      <w:r>
        <w:rPr>
          <w:color w:val="000000"/>
        </w:rPr>
        <w:t xml:space="preserve">Факты допуска к работе во вредных условиях труда беременных женщин установлены не были. </w:t>
      </w:r>
    </w:p>
    <w:p>
      <w:pPr>
        <w:pStyle w:val="TextBody"/>
        <w:spacing w:lineRule="auto" w:line="240"/>
        <w:ind w:firstLine="709"/>
        <w:rPr>
          <w:color w:val="000000"/>
        </w:rPr>
      </w:pPr>
      <w:r>
        <w:rPr>
          <w:color w:val="000000"/>
        </w:rPr>
        <w:t>С 2007 года отмечается улучшение в обеспечении сертифицированной спецодеждой и иными средствами индивидуальной защиты от воздействия вредных производственных факторов; продолжает увеличиваться доля предприятий, на которых решен вопрос организации централизованной стирки спецодежды в специализированных прачечных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более проблемной отраслью в плане обеспечения безопасных условий труда на протяжении многих лет остается сельское хозяйство. Это отрасль, где женщины наименее социально защищены: тяжелый труд, значительный комплекс вредных производственных факторов, низкие зарплаты, недостаток финансовых средств на развитие производства. По с</w:t>
      </w:r>
      <w:r>
        <w:rPr>
          <w:color w:val="000000"/>
          <w:sz w:val="24"/>
          <w:szCs w:val="24"/>
        </w:rPr>
        <w:t xml:space="preserve">уммарной нагрузке в течение рабочего дня их труд квалифицируется как вредный 2–3 степени, и может способствовать возникновению стойких функциональных изменений в организме, развитию производственно-обусловленной и профессиональной заболеваемости. Работа в условиях воздействия вредных факторов </w:t>
      </w:r>
      <w:r>
        <w:rPr>
          <w:sz w:val="24"/>
          <w:szCs w:val="24"/>
        </w:rPr>
        <w:t>трудового процесса</w:t>
      </w:r>
      <w:r>
        <w:rPr>
          <w:color w:val="000000"/>
          <w:sz w:val="24"/>
          <w:szCs w:val="24"/>
        </w:rPr>
        <w:t xml:space="preserve"> в сочетании с неблагоприятным микроклиматом стала причиной возникновения профессиональных заболеваний периферической нервной системы и опорно-двигательного аппарата у доярок СПК СХА им. Кирова Советского и СПК «Елеевский» Параньгинского районов, свинарки ЗАО Агрофирма «Параньгинская» Параньгинского района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 то же время положительным является тот факт, что в сельскохозяйственном производстве болезненность женщин в целом по республике в 2008 году снизилась до 45,5 % (в 2007 г. – 60,7 %).</w:t>
      </w:r>
    </w:p>
    <w:p>
      <w:pPr>
        <w:pStyle w:val="22"/>
        <w:spacing w:lineRule="auto" w:line="240"/>
        <w:ind w:firstLine="708"/>
        <w:jc w:val="both"/>
        <w:rPr/>
      </w:pPr>
      <w:r>
        <w:rPr>
          <w:color w:val="000000"/>
          <w:spacing w:val="0"/>
        </w:rPr>
        <w:t>Особую обеспокоенность вызывают условия труда женщин – медицинских работников. Специфичность их работы определяется воздействием комплекса физических, химических и биологических вредных производственных факторов, которые могут послужить причиной возникновения профессиональной патологии.</w:t>
        <w:br/>
        <w:t xml:space="preserve">В республике на протяжении последних лет, практически ежегодно регистрируются случаи профессиональной патологии среди женщин – медицинских работников: в 2008 г. зарегистрирован профессиональный гепатит </w:t>
      </w:r>
      <w:r>
        <w:rPr>
          <w:color w:val="000000"/>
          <w:spacing w:val="0"/>
          <w:lang w:val="en-US"/>
        </w:rPr>
        <w:t>C</w:t>
      </w:r>
      <w:r>
        <w:rPr>
          <w:color w:val="000000"/>
          <w:spacing w:val="0"/>
        </w:rPr>
        <w:t xml:space="preserve"> у медсестры МУЗ «Советская ЦРБ».</w:t>
      </w:r>
    </w:p>
    <w:p>
      <w:pPr>
        <w:pStyle w:val="22"/>
        <w:spacing w:lineRule="auto" w:line="240"/>
        <w:ind w:firstLine="708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"/>
        <w:rPr/>
      </w:pPr>
      <w:r>
        <w:rPr/>
        <w:t>4.3. Профессиональные заболевания и заболеваемость</w:t>
        <w:br/>
        <w:t>с временной утратой трудоспособност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firstLine="709"/>
        <w:rPr/>
      </w:pPr>
      <w:r>
        <w:rPr/>
        <w:t>В 2008 г. зарегистрировано 11 случаев профессиональных заболеваний, показатель на 10 тыс. работающих составил 0,6 (в 2007 г. – 0,7). На протяжении последних 5 лет отмечается снижение уровня профессиональной патологии в республике, что не свидетельствует об улучшении условий труда на предприятиях, а является результатом недостаточного уровня организации и качества проведения профилактических осмотров работающих, нежелания самих работающих оставлять стабильно оплачиваемую работу (рис. 17)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4"/>
          <w:szCs w:val="24"/>
        </w:rPr>
        <w:object w:dxaOrig="8460" w:dyaOrig="41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3.4pt;height:205.55pt" filled="f" o:ole="">
            <v:imagedata r:id="rId9" o:title=""/>
          </v:shape>
          <o:OLEObject Type="Embed" ProgID="" ShapeID="ole_rId8" DrawAspect="Content" ObjectID="_793898143" r:id="rId8"/>
        </w:objec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17. Профессиональная заболеваемость по Республике Марий Эл</w:t>
        <w:br/>
        <w:t>в 2003-2008 гг. (на 10 тыс. работников)</w:t>
      </w:r>
    </w:p>
    <w:p>
      <w:pPr>
        <w:pStyle w:val="22"/>
        <w:spacing w:lineRule="auto" w:line="240"/>
        <w:ind w:firstLine="708"/>
        <w:jc w:val="both"/>
        <w:rPr/>
      </w:pPr>
      <w:r>
        <w:rPr>
          <w:spacing w:val="0"/>
        </w:rPr>
        <w:t>В 2008 г., так же как и в 2007 г., случаи острых профессиональных отравлений не регистрировались. Наибольший удельный вес профзаболеваемости зарегистрирован по г. Йошкар-Оле – 45,5 % (в 2007 г. – 25,0 %), Параньгинскому – 27,3 % (в 2007 г. – 18,8 %) и Советскому – 18,2 % районам; в Мари-Турекском районе – единичный случай (рис. 18).</w:t>
      </w:r>
    </w:p>
    <w:p>
      <w:pPr>
        <w:pStyle w:val="22"/>
        <w:spacing w:lineRule="auto" w:line="240"/>
        <w:ind w:firstLine="708"/>
        <w:rPr>
          <w:spacing w:val="0"/>
        </w:rPr>
      </w:pPr>
      <w:r>
        <w:rPr>
          <w:spacing w:val="0"/>
        </w:rPr>
      </w:r>
    </w:p>
    <w:p>
      <w:pPr>
        <w:pStyle w:val="22"/>
        <w:spacing w:lineRule="auto" w:line="240"/>
        <w:ind w:hanging="0"/>
        <w:jc w:val="center"/>
        <w:rPr>
          <w:spacing w:val="0"/>
        </w:rPr>
      </w:pPr>
      <w:r>
        <w:rPr>
          <w:spacing w:val="0"/>
        </w:rPr>
        <w:object w:dxaOrig="8565" w:dyaOrig="46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25pt;height:234.75pt" filled="f" o:ole="">
            <v:imagedata r:id="rId11" o:title=""/>
          </v:shape>
          <o:OLEObject Type="Embed" ProgID="" ShapeID="ole_rId10" DrawAspect="Content" ObjectID="_1006521435" r:id="rId10"/>
        </w:object>
      </w:r>
    </w:p>
    <w:p>
      <w:pPr>
        <w:pStyle w:val="Normal"/>
        <w:jc w:val="center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18. Распределение случаев профессиональных заболеваний по муниципальным образованиям Республики Марий Эл в 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9"/>
        <w:jc w:val="both"/>
        <w:rPr/>
      </w:pPr>
      <w:r>
        <w:rPr/>
        <w:t>Наибольший удельный вес профессиональной патологии имеет место в сельском хозяйстве – 36,4 % (в 2007 г. – 50,0 %), строительстве – 18,2 % (в 2007 г. – 12,5 %), на транспорте – 18,2 % (в 2007 г. – 12,5 %), в сфере предоставления коммунальных услуг – 18,2 % (в 2007 г. – 6,3 %) (рис. 19). Единичные случаи отмечены среди работников здравоохранения и металлообрабатывающего производства.</w:t>
      </w:r>
    </w:p>
    <w:p>
      <w:pPr>
        <w:pStyle w:val="22"/>
        <w:spacing w:lineRule="auto" w:line="240"/>
        <w:ind w:firstLine="720"/>
        <w:jc w:val="both"/>
        <w:rPr/>
      </w:pPr>
      <w:r>
        <w:rPr>
          <w:spacing w:val="0"/>
        </w:rPr>
        <w:t>В 2008 г. наибольший удельный вес (54,6 %) профзаболеваний был зарегистрирован на предприятиях с частной формой собственности (в 2007 г. – 56,3 %), что свидетельствует об отсутствии заинтересованности работодателей в обеспечении безопасных условий труда и о сокрытии самими работниками при медицинских осмотрах признаков заболеваний с целью сохранения рабочего места и получения материальной компенсации за вредные условия труд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труктуре профессиональной заболеваемости преобладают заболевания опорно-двигательного аппарата – 72,7 % (в 2007 г. – 68,8 %) и органов дыхания – 18,2 % (в 2007 г. – 31,2 %). Среди нозологических форм ведущее место занимают рефлекторные синдромы и пояснично-крестцовая радикулопатия. Зарегистрирован</w:t>
        <w:br/>
        <w:t xml:space="preserve">1 случай вирусного гепатит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у медработника. </w:t>
      </w:r>
    </w:p>
    <w:p>
      <w:pPr>
        <w:pStyle w:val="3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hanging="0"/>
        <w:jc w:val="center"/>
        <w:rPr>
          <w:b/>
          <w:b/>
          <w:sz w:val="22"/>
          <w:szCs w:val="22"/>
        </w:rPr>
      </w:pPr>
      <w:r>
        <w:rPr/>
        <w:object w:dxaOrig="8565" w:dyaOrig="4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8.7pt;height:234.9pt" filled="f" o:ole="">
            <v:imagedata r:id="rId13" o:title=""/>
          </v:shape>
          <o:OLEObject Type="Embed" ProgID="" ShapeID="ole_rId12" DrawAspect="Content" ObjectID="_513009032" r:id="rId12"/>
        </w:object>
      </w:r>
    </w:p>
    <w:p>
      <w:pPr>
        <w:pStyle w:val="31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ind w:hanging="0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Рис. 19. Распределение случаев профессиональных заболеваний по отраслям</w:t>
        <w:br/>
        <w:t>производства Республики Марий Эл в 2008 г.</w:t>
      </w:r>
    </w:p>
    <w:p>
      <w:pPr>
        <w:pStyle w:val="31"/>
        <w:ind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1"/>
        <w:ind w:firstLine="709"/>
        <w:jc w:val="both"/>
        <w:rPr/>
      </w:pPr>
      <w:r>
        <w:rPr/>
        <w:t xml:space="preserve">На первом месте по-прежнему стоят заболевания, вызванные воздействием физических факторов и перегрузками – 72,7 % (в 2007 г. – 68,8 %). Шум, вибрация, тяжесть трудового процесса по-прежнему являются ведущими факторами развития профессиональных заболеваний, что подтверждается повышенными показателями профпатологии в сельскохозяйственной отрасли, на транспорте. Удельный вес женщин среди общего числа пострадавших увеличился до 63,6 % (в 2007 г. – 43,7 %). </w:t>
      </w:r>
    </w:p>
    <w:p>
      <w:pPr>
        <w:pStyle w:val="TextBody"/>
        <w:spacing w:lineRule="auto" w:line="240"/>
        <w:ind w:firstLine="709"/>
        <w:rPr/>
      </w:pPr>
      <w:r>
        <w:rPr/>
        <w:t>В 2008 г. случаи профессиональных заболеваний с двумя и более диагнозами не регистрировались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lang w:val="en-US"/>
        </w:rPr>
        <w:object w:dxaOrig="8460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192pt" filled="f" o:ole="">
            <v:imagedata r:id="rId15" o:title=""/>
          </v:shape>
          <o:OLEObject Type="Embed" ProgID="" ShapeID="ole_rId14" DrawAspect="Content" ObjectID="_1660214077" r:id="rId14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 20. Удельный вес профессиональных заболеваний, установленных</w:t>
        <w:br/>
        <w:t>при медицинских осмотрах в 2003-2008 г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есмотря на меры, принимаемые Управлением Роспотребнадзора по Республике Марий Эл и Министерством здравоохранения Республики Марий Эл, уровень профессиональной заболеваемости по-прежнему не отражает истинной ситуации, что обусловлено несовершенством законодательства по охране труда, отсутствием правовых и экономических санкций за сокрытие профессиональных заболеваний, недостатками организации и низким качеством проведения профилактических осмотров. Предварительные диагнозы хронических профессиональных заболеваний установлены при периодических медицинских осмотрах лишь в 36,4 % (в 2007 г. – 18,8 %) случаев (рис. 20).</w:t>
      </w:r>
    </w:p>
    <w:p>
      <w:pPr>
        <w:pStyle w:val="22"/>
        <w:spacing w:lineRule="auto" w:line="240"/>
        <w:jc w:val="both"/>
        <w:rPr/>
      </w:pPr>
      <w:r>
        <w:rPr>
          <w:spacing w:val="0"/>
        </w:rPr>
        <w:t xml:space="preserve">Первичный выход на инвалидность, приведший к утрате трудоспособности, составил 27,3 % от всех случаев (в 2007 г. – 50,0 %), при этом удельный вес инвалидов </w:t>
      </w:r>
      <w:r>
        <w:rPr>
          <w:spacing w:val="0"/>
          <w:lang w:val="en-US"/>
        </w:rPr>
        <w:t>II</w:t>
      </w:r>
      <w:r>
        <w:rPr>
          <w:spacing w:val="0"/>
        </w:rPr>
        <w:t xml:space="preserve"> группы – 9,1 % (в 2007 г. – 6,3 %), </w:t>
      </w:r>
      <w:r>
        <w:rPr>
          <w:spacing w:val="0"/>
          <w:lang w:val="en-US"/>
        </w:rPr>
        <w:t>III</w:t>
      </w:r>
      <w:r>
        <w:rPr>
          <w:spacing w:val="0"/>
        </w:rPr>
        <w:t xml:space="preserve"> группы – 18,2 % (в 2007 г. – 43,8 %) (рис. 21). Все случаи профзаболеваний отмечены среди лиц трудоспособного возраста.</w:t>
      </w:r>
    </w:p>
    <w:p>
      <w:pPr>
        <w:pStyle w:val="Normal"/>
        <w:shd w:fill="FFFFFF" w:val="clear"/>
        <w:autoSpaceDE w:val="false"/>
        <w:jc w:val="both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4"/>
          <w:szCs w:val="24"/>
        </w:rPr>
        <w:object w:dxaOrig="8460" w:dyaOrig="41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4pt;height:205.55pt" filled="f" o:ole="">
            <v:imagedata r:id="rId17" o:title=""/>
          </v:shape>
          <o:OLEObject Type="Embed" ProgID="" ShapeID="ole_rId16" DrawAspect="Content" ObjectID="_360650209" r:id="rId16"/>
        </w:objec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Рис. 21. Удельный вес лиц с впервые установленной инвалидностью среди</w:t>
        <w:br/>
        <w:t>пострадавших от профессиональных заболеваний в 2005-2008 гг.</w:t>
      </w:r>
    </w:p>
    <w:p>
      <w:pPr>
        <w:pStyle w:val="22"/>
        <w:spacing w:lineRule="auto" w:line="240"/>
        <w:ind w:hanging="0"/>
        <w:jc w:val="both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2"/>
        <w:spacing w:lineRule="auto" w:line="240"/>
        <w:ind w:firstLine="720"/>
        <w:jc w:val="both"/>
        <w:rPr/>
      </w:pPr>
      <w:r>
        <w:rPr>
          <w:spacing w:val="0"/>
        </w:rPr>
        <w:t>Обстоятельствами и условиями возникновения хронических профессиональных заболеваний послужили конструктивные недостатки машин –</w:t>
        <w:br/>
        <w:t>в 36,4 % случаев (в 2007 г. – 50,0 %), несовершенство технологических процессов –</w:t>
        <w:br/>
        <w:t>в 45,5 % (в 2007 г. – 50,0 %), профессиональный контакт с инфекционным агентом –</w:t>
        <w:br/>
        <w:t>в 9,1 %, отсутствие санитарно-технических установок – в 9,1 %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о случаям профессиональных заболеваний приняты меры административного воздействия и даны рекомендации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казатели заболеваемости с временной утратой трудоспособности по Республике Марий Эл в сравнении с 2007 г. снизились по случаям на 100 работающих с 74,4 до 70,4, по дням нетрудоспособности на 100 работающих с 1001,0 до 965,6; длительность одного случая осталась практически на уровне 2007 г. и составила 13,7 дня (табл. 49).</w:t>
      </w:r>
      <w:r>
        <w:br w:type="page"/>
      </w:r>
    </w:p>
    <w:p>
      <w:pPr>
        <w:pStyle w:val="Normal"/>
        <w:ind w:left="-360" w:firstLine="1068"/>
        <w:jc w:val="right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Таблица 49</w:t>
      </w:r>
    </w:p>
    <w:p>
      <w:pPr>
        <w:pStyle w:val="Normal"/>
        <w:jc w:val="center"/>
        <w:rPr/>
      </w:pPr>
      <w:r>
        <w:rPr>
          <w:b/>
          <w:iCs/>
          <w:sz w:val="22"/>
          <w:szCs w:val="22"/>
        </w:rPr>
        <w:t>Показатели заболеваемости работников с временной утратой трудоспособности</w:t>
        <w:br/>
        <w:t xml:space="preserve">в Республике Марий Эл за 2005-2008 гг.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48"/>
        <w:gridCol w:w="805"/>
        <w:gridCol w:w="806"/>
        <w:gridCol w:w="804"/>
        <w:gridCol w:w="805"/>
        <w:gridCol w:w="804"/>
        <w:gridCol w:w="805"/>
        <w:gridCol w:w="804"/>
        <w:gridCol w:w="805"/>
      </w:tblGrid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Э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лучаи на 100 работающи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Дни на 100 работающи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3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Длительность одного случая (в днях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6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труктуре заболеваемости с временной утратой трудоспособности, как и в 2007 г. преобладали болезни органов дыхания – 33,7 % (в 2007 г. – 34,0 %), костно-мышечной и соединительной ткани – 17,4 % (в 2007 г. – 16,3 %), травмы, отравления и другие последствия воздействия внешних причин – 12,4 % (в 2006 г. – 12,4 %) (табл. 50).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аблица 50 </w:t>
      </w:r>
    </w:p>
    <w:p>
      <w:pPr>
        <w:pStyle w:val="TextBodyIndent"/>
        <w:ind w:hanging="0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Структура заболеваемости работающего населения Республики Марий Эл</w:t>
        <w:br/>
        <w:t>с временной утратой трудоспособности по случаям (преобладающие</w:t>
        <w:br/>
        <w:t>нозологические формы) за 2005–2008 гг.</w:t>
      </w:r>
    </w:p>
    <w:p>
      <w:pPr>
        <w:pStyle w:val="TextBodyIndent"/>
        <w:ind w:hanging="0"/>
        <w:rPr>
          <w:b/>
          <w:b/>
          <w:i w:val="false"/>
          <w:i w:val="false"/>
          <w:iCs w:val="false"/>
          <w:sz w:val="22"/>
          <w:szCs w:val="22"/>
          <w:u w:val="none"/>
        </w:rPr>
      </w:pPr>
      <w:r>
        <w:rPr>
          <w:b/>
          <w:i w:val="false"/>
          <w:iCs w:val="false"/>
          <w:sz w:val="22"/>
          <w:szCs w:val="22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6"/>
        <w:gridCol w:w="1159"/>
        <w:gridCol w:w="1160"/>
        <w:gridCol w:w="1159"/>
        <w:gridCol w:w="1162"/>
      </w:tblGrid>
      <w:tr>
        <w:trPr/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Причина нетрудоспособности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вес в %</w:t>
            </w:r>
          </w:p>
        </w:tc>
      </w:tr>
      <w:tr>
        <w:trPr/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left"/>
              <w:rPr>
                <w:bCs/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bCs/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5 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</w:t>
            </w:r>
            <w:r>
              <w:rPr>
                <w:i w:val="false"/>
                <w:sz w:val="22"/>
                <w:szCs w:val="22"/>
                <w:u w:val="none"/>
                <w:lang w:val="en-US"/>
              </w:rPr>
              <w:t>6</w:t>
            </w:r>
            <w:r>
              <w:rPr>
                <w:i w:val="false"/>
                <w:sz w:val="22"/>
                <w:szCs w:val="22"/>
                <w:u w:val="none"/>
              </w:rPr>
              <w:t xml:space="preserve"> г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7 г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8 г.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органов дыха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8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0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4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3,7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Болезни костно-мышечной и соединительной ткан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,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6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6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7,4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системы кровообращ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,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,5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Травмы, отравления и другие последствия воздействия внешних причин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,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,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,4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органов пищеварени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,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,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,6</w:t>
            </w:r>
          </w:p>
        </w:tc>
      </w:tr>
      <w:tr>
        <w:trPr/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мочеполовой систем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,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труктуре заболеваемости с </w:t>
      </w:r>
      <w:r>
        <w:rPr>
          <w:sz w:val="22"/>
          <w:szCs w:val="22"/>
        </w:rPr>
        <w:t>временной утратой трудоспособности</w:t>
      </w:r>
      <w:r>
        <w:rPr>
          <w:sz w:val="24"/>
          <w:szCs w:val="24"/>
        </w:rPr>
        <w:t xml:space="preserve"> отмечается снижение по сравнению с 2007 г. по следующим нозологическим формам: болезни крови и кроветворных органов, симптомы, признаки и отклонения от нормы, не классифицированные в других рубриках. Прирост отмечается по заболеваниям эндокринной системы у мужчин и женщин, глаза и его придаточного аппарата, нервной системы (табл. 51).</w:t>
      </w:r>
    </w:p>
    <w:p>
      <w:pPr>
        <w:pStyle w:val="TextBodyIndent"/>
        <w:ind w:firstLine="567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TextBodyIndent"/>
        <w:ind w:hanging="0"/>
        <w:jc w:val="right"/>
        <w:rPr/>
      </w:pPr>
      <w:r>
        <w:rPr>
          <w:i w:val="false"/>
          <w:sz w:val="22"/>
          <w:szCs w:val="22"/>
          <w:u w:val="none"/>
        </w:rPr>
        <w:t xml:space="preserve">Таблица 51 </w:t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 w:val="22"/>
          <w:szCs w:val="22"/>
          <w:u w:val="none"/>
        </w:rPr>
      </w:pPr>
      <w:r>
        <w:rPr>
          <w:b/>
          <w:i w:val="false"/>
          <w:sz w:val="22"/>
          <w:szCs w:val="22"/>
          <w:u w:val="none"/>
        </w:rPr>
        <w:t>Структура заболеваемости работающего населения Республики Марий Эл</w:t>
        <w:br/>
        <w:t>с временной утратой трудоспособности по случаям по полу в 2007 – 2008 гг.</w:t>
      </w:r>
    </w:p>
    <w:p>
      <w:pPr>
        <w:pStyle w:val="TextBodyIndent"/>
        <w:ind w:hanging="0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/>
          <w:i w:val="false"/>
          <w:sz w:val="24"/>
          <w:szCs w:val="24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88"/>
        <w:gridCol w:w="803"/>
        <w:gridCol w:w="804"/>
        <w:gridCol w:w="1347"/>
        <w:gridCol w:w="810"/>
        <w:gridCol w:w="811"/>
        <w:gridCol w:w="1323"/>
      </w:tblGrid>
      <w:tr>
        <w:trPr>
          <w:cantSplit w:val="true"/>
        </w:trPr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/>
            </w:pPr>
            <w:r>
              <w:rPr>
                <w:i w:val="false"/>
                <w:sz w:val="22"/>
                <w:szCs w:val="22"/>
                <w:u w:val="none"/>
              </w:rPr>
              <w:t>Причина нетрудоспособности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Женщины</w:t>
            </w:r>
          </w:p>
        </w:tc>
        <w:tc>
          <w:tcPr>
            <w:tcW w:w="2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Мужчины</w:t>
            </w:r>
          </w:p>
        </w:tc>
      </w:tr>
      <w:tr>
        <w:trPr>
          <w:cantSplit w:val="true"/>
        </w:trPr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7 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8 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ост или снижение</w:t>
              <w:br/>
              <w:t>к 2007 г. (%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7 г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8 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ост или снижение</w:t>
              <w:br/>
              <w:t>к 2007 г. (%)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Болезни крови, кроветворных органов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8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- 46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/>
            </w:pPr>
            <w:r>
              <w:rPr>
                <w:i w:val="false"/>
                <w:sz w:val="22"/>
                <w:szCs w:val="22"/>
                <w:u w:val="none"/>
              </w:rPr>
              <w:t>- 5,0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Болезни эндокрин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+ 7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+ 43,3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Психические расстрой</w:t>
              <w:softHyphen/>
              <w:t>ства</w:t>
              <w:br/>
              <w:t>и расстройства повед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- 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8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+ 41,7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Болезни нервной системы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,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+ 38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 xml:space="preserve">+ 550 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Болезни глаза и его придаточного аппарат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,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+ 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+200</w:t>
            </w:r>
          </w:p>
        </w:tc>
      </w:tr>
      <w:tr>
        <w:trPr>
          <w:cantSplit w:val="true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/>
            </w:pPr>
            <w:r>
              <w:rPr>
                <w:i w:val="false"/>
                <w:sz w:val="22"/>
                <w:szCs w:val="22"/>
                <w:u w:val="none"/>
              </w:rPr>
              <w:t>Симптомы, признаки</w:t>
              <w:br/>
              <w:t>и отклонения от нормы,</w:t>
              <w:br/>
              <w:t>не классифицированные</w:t>
              <w:br/>
              <w:t>в других рубрика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- 43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- 300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Медицинские осмотр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. Управлением Роспотребнадзора по Республике Марий Эл совместно с Министерством здравоохранения Республики Марий Эл проведена определенная организационная и практическая работа, направленная на повышение организации и качества проведения предварительных и периодических медицинских осмотров работников, занятых на работах во вредных условиях труда: организован и проведен семинар-совещание с врачами лечебной сети. Было продолжено проведение контрольно-надзорных мероприятий в отношении хозяйствующих субъектов, осуществляющих медицинскую деяте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оведенной организационной работы и принятия по итогам контрольно-надзорных мероприятий мер административного воздействия, вынесения постановлений главного государственного санитарного врача по Республике Марий Эл о проведении обязательных медицинских осмотров, охват периодическим медицинскими осмотрами в целом по республике увеличился (табл. 52).</w:t>
      </w:r>
    </w:p>
    <w:p>
      <w:pPr>
        <w:pStyle w:val="TextBody"/>
        <w:spacing w:lineRule="auto" w:line="240"/>
        <w:ind w:firstLine="709"/>
        <w:rPr>
          <w:sz w:val="22"/>
          <w:szCs w:val="22"/>
        </w:rPr>
      </w:pPr>
      <w:r>
        <w:rPr/>
        <w:t>В 2008 г. отмечается увеличение процента охвата медицинскими осмотрами по районам до 92,2 % (в 2007 г. – 91,1 %). По г. Йошкар-Оле процент охвата остался практически на уровне 2007 г. – 99,1 % (в 2007 г. – 99,3 %)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величение показателя произошло по Звениговскому – до 91,3 % (в 2007 г. – 87,8 %), Килемарскому – до 96,9 % (в 2007 г. – 93,1%), Куженерскому – до 81,1 % (в 2007 г. – 79,0 %), Медведевскому – до 97,6 % (в 2007 г. – 96,6 %), Советскому – до 91,9 % (в 2007 г. – 81,1 %) районам, что является результатом</w:t>
      </w:r>
      <w:r>
        <w:rPr>
          <w:sz w:val="24"/>
          <w:szCs w:val="24"/>
        </w:rPr>
        <w:t xml:space="preserve"> усиления контроля со стороны Управления Роспотребнадзора по Республике Марий Эл, а также усиления контроля за периодичностью и сроками проведения медицинских осмотров со стороны работодателей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5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хват работающих медицинскими осмотрами за 2003-2008 гг. (в 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58"/>
        <w:gridCol w:w="1042"/>
        <w:gridCol w:w="1041"/>
        <w:gridCol w:w="1035"/>
        <w:gridCol w:w="1037"/>
        <w:gridCol w:w="1036"/>
        <w:gridCol w:w="1037"/>
      </w:tblGrid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рритор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5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87" w:firstLine="187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87" w:firstLine="187"/>
              <w:jc w:val="center"/>
              <w:rPr/>
            </w:pPr>
            <w:r>
              <w:rPr>
                <w:bCs/>
                <w:sz w:val="22"/>
                <w:szCs w:val="22"/>
              </w:rPr>
              <w:t>200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  <w:r>
              <w:rPr>
                <w:bCs/>
                <w:sz w:val="22"/>
                <w:szCs w:val="22"/>
              </w:rPr>
              <w:t xml:space="preserve"> г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3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7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1,1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5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,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7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7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1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,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77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00</w:t>
            </w:r>
            <w:r>
              <w:rPr>
                <w:bCs/>
                <w:sz w:val="22"/>
                <w:szCs w:val="22"/>
              </w:rPr>
              <w:t>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. Йошкар-Ол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8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8,</w:t>
            </w:r>
            <w:r>
              <w:rPr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йона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90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1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2</w:t>
            </w:r>
          </w:p>
        </w:tc>
      </w:tr>
      <w:tr>
        <w:trPr/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9</w:t>
            </w:r>
            <w:r>
              <w:rPr>
                <w:bCs/>
                <w:sz w:val="22"/>
                <w:szCs w:val="22"/>
                <w:lang w:val="en-US"/>
              </w:rPr>
              <w:t>3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,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4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Снижение показателя отмечено по</w:t>
      </w:r>
      <w:r>
        <w:rPr>
          <w:sz w:val="24"/>
          <w:szCs w:val="24"/>
        </w:rPr>
        <w:t xml:space="preserve"> Мари-Турекскому – до 94,1 % (в 2007 г. – 95,5 %), Моркинскому – до 85,9 % (в 2007 г. – 97,0 %), </w:t>
      </w:r>
      <w:r>
        <w:rPr>
          <w:color w:val="000000"/>
          <w:sz w:val="24"/>
          <w:szCs w:val="24"/>
        </w:rPr>
        <w:t xml:space="preserve">Новоторъяльскому – до 88,9 % (в 2007 г. – 94,8%), в Сернурскому – до 90,9 % (в 2007 г. – 93,0 %) районам.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варительные диагнозы хронических профессиональных заболеваний были установлены при периодических медицинских осмотрах лишь в 36,4 % случаев (в 2007 г. – 18,8 %), что свидетельствует о низкой выявляемости профессиональных заболеваний в ходе медосмотров, отсутствии профпатологической настороженности.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sz w:val="24"/>
          <w:szCs w:val="24"/>
        </w:rPr>
        <w:t>Сказывается и тот факт, что не всегда медосмотры осуществляются с участием всех необходимых специалистов и выполнением полного объёма лабораторно-функциональных исследований; не все врачи обучены по профпатологии, поэтому в ходе медосмотров не выявляются лица, имеющие противопоказания к работе во вредных условиях в Горномарийском, Юринском, Килемарском, Куженерском, Новоторъяльском, Оршанском, Звениговском и Моркинском районах республик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>
          <w:color w:val="000000"/>
          <w:sz w:val="24"/>
          <w:szCs w:val="24"/>
        </w:rPr>
        <w:t xml:space="preserve">Наибольшее количество больных, нуждающихся в трудоустройстве с исключением противопоказанных вредных производственных факторов, выявлено в ходе медицинских осмотров в г. Йошкар-Оле – 25,5 % от общего числа выявленных </w:t>
      </w:r>
      <w:r>
        <w:rPr>
          <w:sz w:val="24"/>
          <w:szCs w:val="24"/>
        </w:rPr>
        <w:t xml:space="preserve">по республике и в Параньгинском районе – 5,1 %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-прежнему не все работодатели принимали участие в обсуждении итогов медосмотров. Разработанные планы профилактических мероприятий выполнены не в полном объёме на предприятиях Советского, Моркинского, Оршанского, Куженерского, Юринского, Параньгинского, Новоторъяльского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ри-Турекского районов (выполнение мероприятий не превышает 50 %).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г. Йошкар-Оле планы выполнены на 80 %. При этом доля </w:t>
      </w:r>
      <w:r>
        <w:rPr>
          <w:sz w:val="24"/>
          <w:szCs w:val="24"/>
        </w:rPr>
        <w:t>больных среди работающих во вредных условиях труда остаётся высокой: ООО КМФ «Маритал» – 81,9 %, в т.ч. женщин – 82,1 %, ОАО «Контакт» – 94,4 %, в т.ч. женщин – 64,5 %, ООО «Электроавтоматика» – 94,7 %, в том числе женщин – 96,5 %, ООО «Пивоваренная компания» – 89,3 %, в том числе женщин 95,0 %, и др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удоустройство лиц, имеющих противопоказания к работе в условиях воздействия вредных производственных факторов, осуществлялось в целом по республике лишь на 69,2 % (в 2007 г. – 95,4 %). В Советском районе не трудоустроен ни один работник (в 2007 г. – 25,0 %). Наиболее высокий процент трудоустроенных приходится на г. Йошкар-Олу – 94,0 % (в 2007 г. – 98,9 %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олезненность среди работающих на промышленных предприятиях в 2008 г. в целом по республике в сравнении с 2007 г. понизилась на 14 % и составила </w:t>
      </w:r>
      <w:r>
        <w:rPr>
          <w:color w:val="000000"/>
          <w:sz w:val="24"/>
          <w:szCs w:val="24"/>
        </w:rPr>
        <w:t>45,2 %</w:t>
        <w:br/>
        <w:t>(</w:t>
      </w:r>
      <w:r>
        <w:rPr>
          <w:sz w:val="24"/>
          <w:szCs w:val="24"/>
        </w:rPr>
        <w:t xml:space="preserve">в 2007 г. – 59,2 %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нижение показателя отмечено по г. Йошкар-Оле до </w:t>
      </w:r>
      <w:r>
        <w:rPr>
          <w:color w:val="000000"/>
          <w:sz w:val="24"/>
          <w:szCs w:val="24"/>
        </w:rPr>
        <w:t>79,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% (в 2007 г. – 85,7 %). В сельскохозяйственной отрасли республики показатель понизился с 55,0 % до </w:t>
      </w:r>
      <w:r>
        <w:rPr>
          <w:color w:val="000000"/>
          <w:sz w:val="24"/>
          <w:szCs w:val="24"/>
        </w:rPr>
        <w:t>48,7 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 счет механизаторов. В то же время сред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животноводов он возрос до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4,5 %</w:t>
      </w:r>
      <w:r>
        <w:rPr>
          <w:sz w:val="24"/>
          <w:szCs w:val="24"/>
        </w:rPr>
        <w:t xml:space="preserve"> (в 2007 г. – 50,6 %). Особенно показатель высок среди животноводов Куженерского – 95,0 %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в 2007 г. – 90,0 %), Медведевского – 71,4 % (в 2007 г. 60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%), Параньгинского – 71,0 % (в 2007 г. – 60,2 %) районов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5. Меры, принимаемые Управлением Роспотребнадзора</w:t>
        <w:br/>
        <w:t>по Республике Марий Эл, по улучшению условий тру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целях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снижения уровня профессиональной заболеваемости и заболеваемости с </w:t>
      </w:r>
      <w:r>
        <w:rPr>
          <w:sz w:val="22"/>
          <w:szCs w:val="22"/>
        </w:rPr>
        <w:t>временной утратой трудоспособности</w:t>
      </w:r>
      <w:r>
        <w:rPr>
          <w:sz w:val="24"/>
          <w:szCs w:val="24"/>
        </w:rPr>
        <w:t xml:space="preserve">, обеспечения радиационной безопасности профессиональных работников, ограничения облучения населения от природных ИИИ и пациентов при медицинских рентгенологических исследованиях, в рамках бюджетирования, ориентированного на результат, </w:t>
      </w:r>
      <w:r>
        <w:rPr>
          <w:bCs/>
          <w:sz w:val="24"/>
          <w:szCs w:val="24"/>
        </w:rPr>
        <w:t xml:space="preserve">Управлением Роспотребнадзора по Республике Марий Эл в 2008 году проводилась организационная работа, государственный санитарно-эпидемиологический надзор, информирование населения, органов исполнительной власти и местного самоуправления. </w:t>
      </w:r>
    </w:p>
    <w:p>
      <w:pPr>
        <w:pStyle w:val="22"/>
        <w:spacing w:lineRule="auto" w:line="240"/>
        <w:ind w:firstLine="708"/>
        <w:jc w:val="both"/>
        <w:rPr>
          <w:bCs/>
          <w:iCs/>
          <w:spacing w:val="0"/>
        </w:rPr>
      </w:pPr>
      <w:r>
        <w:rPr>
          <w:bCs/>
          <w:iCs/>
          <w:spacing w:val="0"/>
        </w:rPr>
        <w:t>Было продолжено взаимодействие с органами исполнительной власти, Государственной инспекцией труда в Республике Марий Эл, Министерствами социальной защиты населения и здравоохранения Республики Марий Эл, профсоюзами республики по вопросам улучшения условий труда.</w:t>
      </w:r>
    </w:p>
    <w:p>
      <w:pPr>
        <w:pStyle w:val="TextBody"/>
        <w:spacing w:lineRule="auto" w:line="240"/>
        <w:ind w:firstLine="708"/>
        <w:rPr/>
      </w:pPr>
      <w:r>
        <w:rPr/>
        <w:t xml:space="preserve">Управлением Роспотребнадзора по Республике Марий Эл организованы и проведены совместные с </w:t>
      </w:r>
      <w:r>
        <w:rPr>
          <w:bCs/>
          <w:iCs/>
        </w:rPr>
        <w:t xml:space="preserve">Государственной инспекцией труда в Республике Марий Эл </w:t>
      </w:r>
      <w:r>
        <w:rPr/>
        <w:t xml:space="preserve">семинары-совещания с руководителями и должностными лицами автотранспортных предприятий, деревообрабатывающих предприятий республики. Проведены семинары с должностными лицами лечебно-профилактических учреждений и промышленных предприятий, ответственными за обеспечение радиационной безопасности, по вопросам лицензионных требований при осуществлении деятельности в области использования источников ионизирующего излуче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должено взаимодействие с органами здравоохранения республики, региональным отделением Фонда социального страхования РФ по Республике Марий Эл, промышленными предприятиями по организации и проведению дополнительных углубленных медицинских осмотров работников, занятых во вредных условиях тру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высилась активность и эффективность принятых мер административного воздействия. </w:t>
      </w:r>
      <w:r>
        <w:rPr>
          <w:bCs/>
          <w:sz w:val="24"/>
          <w:szCs w:val="24"/>
        </w:rPr>
        <w:t>В 2008</w:t>
      </w:r>
      <w:r>
        <w:rPr>
          <w:sz w:val="24"/>
          <w:szCs w:val="24"/>
        </w:rPr>
        <w:t xml:space="preserve"> году количество наложенных штрафов в целом по республике увеличилось на 3,2</w:t>
      </w:r>
      <w:r>
        <w:rPr>
          <w:bCs/>
          <w:sz w:val="24"/>
          <w:szCs w:val="24"/>
        </w:rPr>
        <w:t xml:space="preserve"> %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и составило 189 (в 2007 г. – 183), в т.ч. 16 – на юридических лиц. Взыскиваемость штрафов составила 92,4 %, что значительно превышает показатели последних лет. В мировые судебные участки направлены материалы в отношении 29 юридических лиц и индивидуальных предпринимателей, не выполнивших предписания по ч.1. ст.19.5 Кодекса РФ об административных правонарушениях и 4 материала по ч.ч.1 и 2 ст.19.20 в связи с осуществлением юридическими лицами деятельности в области использования источников ионизирующего излучения без лицензии или с нарушением лицензионных требований и условий. (табл. 53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Таблица 53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Деятельность Управления Роспотребнадзора по Республике Марий Эл и его территориальных отделов (ТО) по пресечению административных</w:t>
        <w:br/>
        <w:t>правонарушений по итогам 2006-2008 гг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2"/>
        <w:gridCol w:w="744"/>
        <w:gridCol w:w="747"/>
        <w:gridCol w:w="748"/>
        <w:gridCol w:w="745"/>
        <w:gridCol w:w="747"/>
        <w:gridCol w:w="747"/>
        <w:gridCol w:w="745"/>
        <w:gridCol w:w="747"/>
        <w:gridCol w:w="744"/>
      </w:tblGrid>
      <w:tr>
        <w:trPr/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аложенных штрафов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В том числе на юридических лиц</w:t>
            </w:r>
          </w:p>
        </w:tc>
        <w:tc>
          <w:tcPr>
            <w:tcW w:w="2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зысканных штрафов</w:t>
            </w:r>
          </w:p>
        </w:tc>
      </w:tr>
      <w:tr>
        <w:trPr/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Т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Т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Т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Т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8"/>
        <w:gridCol w:w="1121"/>
        <w:gridCol w:w="1121"/>
        <w:gridCol w:w="1122"/>
        <w:gridCol w:w="1121"/>
        <w:gridCol w:w="1121"/>
        <w:gridCol w:w="1122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ложенных штрафов</w:t>
              <w:br/>
              <w:t>(в руб.)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 юридических лиц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00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>Продолжение т</w:t>
      </w:r>
      <w:r>
        <w:rPr>
          <w:iCs/>
          <w:color w:val="000000"/>
          <w:sz w:val="22"/>
          <w:szCs w:val="22"/>
        </w:rPr>
        <w:t>аблицы 53</w:t>
      </w:r>
    </w:p>
    <w:p>
      <w:pPr>
        <w:pStyle w:val="Normal"/>
        <w:jc w:val="both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58"/>
        <w:gridCol w:w="1121"/>
        <w:gridCol w:w="1121"/>
        <w:gridCol w:w="1122"/>
        <w:gridCol w:w="1121"/>
        <w:gridCol w:w="1121"/>
        <w:gridCol w:w="1122"/>
      </w:tblGrid>
      <w:tr>
        <w:trPr/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приостановленных объектов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несено предупреждений</w:t>
            </w:r>
          </w:p>
        </w:tc>
      </w:tr>
      <w:tr>
        <w:trPr/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Т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</w:tbl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08 году продолжалось осуществление надзора за предприятиями деревообрабатывающей промышленности, транспорта, сельского хозяйства в связи приоритетностью данных направлений в деятельности службы, определенной повышенным риском травматизма и возникновения профессиональных заболеваний среди работающих. Проверено 36 хозяйствующих субъектов (2007 г.- 43), осуществляющих деревообработку. Наиболее типичными нарушениями по-прежнему остаются: отсутствие эффективного производственного контроля за соблюдением санитарных правил и медицинских осмотров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оперативного реагирования в Управлении Роспотребнадзора продолжает действовать внедренная в 2006 году система мониторинга санитарно-технического состояния деревообрабатывающих предприятий, обновляется и пополняется разработанный реестр предприятий. Отработанная система надзора, реализованный комплекс организационных мероприятий привело к уменьшению деревообрабатывающих предприятий, относящихся 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е объектов (крайне неудовлетворительных) по сравнению с 2007 г. на 12 %. По результатам контрольно-надзорных мероприятий составлено 28 протоколов об административном правонарушении (в 2007 г. – 32), в том числе 4 на юридических лиц (в 2007 г. – 8); общая сумма наложенных штрафов составила 43,6 тыс. рублей (в 2007 г. – 98,5 тыс. рублей). На рассмотрение в суды общей юрисдикции направлено 3 протокола об административных правонарушениях (в 2007 г. – 6). По результатам их рассмотрения судами приняты решения об административном приостановлении деятельности на рабочих местах на срок от 10 до 40 суток. </w:t>
      </w:r>
    </w:p>
    <w:p>
      <w:pPr>
        <w:pStyle w:val="TextBodyIndent"/>
        <w:tabs>
          <w:tab w:val="clear" w:pos="708"/>
          <w:tab w:val="left" w:pos="3780" w:leader="none"/>
        </w:tabs>
        <w:ind w:firstLine="709"/>
        <w:rPr>
          <w:i w:val="false"/>
          <w:i w:val="false"/>
          <w:color w:val="FF0000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 xml:space="preserve">За выявленные на автотранспортных предприятиях нарушения вынесено 31 административное взыскание в виде штрафов по ст.ст.6.3 и 6.4 Кодекса РФ об административных правонарушениях (в т.ч. 2 на юридических лиц); общая сумма наложенных штрафов составила 35,4 тыс. рублей. </w:t>
      </w:r>
      <w:r>
        <w:rPr>
          <w:i w:val="false"/>
          <w:color w:val="000000"/>
          <w:sz w:val="24"/>
          <w:szCs w:val="24"/>
          <w:u w:val="none"/>
        </w:rPr>
        <w:t xml:space="preserve">Материалы административных дел в отношении 11 юридических лиц </w:t>
      </w:r>
      <w:r>
        <w:rPr>
          <w:i w:val="false"/>
          <w:sz w:val="24"/>
          <w:szCs w:val="24"/>
          <w:u w:val="none"/>
        </w:rPr>
        <w:t xml:space="preserve">(в 2007 г. – 8) </w:t>
      </w:r>
      <w:r>
        <w:rPr>
          <w:i w:val="false"/>
          <w:color w:val="000000"/>
          <w:sz w:val="24"/>
          <w:szCs w:val="24"/>
          <w:u w:val="none"/>
        </w:rPr>
        <w:t xml:space="preserve">переданы в суды общей юрисдикции для приостановления эксплуатации грузового автотранспорта. </w:t>
      </w:r>
      <w:r>
        <w:rPr>
          <w:i w:val="false"/>
          <w:sz w:val="24"/>
          <w:szCs w:val="24"/>
          <w:u w:val="none"/>
        </w:rPr>
        <w:t xml:space="preserve">Решениями судов временно приостановлена эксплуатация 11 </w:t>
      </w:r>
      <w:r>
        <w:rPr>
          <w:i w:val="false"/>
          <w:color w:val="000000"/>
          <w:sz w:val="24"/>
          <w:szCs w:val="24"/>
          <w:u w:val="none"/>
        </w:rPr>
        <w:t xml:space="preserve">единиц </w:t>
      </w:r>
      <w:r>
        <w:rPr>
          <w:i w:val="false"/>
          <w:sz w:val="24"/>
          <w:szCs w:val="24"/>
          <w:u w:val="none"/>
        </w:rPr>
        <w:t xml:space="preserve">автотранспорта. Вынесено 27 постановлений главного государственного санитарного врача по Республике Марий Эл о проведении обязательного медицинского осмотра 202 работников автотранспортных предприяти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принятых мер и выполнения Планов профилактических мероприятий хозяйствующими субъектами улучшены условия труда 644 человек – работников промышленных и сельскохозяйственных предприятий (в том числе 19 водителей и 16 трактористов), в том числе 382 женщин: на их рабочих местах показатели микроклимата, освещенности, шума, вибрации, ЭМП, концентрации вредных веществ в воздухе рабочей зоны в соответствии с выданными предписаниями доведены до гигиенических нор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1906" w:h="16838"/>
      <w:pgMar w:left="1418" w:right="1418" w:gutter="284" w:header="964" w:top="1418" w:footer="964" w:bottom="1418"/>
      <w:pgNumType w:start="6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</w:rPr>
    </w:pPr>
    <w:r>
      <w:rPr>
        <w:sz w:val="16"/>
      </w:rPr>
    </w:r>
  </w:p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270</wp:posOffset>
              </wp:positionH>
              <wp:positionV relativeFrom="paragraph">
                <wp:posOffset>60325</wp:posOffset>
              </wp:positionV>
              <wp:extent cx="557847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4.75pt" to="439.3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5875</wp:posOffset>
              </wp:positionH>
              <wp:positionV relativeFrom="paragraph">
                <wp:posOffset>11430</wp:posOffset>
              </wp:positionV>
              <wp:extent cx="549275" cy="366395"/>
              <wp:effectExtent l="5715" t="5715" r="52705" b="368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1.25pt;margin-top:0.9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2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Управление Роспотребнадзора</w:t>
    </w:r>
  </w:p>
  <w:p>
    <w:pPr>
      <w:pStyle w:val="Normal"/>
      <w:jc w:val="right"/>
      <w:rPr>
        <w:sz w:val="24"/>
      </w:rPr>
    </w:pPr>
    <w:r>
      <w:rPr>
        <w:sz w:val="24"/>
      </w:rPr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989830</wp:posOffset>
              </wp:positionH>
              <wp:positionV relativeFrom="paragraph">
                <wp:posOffset>45720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2.9pt;margin-top:3.6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1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4"/>
        <w:szCs w:val="24"/>
      </w:rPr>
    </w:pPr>
    <w:r>
      <w:drawing>
        <wp:anchor behindDoc="1" distT="0" distB="0" distL="114935" distR="114935" simplePos="0" locked="0" layoutInCell="0" allowOverlap="1" relativeHeight="81">
          <wp:simplePos x="0" y="0"/>
          <wp:positionH relativeFrom="column">
            <wp:posOffset>1270</wp:posOffset>
          </wp:positionH>
          <wp:positionV relativeFrom="paragraph">
            <wp:posOffset>-79375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4"/>
        <w:szCs w:val="24"/>
      </w:rPr>
      <w:t>Глава 4. Гигиена труда и</w:t>
      <w:br/>
      <w:t>профессиональные заболевания работающих</w:t>
    </w:r>
  </w:p>
  <w:p>
    <w:pPr>
      <w:pStyle w:val="Normal"/>
      <w:jc w:val="right"/>
      <w:rPr>
        <w:rFonts w:ascii="Tahoma" w:hAnsi="Tahoma" w:cs="Tahoma"/>
        <w:sz w:val="24"/>
        <w:szCs w:val="24"/>
        <w:lang w:val="en-US" w:eastAsia="en-US"/>
      </w:rPr>
    </w:pPr>
    <w:r>
      <w:rPr>
        <w:rFonts w:cs="Tahoma" w:ascii="Tahoma" w:hAnsi="Tahoma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39.3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8"/>
        <w:szCs w:val="24"/>
      </w:rPr>
    </w:pPr>
    <w: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7620</wp:posOffset>
          </wp:positionH>
          <wp:positionV relativeFrom="paragraph">
            <wp:posOffset>-97155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4"/>
      </w:rPr>
      <w:t>Глава 4. Гигиена труда и</w:t>
      <w:br/>
      <w:t>профессиональные заболевания работающих</w:t>
    </w:r>
  </w:p>
  <w:p>
    <w:pPr>
      <w:pStyle w:val="Normal"/>
      <w:rPr>
        <w:rFonts w:ascii="Tahoma" w:hAnsi="Tahoma" w:cs="Tahoma"/>
        <w:sz w:val="8"/>
        <w:szCs w:val="8"/>
        <w:lang w:val="en-US" w:eastAsia="en-US"/>
      </w:rPr>
    </w:pPr>
    <w:r>
      <w:rPr>
        <w:rFonts w:cs="Tahoma" w:ascii="Tahoma" w:hAnsi="Tahom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0</wp:posOffset>
              </wp:positionH>
              <wp:positionV relativeFrom="paragraph">
                <wp:posOffset>22860</wp:posOffset>
              </wp:positionV>
              <wp:extent cx="557974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pt" to="439.3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16z0">
    <w:name w:val="WW8NumSt16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25z0">
    <w:name w:val="WW8NumSt25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26z0">
    <w:name w:val="WW8NumSt2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">
    <w:name w:val="body text Знак"/>
    <w:basedOn w:val="Style5"/>
    <w:qFormat/>
    <w:rPr>
      <w:sz w:val="24"/>
      <w:szCs w:val="22"/>
      <w:lang w:val="ru-RU" w:bidi="ar-SA"/>
    </w:rPr>
  </w:style>
  <w:style w:type="character" w:styleId="2">
    <w:name w:val=" Знак Знак2"/>
    <w:basedOn w:val="Style5"/>
    <w:qFormat/>
    <w:rPr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spacing w:val="-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sz w:val="24"/>
      <w:szCs w:val="24"/>
      <w:u w:val="single"/>
    </w:rPr>
  </w:style>
  <w:style w:type="paragraph" w:styleId="Style6">
    <w:name w:val="Название таблицы"/>
    <w:basedOn w:val="Normal"/>
    <w:qFormat/>
    <w:pPr>
      <w:ind w:firstLine="720"/>
      <w:jc w:val="center"/>
    </w:pPr>
    <w:rPr>
      <w:b/>
      <w:bCs/>
      <w:sz w:val="24"/>
      <w:szCs w:val="24"/>
    </w:rPr>
  </w:style>
  <w:style w:type="paragraph" w:styleId="Style7">
    <w:name w:val="Номер таблицы"/>
    <w:basedOn w:val="Normal"/>
    <w:qFormat/>
    <w:pPr>
      <w:ind w:firstLine="720"/>
      <w:jc w:val="right"/>
    </w:pPr>
    <w:rPr>
      <w:sz w:val="24"/>
      <w:szCs w:val="24"/>
    </w:rPr>
  </w:style>
  <w:style w:type="paragraph" w:styleId="Style8">
    <w:name w:val="Подпись рисунка"/>
    <w:basedOn w:val="Normal"/>
    <w:qFormat/>
    <w:pPr>
      <w:jc w:val="center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64"/>
      <w:ind w:firstLine="709"/>
    </w:pPr>
    <w:rPr>
      <w:spacing w:val="-2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1">
    <w:name w:val="Body Text1"/>
    <w:basedOn w:val="Normal"/>
    <w:qFormat/>
    <w:pPr>
      <w:spacing w:lineRule="auto" w:line="264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color w:val="000000"/>
      <w:sz w:val="21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u w:val="singl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2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52:00Z</dcterms:created>
  <dc:creator>Шабалина Анетта</dc:creator>
  <dc:description/>
  <cp:keywords/>
  <dc:language>en-US</dc:language>
  <cp:lastModifiedBy>sgm3</cp:lastModifiedBy>
  <cp:lastPrinted>2009-03-21T11:09:00Z</cp:lastPrinted>
  <dcterms:modified xsi:type="dcterms:W3CDTF">2009-03-23T14:04:00Z</dcterms:modified>
  <cp:revision>50</cp:revision>
  <dc:subject/>
  <dc:title> </dc:title>
</cp:coreProperties>
</file>