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autoSpaceDE w:val="false"/>
        <w:spacing w:before="240" w:after="12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autoSpaceDE w:val="false"/>
        <w:spacing w:before="24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7. Физическая безопасность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9"/>
        <w:jc w:val="both"/>
        <w:rPr/>
      </w:pPr>
      <w:r>
        <w:rPr/>
        <w:t>Современное производство невозможно представить без машин и механизмов. Практически все они являются источниками физических факторов (в основном неионизирующей природы), воздействующих на человека.</w:t>
      </w:r>
    </w:p>
    <w:p>
      <w:pPr>
        <w:pStyle w:val="Normal"/>
        <w:ind w:firstLine="709"/>
        <w:jc w:val="both"/>
        <w:rPr/>
      </w:pPr>
      <w:r>
        <w:rPr/>
        <w:t xml:space="preserve">При проведении государственного санитарно-эпидемиологического надзора в 2008 г. осуществлялся контроль показателей освещенности, микроклимата, шума, вибрации, электромагнитных полей и др. Количество объектов, на которых проведены замеры шума, в сравнении с 2007 г. уменьшилось в 2 раза, освещенности – в 5,6 раза, микроклимату – в 7 раз, общей вибрации – в 1,2 раза, электромагнитным полям (ЭМП) – в 2,3 раза в результате четкого определения приоритетов и сокращения малоинформативных показателей (табл. 55). </w:t>
      </w:r>
    </w:p>
    <w:p>
      <w:pPr>
        <w:pStyle w:val="Heading2"/>
        <w:spacing w:before="0" w:after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блица 5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инамика общего числа объектов-источников физических факторов, на которых осуществлялся госсанэпиднадзор в Республике Марий Эл в 2004-2006 гг.</w:t>
      </w:r>
    </w:p>
    <w:p>
      <w:pPr>
        <w:pStyle w:val="TextBody"/>
        <w:ind w:right="-102" w:hanging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98"/>
        <w:gridCol w:w="1498"/>
        <w:gridCol w:w="1497"/>
        <w:gridCol w:w="1498"/>
        <w:gridCol w:w="1497"/>
        <w:gridCol w:w="1498"/>
      </w:tblGrid>
      <w:tr>
        <w:trPr>
          <w:trHeight w:val="255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следованных объектов</w:t>
            </w:r>
          </w:p>
        </w:tc>
      </w:tr>
      <w:tr>
        <w:trPr>
          <w:trHeight w:val="255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клима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</w:tbl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2008 г. в сравнении с 2007 г. уменьшилась доля рабочих мест, не отвечающих санитарно-эпидемиологическим требованиям по всем физическим факторам (табл. </w:t>
      </w:r>
      <w:r>
        <w:rPr>
          <w:lang w:val="en-US"/>
        </w:rPr>
        <w:t>56</w:t>
      </w:r>
      <w:r>
        <w:rPr/>
        <w:t>)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autoSpaceDE w:val="false"/>
        <w:jc w:val="right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Таблица </w:t>
      </w:r>
      <w:r>
        <w:rPr>
          <w:color w:val="000000"/>
          <w:sz w:val="22"/>
          <w:szCs w:val="22"/>
          <w:lang w:val="en-US"/>
        </w:rPr>
        <w:t>56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ля рабочих мест, не отвечающих гигиеническим нормативам по физическим факторам, в Республике Марий Эл за 2005-2008 годы (%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45"/>
        <w:gridCol w:w="806"/>
        <w:gridCol w:w="804"/>
        <w:gridCol w:w="805"/>
        <w:gridCol w:w="804"/>
        <w:gridCol w:w="805"/>
        <w:gridCol w:w="804"/>
        <w:gridCol w:w="805"/>
        <w:gridCol w:w="804"/>
        <w:gridCol w:w="804"/>
      </w:tblGrid>
      <w:tr>
        <w:trPr/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2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обсле</w:t>
              <w:softHyphen/>
              <w:t>довано рабоч. мес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.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</w:t>
              <w:softHyphen/>
              <w:t>довано рабоч. мес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</w:t>
              <w:softHyphen/>
              <w:t>довано рабоч. мест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Освещённост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клима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вышения ПДУ шума на 3-12 дБА, вибрации на 7-11 дБ зафиксированы на рабочих местах водителей (трактористов) в ООО «Аргус», ОАО «Йошкар-Оладорстрой», МУП «Город», ЗАО «ПМК-5», ООО «Гардиан-ДОЗ», ООО «СМУ «Газстрой», ОАО «Континент», ЗАОр «НП «Завод Искож», ПБОЮЛ Абрамов К.А., ПБОЮЛ Смирнов С.А., ООО фирма «ЛЕСТЕХКОМ», МУП «Йошкар-Олинская ТЭЦ-1», ООО «Дорожник», ГУ РМЭ «Пригородное лесничество», ПБОЮЛ Шимина Л.А. (г.Йошкар-Ола); ЗАО «Марийский завод силикатного кирпича», ОАО «Тепличное», МУЗ «Медведевская ЦРБ» (Медведевский район); МУП «Оршанский жилкомсервис», ЗАО «Ошанкаагродорстрой» (Оршанский район); СПК «Лен» (Сернурский район); ОНО «ОПХ им. акад. В.П. Мосолова» (Мари - Турекский район) и др.; вибрации на рабочем месте варщика асфальтобетонной смеси в операторской у пульта управления асфальтобетонной установкой в ОАО «Йошкар-Оладорстрой»; шума на рабочих местах в цехах ОАО «МПИК»; ЗАОр «НП «Завод Искож»; ООО «Вулкан»; ООО «Леспромхолдинг»; ООО «Электроавтоматика»; ООО «Грин»; ООО «Гласстрейд», СПК «ПТФ Горномарийская»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е соответствовали СанПиН 2.2.4.548-96 «Гигиенические требования к микроклимату производственных помещений» показатели микроклимата по температуре воздуха (тепловому облучению) на рабочих местах в МУЗ «Медведевская ЦРБ», ООО «Труженица и К» и ООО «Махаон» (г. Йошкар-Ола).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Уровни искусственной освещенности на рабочих местах были ниже нормы в </w:t>
      </w:r>
      <w:r>
        <w:rPr/>
        <w:t xml:space="preserve">ООО «Электроавтоматика», ООО «Марийское рекламно-издательское полиграфическое предприятие», ООО КМФ «МАРИТАЛ», ОАО «Йошкар-Олинский мебельно-зеркальный комбинат», ОАО «Стройкерамика», </w:t>
      </w:r>
      <w:r>
        <w:rPr>
          <w:spacing w:val="-2"/>
        </w:rPr>
        <w:t xml:space="preserve">ГУЗ РМЭ «Республиканский центр по профилактике и борьбе со СПИД и инфекционными заболеваниями», </w:t>
      </w:r>
      <w:r>
        <w:rPr/>
        <w:t>ОАО «Деревообрабатывающий завод», ООО «Строительные материалы», ООО «Тиара» (г.Йошкар-Ола), МУЗ «Медведевская ЦРБ», ОАО «Тепличное» (Медведевский район); МУЗ «Килемарская ЦРБ» (Килемарский район), ОНО «ОПХ им. акад. В.П. Мосолова», ООО «Леспромхолдинг» и ООО «Мариец-М» (Мари-Турекский район), ООО «Сернурстрой» (Сернурский район), ОАО «Волжский завод точного литья» (г.Волжск), Козьмодемьянское ДРСГУП и ГУ РМЭ «Козьмодемьянская ЦРБ» (г.Козьмодемьянск), СПК «ПТФ Горномарийская», ООО «Виловатовское» (Горномарийский район) и др.</w:t>
      </w:r>
    </w:p>
    <w:p>
      <w:pPr>
        <w:pStyle w:val="Normal"/>
        <w:ind w:firstLine="708"/>
        <w:jc w:val="both"/>
        <w:rPr/>
      </w:pPr>
      <w:r>
        <w:rPr/>
        <w:t xml:space="preserve">Временные допустимые уровни электромагнитных полей (ЭМП), создаваемые ПЭВМ, превышали ВДУ на рабочих местах пользователей (бухгалтеров, экономистов) в ООО «Принтстайл», ООО фирма «Лестехком», ОАО «Йошкар-Олинский мебельно-зеркальный комбинат», ОАО «Стройкерамика», </w:t>
      </w:r>
      <w:r>
        <w:rPr>
          <w:spacing w:val="-2"/>
        </w:rPr>
        <w:t>ГУЗ РМЭ «Республиканский центр по профилактике и борьбе со СПИД и инфекционными заболеваниями»,</w:t>
      </w:r>
      <w:r>
        <w:rPr/>
        <w:t xml:space="preserve"> ОАО «Деревообрабатывающий завод», ООО «Строительные материалы», ОАО «Марийский полиграфическо – издательский комбинат», (г. Йошкар-Ола), ОАО «Мари-Турекское РТП» (Мари-Турекский район), МУЗ «Параньгинская ЦРБ» (Параньгинский район), МУП «Оршанский жилкомсервис» (Оршанский район), ОАО «Волжский завод точного литья» (г.Волжск) и др.</w:t>
      </w:r>
    </w:p>
    <w:p>
      <w:pPr>
        <w:pStyle w:val="Normal"/>
        <w:ind w:firstLine="708"/>
        <w:jc w:val="both"/>
        <w:rPr/>
      </w:pPr>
      <w:r>
        <w:rPr/>
        <w:t xml:space="preserve">По всем фактам выявленных нарушений приняты меры административного воздействия, в результате чего значительная часть нарушений устранена. </w:t>
      </w:r>
    </w:p>
    <w:p>
      <w:pPr>
        <w:pStyle w:val="Normal"/>
        <w:ind w:firstLine="708"/>
        <w:jc w:val="both"/>
        <w:rPr/>
      </w:pPr>
      <w:r>
        <w:rPr/>
        <w:t>В 2008 г. уменьшилась доля объектов (промышленных, пищевых, детских, транспорта), не отвечающих санитарно-эпидемиологическим требованиям по шуму и микроклимату; практически на уровне прошлого года остался показатель по освещенности (т</w:t>
      </w:r>
      <w:r>
        <w:rPr>
          <w:bCs/>
        </w:rPr>
        <w:t>абл. 57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  <w:sz w:val="22"/>
          <w:szCs w:val="22"/>
        </w:rPr>
        <w:t>Таблица 57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Динамика относительного числа производственных объектов, не отвечающих</w:t>
      </w:r>
      <w:r>
        <w:rPr/>
        <w:t xml:space="preserve"> </w:t>
      </w:r>
      <w:r>
        <w:rPr>
          <w:b/>
        </w:rPr>
        <w:t>санитарно-гигиеническим требованиям по</w:t>
      </w:r>
      <w:r>
        <w:rPr>
          <w:b/>
          <w:bCs/>
          <w:sz w:val="22"/>
          <w:szCs w:val="22"/>
        </w:rPr>
        <w:t xml:space="preserve"> физическим факторам, в 2005-2008 гг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229"/>
        <w:gridCol w:w="1497"/>
        <w:gridCol w:w="1497"/>
        <w:gridCol w:w="1497"/>
        <w:gridCol w:w="1498"/>
      </w:tblGrid>
      <w:tr>
        <w:trPr/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</w:t>
              <w:br/>
              <w:t>факторы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следованных объектов</w:t>
            </w:r>
          </w:p>
        </w:tc>
      </w:tr>
      <w:tr>
        <w:trPr/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1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у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</w:tr>
      <w:tr>
        <w:trPr/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1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Освещённость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5</w:t>
            </w:r>
          </w:p>
        </w:tc>
      </w:tr>
      <w:tr>
        <w:trPr/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</w:t>
            </w:r>
          </w:p>
        </w:tc>
      </w:tr>
      <w:tr>
        <w:trPr/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1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климат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</w:t>
            </w:r>
          </w:p>
        </w:tc>
      </w:tr>
      <w:tr>
        <w:trPr/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</w:t>
            </w:r>
          </w:p>
        </w:tc>
      </w:tr>
      <w:tr>
        <w:trPr/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соотв.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</w:tbl>
    <w:p>
      <w:pPr>
        <w:pStyle w:val="TextBody"/>
        <w:ind w:right="305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720"/>
        <w:jc w:val="both"/>
        <w:rPr/>
      </w:pPr>
      <w:r>
        <w:rPr/>
        <w:t>В тоже время процент не соответствующих объектов остается достаточно высоким. Основные причины этого заключаются в несовершенстве технологических процессов и производственного оборудования, физическом износе техники, отсутствии средств у работодателя на приобретение нового современного оборудования. Наиболее выраженное неблагоприятное воздействие физических факторов на работающих, по-прежнему, наблюдается в деревообрабатывающей промышленности, сельском хозяйстве, строительстве, на транспорте.</w:t>
      </w:r>
    </w:p>
    <w:p>
      <w:pPr>
        <w:pStyle w:val="Normal"/>
        <w:ind w:firstLine="709"/>
        <w:jc w:val="both"/>
        <w:rPr/>
      </w:pPr>
      <w:r>
        <w:rPr/>
        <w:t>В результате принятых мер и выполнения Планов профилактических мероприятий хозяйствующими субъектами улучшены условия труда 517 человек – работников промышленных и сельскохозяйственных предприятий, в том числе 324 женщин: на их рабочих местах показатели микроклимата, освещенности, шума, вибрации, ЭМП в соответствии с выданными предписаниями доведены до гигиенических норм.</w:t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284" w:header="1418" w:top="1474" w:footer="1418" w:bottom="1474"/>
      <w:pgNumType w:start="9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  <w:font w:name="Deco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61594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2.15pt,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8415</wp:posOffset>
              </wp:positionH>
              <wp:positionV relativeFrom="paragraph">
                <wp:posOffset>45720</wp:posOffset>
              </wp:positionV>
              <wp:extent cx="549275" cy="366395"/>
              <wp:effectExtent l="5715" t="5715" r="52705" b="8134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9696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-1.45pt;margin-top:3.6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9696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/>
      <w:t>Управление Роспотребнадзора</w:t>
    </w:r>
  </w:p>
  <w:p>
    <w:pPr>
      <w:pStyle w:val="Normal"/>
      <w:jc w:val="right"/>
      <w:rPr/>
    </w:pPr>
    <w:r>
      <w:rPr/>
      <w:t>по Республике Марий Э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3655</wp:posOffset>
              </wp:positionH>
              <wp:positionV relativeFrom="paragraph">
                <wp:posOffset>95250</wp:posOffset>
              </wp:positionV>
              <wp:extent cx="561594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7.5pt" to="439.5pt,7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04435</wp:posOffset>
              </wp:positionH>
              <wp:positionV relativeFrom="paragraph">
                <wp:posOffset>26035</wp:posOffset>
              </wp:positionV>
              <wp:extent cx="549275" cy="366395"/>
              <wp:effectExtent l="5715" t="5715" r="52705" b="368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5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4.05pt;margin-top:2.0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5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  <w:p>
    <w:pPr>
      <w:pStyle w:val="Normal"/>
      <w:rPr/>
    </w:pPr>
    <w:r>
      <w:rPr/>
      <w:t>Управление Роспотребнадзора</w:t>
    </w:r>
  </w:p>
  <w:p>
    <w:pPr>
      <w:pStyle w:val="Normal"/>
      <w:rPr/>
    </w:pPr>
    <w:r>
      <w:rPr/>
      <w:t>по Республике Марий Э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22"/>
        <w:szCs w:val="22"/>
        <w:lang w:val="en-US" w:eastAsia="en-US"/>
      </w:rPr>
    </w:pPr>
    <w:r>
      <w:rPr>
        <w:rFonts w:cs="Comic Sans MS" w:ascii="Comic Sans MS" w:hAnsi="Comic Sans MS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810</wp:posOffset>
          </wp:positionH>
          <wp:positionV relativeFrom="paragraph">
            <wp:posOffset>-101600</wp:posOffset>
          </wp:positionV>
          <wp:extent cx="1943100" cy="4845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Tahoma" w:hAnsi="Tahoma" w:cs="Tahoma"/>
      </w:rPr>
    </w:pPr>
    <w:r>
      <w:rPr>
        <w:rFonts w:cs="Tahoma" w:ascii="Tahoma" w:hAnsi="Tahoma"/>
      </w:rPr>
      <w:t>Глава 7. Физическая безопасность</w:t>
    </w:r>
  </w:p>
  <w:p>
    <w:pPr>
      <w:pStyle w:val="Normal"/>
      <w:jc w:val="right"/>
      <w:rPr>
        <w:rFonts w:ascii="Tahoma" w:hAnsi="Tahoma" w:cs="Decor;Times New Roman"/>
        <w:sz w:val="16"/>
        <w:szCs w:val="16"/>
        <w:lang w:val="en-US" w:eastAsia="en-US"/>
      </w:rPr>
    </w:pPr>
    <w:r>
      <w:rPr>
        <w:rFonts w:cs="Decor;Times New Roman" w:ascii="Tahoma" w:hAnsi="Tahom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970</wp:posOffset>
              </wp:positionH>
              <wp:positionV relativeFrom="paragraph">
                <wp:posOffset>55880</wp:posOffset>
              </wp:positionV>
              <wp:extent cx="557974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4.4pt" to="440.4pt,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rFonts w:ascii="Decor;Times New Roman" w:hAnsi="Decor;Times New Roman" w:cs="Decor;Times New Roman"/>
        <w:sz w:val="16"/>
        <w:szCs w:val="16"/>
      </w:rPr>
    </w:pPr>
    <w:r>
      <w:rPr>
        <w:rFonts w:cs="Decor;Times New Roman" w:ascii="Decor;Times New Roman" w:hAnsi="Decor;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 w:eastAsia="en-US"/>
      </w:rPr>
    </w:pPr>
    <w:r>
      <w:rPr>
        <w:rFonts w:cs="Comic Sans MS" w:ascii="Comic Sans MS" w:hAnsi="Comic Sans MS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41275</wp:posOffset>
          </wp:positionH>
          <wp:positionV relativeFrom="paragraph">
            <wp:posOffset>-92075</wp:posOffset>
          </wp:positionV>
          <wp:extent cx="1943100" cy="484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ahoma" w:hAnsi="Tahoma" w:cs="Tahoma"/>
        <w:lang w:val="en-US"/>
      </w:rPr>
    </w:pPr>
    <w:r>
      <w:rPr>
        <w:rFonts w:cs="Tahoma" w:ascii="Tahoma" w:hAnsi="Tahoma"/>
      </w:rPr>
      <w:t>Глава 7. Физическая безопасность</w:t>
    </w:r>
  </w:p>
  <w:p>
    <w:pPr>
      <w:pStyle w:val="Header"/>
      <w:jc w:val="right"/>
      <w:rPr>
        <w:rFonts w:ascii="Decor;Times New Roman" w:hAnsi="Decor;Times New Roman" w:cs="Decor;Times New Roman"/>
        <w:sz w:val="16"/>
        <w:szCs w:val="16"/>
        <w:lang w:val="en-US" w:eastAsia="en-US"/>
      </w:rPr>
    </w:pPr>
    <w:r>
      <w:rPr>
        <w:rFonts w:cs="Decor;Times New Roman" w:ascii="Decor;Times New Roman" w:hAnsi="Decor;Times New Roman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78740</wp:posOffset>
              </wp:positionV>
              <wp:extent cx="5579745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pt" to="439.3pt,6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Decor;Times New Roman" w:hAnsi="Decor;Times New Roman" w:cs="Decor;Times New Roman"/>
        <w:sz w:val="16"/>
        <w:szCs w:val="16"/>
        <w:lang w:val="en-US"/>
      </w:rPr>
    </w:pPr>
    <w:r>
      <w:rPr>
        <w:rFonts w:cs="Decor;Times New Roman" w:ascii="Decor;Times New Roman" w:hAnsi="Decor;Times New Roman"/>
        <w:sz w:val="16"/>
        <w:szCs w:val="16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7"/>
      <w:szCs w:val="27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3">
    <w:name w:val="Заголовок3"/>
    <w:basedOn w:val="Normal"/>
    <w:qFormat/>
    <w:pPr>
      <w:ind w:firstLine="709"/>
      <w:jc w:val="center"/>
    </w:pPr>
    <w:rPr>
      <w:b/>
      <w:bCs/>
      <w:i/>
      <w:iCs/>
      <w:u w:val="single"/>
    </w:rPr>
  </w:style>
  <w:style w:type="paragraph" w:styleId="Style7">
    <w:name w:val="Название таблицы"/>
    <w:basedOn w:val="Normal"/>
    <w:qFormat/>
    <w:pPr>
      <w:ind w:firstLine="720"/>
      <w:jc w:val="center"/>
    </w:pPr>
    <w:rPr>
      <w:b/>
      <w:bCs/>
    </w:rPr>
  </w:style>
  <w:style w:type="paragraph" w:styleId="Style8">
    <w:name w:val="Номер таблицы"/>
    <w:basedOn w:val="Normal"/>
    <w:qFormat/>
    <w:pPr>
      <w:ind w:firstLine="720"/>
      <w:jc w:val="right"/>
    </w:pPr>
    <w:rPr/>
  </w:style>
  <w:style w:type="paragraph" w:styleId="Style9">
    <w:name w:val="Подпись рисунка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</w:pPr>
    <w:rPr>
      <w:spacing w:val="-2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26:00Z</dcterms:created>
  <dc:creator>Шабалина Анетта</dc:creator>
  <dc:description/>
  <cp:keywords/>
  <dc:language>en-US</dc:language>
  <cp:lastModifiedBy>sgm3</cp:lastModifiedBy>
  <cp:lastPrinted>2009-03-18T16:45:00Z</cp:lastPrinted>
  <dcterms:modified xsi:type="dcterms:W3CDTF">2009-03-23T14:12:00Z</dcterms:modified>
  <cp:revision>16</cp:revision>
  <dc:subject/>
  <dc:title> </dc:title>
</cp:coreProperties>
</file>