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6. Химическая безопасность</w:t>
      </w:r>
    </w:p>
    <w:p>
      <w:pPr>
        <w:pStyle w:val="31"/>
        <w:ind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31"/>
        <w:ind w:firstLine="709"/>
        <w:jc w:val="both"/>
        <w:rPr/>
      </w:pPr>
      <w:r>
        <w:rPr/>
        <w:t>Получение необходимого объёма сельскохозяйственной продукции без использования пестицидов крайне затруднительно, в связи с чем в 2008 г. объём их применения по сравнению 2007 г. увеличился на 21,3 т. Пестициды применяются для борьбы с болезнями растений и животных, сорными растениями, вредителями. В то же время они являются одним из основных источников загрязнения почвы в республике.</w:t>
      </w:r>
    </w:p>
    <w:p>
      <w:pPr>
        <w:pStyle w:val="31"/>
        <w:ind w:firstLine="709"/>
        <w:jc w:val="both"/>
        <w:rPr/>
      </w:pPr>
      <w:r>
        <w:rPr/>
        <w:t xml:space="preserve">В 2008 г. площади сельскохозяйственных угодий, в том числе пахотных земель, и площади, подлежащие обработке, остались на уровне 2007 г. При этом перечень применяемых сельскохозяйственными предприятиями пестицидов увеличился до 65 наименований (в 2007 г. – 56). </w:t>
      </w:r>
    </w:p>
    <w:p>
      <w:pPr>
        <w:pStyle w:val="31"/>
        <w:ind w:firstLine="709"/>
        <w:jc w:val="both"/>
        <w:rPr/>
      </w:pPr>
      <w:r>
        <w:rPr/>
        <w:t>Обработка осуществлялась механизированным способом; от сорняков обработано 94,9 тыс. га сельскохозяйственных угодий (в 2007 г. – 91,4 тыс. га), от вредителей – 6,9 тыс. га (в 2007 г. – 18,1 тыс. га), от болезней растений – 4,1 тыс. га (в 2007 г. – 2,0 тыс. га) (табл. 54).</w:t>
      </w:r>
    </w:p>
    <w:p>
      <w:pPr>
        <w:pStyle w:val="31"/>
        <w:ind w:hanging="0"/>
        <w:jc w:val="both"/>
        <w:rPr/>
      </w:pPr>
      <w:r>
        <w:rPr/>
      </w:r>
    </w:p>
    <w:p>
      <w:pPr>
        <w:pStyle w:val="Heading2"/>
        <w:spacing w:before="0" w:after="0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аблица 54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Площади сельскохозяйственных угодий и объёмы применения пестицидов</w:t>
        <w:br/>
        <w:t>в Республике Марий Эл за 2005-2008 гг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560"/>
        <w:gridCol w:w="806"/>
        <w:gridCol w:w="807"/>
        <w:gridCol w:w="806"/>
        <w:gridCol w:w="807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и сельскохозяйственных угодий</w:t>
              <w:br/>
              <w:t>и объемы применения пестицидов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лощадь сельхозугодий (всего), тыс. 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площадь пашни, тыс. 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7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/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лощадь, подлежащая обработке, тыс. г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20" w:after="20"/>
              <w:ind w:left="1750" w:hanging="1750"/>
              <w:rPr/>
            </w:pPr>
            <w:r>
              <w:rPr>
                <w:sz w:val="22"/>
                <w:szCs w:val="22"/>
              </w:rPr>
              <w:t>в т.ч. под зерновые, тыс. 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2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/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5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rPr/>
            </w:pPr>
            <w:r>
              <w:rPr>
                <w:sz w:val="22"/>
                <w:szCs w:val="22"/>
              </w:rPr>
              <w:t>3. Обработанная площадь, тыс. г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20" w:after="20"/>
              <w:ind w:left="1750" w:hanging="1750"/>
              <w:rPr/>
            </w:pPr>
            <w:r>
              <w:rPr>
                <w:sz w:val="22"/>
                <w:szCs w:val="22"/>
              </w:rPr>
              <w:t>в т.ч. от вредител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болезн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сорняк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6" w:leader="none"/>
              </w:tabs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биозащит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бъём внесённых пестицидов, 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естицидная нагрузка на обработанную площадь, кг/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Пестицидная нагрузка на 1 га пашни, кг/г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/>
            </w:pPr>
            <w:r>
              <w:rPr>
                <w:sz w:val="22"/>
                <w:szCs w:val="22"/>
              </w:rPr>
              <w:t>0,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50" w:hanging="17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firstLine="720"/>
        <w:jc w:val="both"/>
        <w:rPr/>
      </w:pPr>
      <w:r>
        <w:rPr/>
        <w:t>Большую часть поступающих в организм пестицидов человек получает с пищей. Опасность представляет почва, подвергающаяся воздействию пестицидов при обработке сельскохозяйственных культур, оседании их из атмосферного воздуха, миграции с водой. Из почвы ядохимикаты ассимилируются корнеплодами. Выявляемость остаточных количеств пестицидов в пищевых продуктах, в объектах окружающей среды по сравнению с 2007 г. снизилась: в воде – до 8,1 % (в 2007 г. – 16,1 %), почве – до 14,1 % (в 2007 г. – 17,4 %), пищевых продуктах – до 25,7 %</w:t>
        <w:br/>
        <w:t xml:space="preserve">(в 2007 г. – 26,3 %). </w:t>
      </w:r>
    </w:p>
    <w:p>
      <w:pPr>
        <w:pStyle w:val="31"/>
        <w:ind w:firstLine="720"/>
        <w:jc w:val="both"/>
        <w:rPr/>
      </w:pPr>
      <w:r>
        <w:rPr/>
        <w:t>Серьёзную проблему для республики представляют пришедшие в негодность и обезличенные средства защиты растений, хранящиеся на складах сельскохозяйственных предприятий. По имеющимся данным на складах в 2008 г. хранилось 66,9 т запрещенных к применению пестицидов</w:t>
      </w:r>
      <w:r>
        <w:rPr>
          <w:b/>
        </w:rPr>
        <w:t>.</w:t>
      </w:r>
      <w:r>
        <w:rPr/>
        <w:t xml:space="preserve"> Моральный и физический износ техники, низкий процент калибровки опрыскивателей ухудшали качество защитных работ и повышали риск загрязнения окружающей среды остаточными количествами пестицидов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В целом в республике имеется 63 склада для хранения пестицидов, 2 из них являются типовыми. Применение пестицидов и агрохимикатов сельскохозяйственными предприятиями в основном осуществлялось без складирования.</w:t>
      </w:r>
    </w:p>
    <w:p>
      <w:pPr>
        <w:pStyle w:val="Normal"/>
        <w:ind w:firstLine="720"/>
        <w:jc w:val="both"/>
        <w:rPr/>
      </w:pPr>
      <w:r>
        <w:rPr/>
        <w:t xml:space="preserve">В 2008 году в соответствии с планом проверена деятельность 36 сельхозпредприятий (в 2007 г. – 10), 21 из них применяло пестициды. </w:t>
      </w:r>
    </w:p>
    <w:p>
      <w:pPr>
        <w:pStyle w:val="Normal"/>
        <w:ind w:firstLine="720"/>
        <w:jc w:val="both"/>
        <w:rPr/>
      </w:pPr>
      <w:r>
        <w:rPr/>
        <w:t xml:space="preserve">У большинства хозяйствующих субъектов выявлены нарушения СанПиН 1.2.1077-01 «Гигиенические требования к хранению, применению и транспортированию пестицидов и агрохимикатов»: </w:t>
      </w:r>
    </w:p>
    <w:p>
      <w:pPr>
        <w:pStyle w:val="Normal"/>
        <w:ind w:firstLine="720"/>
        <w:jc w:val="both"/>
        <w:rPr/>
      </w:pPr>
      <w:r>
        <w:rPr/>
        <w:t xml:space="preserve">- в ПК СХА колхоз им. Ленина Новоторъяльского района, ЗАО «Кугунур» Куженерского района, ООО «Агрофирма «Залесье» Мари-Турекского района лица, привлекаемые для работы с пестицидами, не прошли специальную профессиональную подготовку; </w:t>
      </w:r>
    </w:p>
    <w:p>
      <w:pPr>
        <w:pStyle w:val="Normal"/>
        <w:ind w:firstLine="720"/>
        <w:jc w:val="both"/>
        <w:rPr/>
      </w:pPr>
      <w:r>
        <w:rPr/>
        <w:t xml:space="preserve">- в ПК СХА колхоз им. Ленина, СПК колхоз «Онар» и СХПК СХА колхоз «Первое мая» Новоторъяльского района, СХПК колхоз «Восход», ОНО ОПХ им. Мосолова и ООО «Агрофирма «Залесье» Мари-Турекского района, ЗАО «Кугунур» Куженерского района, СХПК СХА «Лажьял», СПК колхоз «Мустаевский» и СПК колхоз «Немда» Сернурского района, СПК колхоз «Мир» Советского района персонал не прошел гигиеническое обучение; </w:t>
      </w:r>
    </w:p>
    <w:p>
      <w:pPr>
        <w:pStyle w:val="Normal"/>
        <w:ind w:firstLine="720"/>
        <w:jc w:val="both"/>
        <w:rPr/>
      </w:pPr>
      <w:r>
        <w:rPr/>
        <w:t>- в ООО «Ладога» Мари-Турекского района, СПК колхоз «Немда» Сернурского района отсутствовал специальный журнал работ по применению пестицидов и агрохимикатов;</w:t>
      </w:r>
    </w:p>
    <w:p>
      <w:pPr>
        <w:pStyle w:val="Normal"/>
        <w:ind w:firstLine="720"/>
        <w:jc w:val="both"/>
        <w:rPr/>
      </w:pPr>
      <w:r>
        <w:rPr/>
        <w:t xml:space="preserve">- в ЗАО «Кугунур» Куженерского района, ООО Агрофирма «Залесье» Мари-Турекского района, СПК колхоз «Онар» Новоторъяльского района, СПК колхоз «Родина» Советского района и др. к работе допускались лица, не прошедшие предварительный и (или) периодический медосмотр; </w:t>
      </w:r>
    </w:p>
    <w:p>
      <w:pPr>
        <w:pStyle w:val="Normal"/>
        <w:ind w:firstLine="720"/>
        <w:jc w:val="both"/>
        <w:rPr/>
      </w:pPr>
      <w:r>
        <w:rPr/>
        <w:t xml:space="preserve">- в СПК колхоз «Немда» Сернурского района, ООО «Ладога» Мари-Турекского района не проведена ежегодная инвентаризация пестицидов с составлением акта; </w:t>
      </w:r>
    </w:p>
    <w:p>
      <w:pPr>
        <w:pStyle w:val="Normal"/>
        <w:ind w:firstLine="720"/>
        <w:jc w:val="both"/>
        <w:rPr/>
      </w:pPr>
      <w:r>
        <w:rPr/>
        <w:t xml:space="preserve">- в ОАО «Тепличное» допускалось хранение на складе и применение пестицидов (карбофос, ротендант, ТУР, фосфамид), не включенных в «Государственный каталог пестицидов и агрохимикатов, разрешенных к применению на территории Российской Федерации». </w:t>
      </w:r>
    </w:p>
    <w:p>
      <w:pPr>
        <w:pStyle w:val="Normal"/>
        <w:ind w:firstLine="720"/>
        <w:jc w:val="both"/>
        <w:rPr/>
      </w:pPr>
      <w:r>
        <w:rPr/>
        <w:t xml:space="preserve">По фактам выявленных нарушений руководители (ответственные должностные лица) сельхозпредприятий привлечены к административной ответственности в виде штрафов по ст. 6.3 Кодекса РФ об административных правонарушениях на общую сумму 10,9 тыс. рублей (в 2007 г. – 800 рублей). </w:t>
      </w:r>
    </w:p>
    <w:p>
      <w:pPr>
        <w:pStyle w:val="Normal"/>
        <w:ind w:firstLine="720"/>
        <w:jc w:val="both"/>
        <w:rPr/>
      </w:pPr>
      <w:r>
        <w:rPr/>
        <w:t>Причиной химического загрязнения питьевой воды являлось поступление веществ природного характера из подземных источников водоснабжения. Данное обстоятельство связано с гидрогеологическими особенностями подземных вод республики.</w:t>
      </w:r>
    </w:p>
    <w:p>
      <w:pPr>
        <w:pStyle w:val="Normal"/>
        <w:ind w:firstLine="720"/>
        <w:jc w:val="both"/>
        <w:rPr/>
      </w:pPr>
      <w:r>
        <w:rPr/>
        <w:t>Общее количество исследованных в 2008 г. проб почвы селитебных территорий республики – 1023 (в 2007 г. – 770), в том числе на пестициды – 250, соли тяжёлых металлов – 975. Пробы, не отвечающие гигиеническим нормам по санитарно-химическим показателям, не выявлены.</w:t>
      </w:r>
      <w:r>
        <w:rPr>
          <w:b/>
          <w:i/>
        </w:rPr>
        <w:t xml:space="preserve"> </w:t>
      </w:r>
      <w:r>
        <w:rPr/>
        <w:t>Загрязнение почвы солями тяжелых металлов по-прежнему не является актуальной проблемой для республики ввиду отсутствия химических, металлургических, нефтехимических и других предприятий, являющихся источниками загрязнения атмосферного воздуха и почвы.</w:t>
      </w:r>
    </w:p>
    <w:p>
      <w:pPr>
        <w:pStyle w:val="Normal"/>
        <w:ind w:firstLine="720"/>
        <w:jc w:val="both"/>
        <w:rPr/>
      </w:pPr>
      <w:r>
        <w:rPr/>
        <w:t>Серьезную проблему представляют острые отравления неинфекционной этиологии. По данным токсикологического мониторинга на территории республики в 2008 г. зарегистрировано 1598 случаев острых отравлений химической этиологии, показатель на 10 тыс. населения составил 22,7, что на 10,1 % меньше по сравнению с 2007 г. Все случаи отравлений имели бытовой характер. Из общего числа отравлений 489 (30,6 %) завершились смертельным исходом (в 2007 г. – 410 случаев или 24,9 %). На долю мужского населения приходится 57,4 % всех острых отравлений химической этиологии (в 2007 г. – 66,1 %). В структуре острых отравлений химической этиологии наибольший удельный вес приходится на отравления, связанные с употреблением спиртосодержащей продукции – 41,3 %</w:t>
        <w:br/>
        <w:t>(в 2007 г. – 47,2 %), лекарственных препаратов – 28,8 % (в 2007 г. – 19,9 %) (рис. 23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460" w:dyaOrig="4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3pt;height:235pt" filled="f" o:ole="">
            <v:imagedata r:id="rId3" o:title=""/>
          </v:shape>
          <o:OLEObject Type="Embed" ProgID="" ShapeID="ole_rId2" DrawAspect="Content" ObjectID="_120936314" r:id="rId2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3. Структура отравлений химической этиологии в Республике Марий Эл в 2008 г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Из числа отравившихся спиртосодержащей продукцией в 2008 г. 14,9 % употребляли суррогаты алкоголя. По социальному составу 43,7 % отравлений приходится на безработных. На лиц трудоспособного возраста (18-60 лет) приходится 77,1 % всех острых отравлений химической этиологии. По обстоятельствам отравления 62,6 % отравлений носит случайный характер, 37,1 % – преднамеренный характер (суицидальный, криминальный, наркотический, с целью одурманивания, с целью прерывания беременности).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284" w:header="964" w:top="1418" w:footer="964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57974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39.3pt,4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080</wp:posOffset>
              </wp:positionH>
              <wp:positionV relativeFrom="paragraph">
                <wp:posOffset>98425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292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0.4pt;margin-top:7.7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292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jc w:val="right"/>
      <w:rPr/>
    </w:pP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540</wp:posOffset>
              </wp:positionH>
              <wp:positionV relativeFrom="paragraph">
                <wp:posOffset>50800</wp:posOffset>
              </wp:positionV>
              <wp:extent cx="5687695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7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4pt" to="447.6pt,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093335</wp:posOffset>
              </wp:positionH>
              <wp:positionV relativeFrom="paragraph">
                <wp:posOffset>107950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401.05pt;margin-top:8.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</w:p>
  <w:p>
    <w:pPr>
      <w:pStyle w:val="Normal"/>
      <w:rPr/>
    </w:pP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8890</wp:posOffset>
          </wp:positionH>
          <wp:positionV relativeFrom="paragraph">
            <wp:posOffset>-17145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Normal"/>
      <w:jc w:val="right"/>
      <w:rPr>
        <w:rFonts w:ascii="Tahoma" w:hAnsi="Tahoma" w:cs="Tahoma"/>
        <w:lang w:val="en-US"/>
      </w:rPr>
    </w:pPr>
    <w:r>
      <w:rPr>
        <w:rFonts w:cs="Tahoma" w:ascii="Tahoma" w:hAnsi="Tahoma"/>
      </w:rPr>
      <w:t>Глава 6. Химическая безопасность</w:t>
    </w:r>
  </w:p>
  <w:p>
    <w:pPr>
      <w:pStyle w:val="Normal"/>
      <w:jc w:val="right"/>
      <w:rPr>
        <w:rFonts w:ascii="Decor;Times New Roman" w:hAnsi="Decor;Times New Roman" w:cs="Decor;Times New Roman"/>
        <w:lang w:val="en-US" w:eastAsia="en-US"/>
      </w:rPr>
    </w:pPr>
    <w:r>
      <w:rPr>
        <w:rFonts w:cs="Decor;Times New Roman" w:ascii="Decor;Times New Roman" w:hAnsi="Decor;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605</wp:posOffset>
              </wp:positionH>
              <wp:positionV relativeFrom="paragraph">
                <wp:posOffset>50165</wp:posOffset>
              </wp:positionV>
              <wp:extent cx="5579745" cy="825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57964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3.95pt" to="438.15pt,4.5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16"/>
        <w:szCs w:val="16"/>
        <w:lang w:val="en-US" w:eastAsia="en-US"/>
      </w:rPr>
    </w:pPr>
    <w:r>
      <w:rPr>
        <w:rFonts w:cs="Comic Sans MS" w:ascii="Comic Sans MS" w:hAnsi="Comic Sans MS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8890</wp:posOffset>
          </wp:positionH>
          <wp:positionV relativeFrom="paragraph">
            <wp:posOffset>-7620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jc w:val="right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  <w:p>
    <w:pPr>
      <w:pStyle w:val="Header"/>
      <w:tabs>
        <w:tab w:val="clear" w:pos="4153"/>
        <w:tab w:val="clear" w:pos="8306"/>
      </w:tabs>
      <w:jc w:val="right"/>
      <w:rPr>
        <w:rFonts w:ascii="Tahoma" w:hAnsi="Tahoma" w:cs="Tahoma"/>
      </w:rPr>
    </w:pPr>
    <w:r>
      <w:rPr>
        <w:rFonts w:cs="Tahoma" w:ascii="Tahoma" w:hAnsi="Tahoma"/>
      </w:rPr>
      <w:t>Глава 6. Химическая безопасность</w:t>
    </w:r>
  </w:p>
  <w:p>
    <w:pPr>
      <w:pStyle w:val="Normal"/>
      <w:rPr>
        <w:rFonts w:ascii="Tahoma" w:hAnsi="Tahoma" w:cs="Tahoma"/>
        <w:lang w:val="en-US" w:eastAsia="en-US"/>
      </w:rPr>
    </w:pPr>
    <w:r>
      <w:rPr>
        <w:rFonts w:cs="Tahoma" w:ascii="Tahoma" w:hAnsi="Tahom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525</wp:posOffset>
              </wp:positionH>
              <wp:positionV relativeFrom="paragraph">
                <wp:posOffset>70485</wp:posOffset>
              </wp:positionV>
              <wp:extent cx="562102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2104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5.55pt" to="441.8pt,5.7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41:00Z</dcterms:created>
  <dc:creator>Шабалина Анетта</dc:creator>
  <dc:description/>
  <cp:keywords/>
  <dc:language>en-US</dc:language>
  <cp:lastModifiedBy>sgm3</cp:lastModifiedBy>
  <cp:lastPrinted>2009-03-21T13:58:00Z</cp:lastPrinted>
  <dcterms:modified xsi:type="dcterms:W3CDTF">2009-03-23T14:12:00Z</dcterms:modified>
  <cp:revision>23</cp:revision>
  <dc:subject/>
  <dc:title> </dc:title>
</cp:coreProperties>
</file>