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240" w:after="120"/>
        <w:rPr/>
      </w:pPr>
      <w:r>
        <w:rPr/>
      </w:r>
      <w:r>
        <w:br w:type="page"/>
      </w:r>
    </w:p>
    <w:p>
      <w:pPr>
        <w:pStyle w:val="Heading"/>
        <w:spacing w:before="240" w:after="120"/>
        <w:rPr>
          <w:sz w:val="26"/>
          <w:szCs w:val="26"/>
        </w:rPr>
      </w:pPr>
      <w:r>
        <w:rPr>
          <w:sz w:val="26"/>
          <w:szCs w:val="26"/>
        </w:rPr>
        <w:t>Глава 8. Радиационная гигиена и радиационная обстановка</w:t>
        <w:br/>
        <w:t>в Республике Марий Эл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8.1. Радиационная обстановка в Республике Марий Э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2008 г. радиационная обстановка на территории республики по сравнению с предыдущими годами не изменилась и оставалась в целом удовлетворительной. Радиационный фактор по-прежнему не являлся ведущим фактором вредного воздействия на здоровье населения.</w:t>
      </w:r>
    </w:p>
    <w:p>
      <w:pPr>
        <w:pStyle w:val="Normal"/>
        <w:ind w:firstLine="720"/>
        <w:jc w:val="both"/>
        <w:rPr/>
      </w:pPr>
      <w:r>
        <w:rPr/>
        <w:t>В целях ежегодной оценки состояния радиационной безопасности населения функционировала государственная система контроля и учета доз облучения населения, проводилась радиационно-гигиеническая паспортизация территории республики и организаций, работающих с источниками ионизирующего излучения.</w:t>
      </w:r>
    </w:p>
    <w:p>
      <w:pPr>
        <w:pStyle w:val="Normal"/>
        <w:ind w:firstLine="720"/>
        <w:jc w:val="both"/>
        <w:rPr/>
      </w:pPr>
      <w:r>
        <w:rPr/>
        <w:t xml:space="preserve">Наибольший вклад в коллективную дозу облучения населения республики внесли природные и медицинские источники ионизирующего излучения. Контроль за радиационным состоянием территории осуществлялся с применением инструментальных и лабораторных методов исследования. </w:t>
      </w:r>
    </w:p>
    <w:p>
      <w:pPr>
        <w:pStyle w:val="Normal"/>
        <w:ind w:firstLine="720"/>
        <w:jc w:val="both"/>
        <w:rPr/>
      </w:pPr>
      <w:r>
        <w:rPr/>
        <w:t>Анализ результатов исследований воды хозяйственно-питьевого водоснабжения показал, что превышений гигиенических нормативов по удельной активности цезия-137 и стронция-90, содержанию радона-222, суммарной альфа- и бета- активности радионуклидов не установлено (табл. 58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58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сследования проб почвы, воды и пищевых продуктов</w:t>
        <w:br/>
        <w:t>на содержание радионуклид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90"/>
        <w:gridCol w:w="1258"/>
        <w:gridCol w:w="1260"/>
        <w:gridCol w:w="1259"/>
        <w:gridCol w:w="1260"/>
        <w:gridCol w:w="1259"/>
      </w:tblGrid>
      <w:tr>
        <w:trPr>
          <w:trHeight w:val="300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б</w:t>
            </w:r>
          </w:p>
        </w:tc>
      </w:tr>
      <w:tr>
        <w:trPr>
          <w:trHeight w:val="118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4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ьевая вод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вые продукт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в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В 2008 г. исследовано 834 пробы пищевых продуктов и продовольственного сырья на содержание радионуклидов цезия-137 и стронция-90. Случаев превышения содержания радионуклидов не отмечено</w:t>
      </w:r>
    </w:p>
    <w:p>
      <w:pPr>
        <w:pStyle w:val="Normal"/>
        <w:ind w:firstLine="720"/>
        <w:jc w:val="both"/>
        <w:rPr/>
      </w:pPr>
      <w:r>
        <w:rPr/>
        <w:t>По результатам лабораторных исследований плотность загрязнения почвы цезием-137 в районах республики менее 3,7 кБк/м</w:t>
      </w:r>
      <w:r>
        <w:rPr>
          <w:vertAlign w:val="superscript"/>
        </w:rPr>
        <w:t>2</w:t>
      </w:r>
      <w:r>
        <w:rPr/>
        <w:t xml:space="preserve"> (0,1 Ки/км</w:t>
      </w:r>
      <w:r>
        <w:rPr>
          <w:vertAlign w:val="superscript"/>
        </w:rPr>
        <w:t>2</w:t>
      </w:r>
      <w:r>
        <w:rPr/>
        <w:t>). Территория республики не была подвержена радиоактивному загрязнению в результате аварий на производственном объединении «Маяк» (1957 г.) и Чернобыльской АЭС (1986 г.), фоновые значения радиоактивного загрязнения обусловлены в основном глобальными выпадениями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8.2. Облучение от природных источников ионизирующего излучени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Радиационно-гигиенический мониторинг осуществлялся в сдающихся в эксплуатацию и эксплуатируемых зданиях и сооружениях. Превышений гигиенических норм ЭРОА изотопов радона и ДПР в воздухе жилых и общественных помещений, детских, дошкольных и лечебных учреждений не отмечалось (табл. 59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59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Динамика исследований воздуха жилых и общественных зданий</w:t>
        <w:br/>
        <w:t>на содержание радона-222 (</w:t>
      </w:r>
      <w:r>
        <w:rPr>
          <w:b/>
          <w:sz w:val="22"/>
          <w:szCs w:val="22"/>
          <w:lang w:val="en-US"/>
        </w:rPr>
        <w:t>Rn</w:t>
      </w:r>
      <w:r>
        <w:rPr>
          <w:b/>
          <w:sz w:val="22"/>
          <w:szCs w:val="22"/>
        </w:rPr>
        <w:t xml:space="preserve">-222)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22"/>
        <w:gridCol w:w="1423"/>
        <w:gridCol w:w="1980"/>
        <w:gridCol w:w="1980"/>
        <w:gridCol w:w="1981"/>
      </w:tblGrid>
      <w:tr>
        <w:trPr/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измерений</w:t>
            </w:r>
          </w:p>
        </w:tc>
        <w:tc>
          <w:tcPr>
            <w:tcW w:w="59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Концентрация радона</w:t>
            </w:r>
          </w:p>
        </w:tc>
      </w:tr>
      <w:tr>
        <w:trPr/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0 Бк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00 до 200 Бк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00 Бк/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При спектрометрических исследованиях строительных материалов на содержание естественных радионуклидов отклонений от нормативов не выявлено. Все исследованные пробы относятся к </w:t>
      </w:r>
      <w:r>
        <w:rPr>
          <w:lang w:val="en-US"/>
        </w:rPr>
        <w:t>I</w:t>
      </w:r>
      <w:r>
        <w:rPr/>
        <w:t xml:space="preserve"> классу и по гигиеническим радиационным показателям допускаются к использованию без ограничений в соответствии СП 2.6.1.758-99</w:t>
      </w:r>
      <w:r>
        <w:rPr>
          <w:color w:val="000000"/>
          <w:spacing w:val="1"/>
        </w:rPr>
        <w:t xml:space="preserve"> «Нормы радиационной безопасности»</w:t>
      </w:r>
      <w:r>
        <w:rPr/>
        <w:t>. В табл. 60 приведены значения эффективной удельной активности образцов строительных материа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60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Эффективная удельная активность радиоактивных веществ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в строительных материалах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97"/>
        <w:gridCol w:w="1176"/>
        <w:gridCol w:w="1178"/>
        <w:gridCol w:w="1177"/>
        <w:gridCol w:w="1178"/>
        <w:gridCol w:w="1180"/>
      </w:tblGrid>
      <w:tr>
        <w:trPr>
          <w:trHeight w:val="186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Наименование издел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2"/>
                <w:w w:val="101"/>
                <w:sz w:val="22"/>
                <w:szCs w:val="22"/>
              </w:rPr>
            </w:pPr>
            <w:r>
              <w:rPr>
                <w:spacing w:val="-12"/>
                <w:w w:val="101"/>
                <w:sz w:val="22"/>
                <w:szCs w:val="22"/>
              </w:rPr>
              <w:t>200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2"/>
                <w:w w:val="101"/>
                <w:sz w:val="22"/>
                <w:szCs w:val="22"/>
              </w:rPr>
            </w:pPr>
            <w:r>
              <w:rPr>
                <w:spacing w:val="-12"/>
                <w:w w:val="101"/>
                <w:sz w:val="22"/>
                <w:szCs w:val="22"/>
              </w:rPr>
              <w:t>2005 г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2"/>
                <w:w w:val="101"/>
                <w:sz w:val="22"/>
                <w:szCs w:val="22"/>
              </w:rPr>
            </w:pPr>
            <w:r>
              <w:rPr>
                <w:spacing w:val="-12"/>
                <w:w w:val="101"/>
                <w:sz w:val="22"/>
                <w:szCs w:val="22"/>
              </w:rPr>
              <w:t>2006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2"/>
                <w:w w:val="101"/>
                <w:sz w:val="22"/>
                <w:szCs w:val="22"/>
              </w:rPr>
            </w:pPr>
            <w:r>
              <w:rPr>
                <w:spacing w:val="-12"/>
                <w:w w:val="101"/>
                <w:sz w:val="22"/>
                <w:szCs w:val="22"/>
              </w:rPr>
              <w:t>2007 г.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pacing w:val="-12"/>
                <w:w w:val="101"/>
                <w:sz w:val="22"/>
                <w:szCs w:val="22"/>
              </w:rPr>
              <w:t>200</w:t>
            </w:r>
            <w:r>
              <w:rPr>
                <w:spacing w:val="-12"/>
                <w:w w:val="101"/>
                <w:sz w:val="22"/>
                <w:szCs w:val="22"/>
                <w:lang w:val="en-US"/>
              </w:rPr>
              <w:t>8</w:t>
            </w:r>
            <w:r>
              <w:rPr>
                <w:spacing w:val="-12"/>
                <w:w w:val="101"/>
                <w:sz w:val="22"/>
                <w:szCs w:val="22"/>
              </w:rPr>
              <w:t xml:space="preserve"> г.</w:t>
            </w:r>
          </w:p>
        </w:tc>
      </w:tr>
      <w:tr>
        <w:trPr>
          <w:trHeight w:val="186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Количество исследован</w:t>
              <w:softHyphen/>
              <w:t>ных проб всег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3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186" w:hRule="atLeas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pacing w:val="-12"/>
                <w:w w:val="101"/>
                <w:sz w:val="22"/>
                <w:szCs w:val="22"/>
                <w:lang w:val="en-US"/>
              </w:rPr>
            </w:pPr>
            <w:r>
              <w:rPr>
                <w:spacing w:val="-12"/>
                <w:w w:val="101"/>
                <w:sz w:val="22"/>
                <w:szCs w:val="22"/>
                <w:lang w:val="en-US"/>
              </w:rPr>
            </w:r>
          </w:p>
        </w:tc>
        <w:tc>
          <w:tcPr>
            <w:tcW w:w="5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12"/>
                <w:w w:val="101"/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ая удельная активность А</w:t>
            </w:r>
            <w:r>
              <w:rPr>
                <w:sz w:val="22"/>
                <w:szCs w:val="22"/>
                <w:vertAlign w:val="subscript"/>
              </w:rPr>
              <w:t>эфф</w:t>
            </w:r>
            <w:r>
              <w:rPr>
                <w:sz w:val="22"/>
                <w:szCs w:val="22"/>
              </w:rPr>
              <w:t>, Бк/кг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а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–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8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 xml:space="preserve">Кирпич строительный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Для оценки влияния естественной радиоактивности на здоровье, основной вклад в которую вносит гамма-фон, регулярно проводилось измерение мощности дозы гамма-излучения. Средний уровень гамма-фона составлял 0,07-0,13 мкЗв/ч, что соответствует естественному природному фону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8.3. Медицинское облуч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Медицинское облучение населения республики занимает второе место после природного облучения. Число рентгеновских аппаратов в медицинских учреждениях республики на конец 2008 года составило 181, из них телеуправляемых поворотных столов-штативов – 5, рентгенодиагностических комплексов на 3 рабочих места – 30, оснащенных рентгенотелевидением (без усилителя рентгеновского изображения) – 9, рентгенодиагностических комплексов для рентгенографии (на 1 и 2 рабочих места) – 36, цифровых аппаратов для исследований ОГК – 16, пленочных флюорографов – 15, палатных – 28, передвижных рентгенотелевизионных установок типа «С-Дуга» – 3, рентгеноурологических – 1, маммографических – 9, дентальных – 36, РК томографов – 2.</w:t>
      </w:r>
    </w:p>
    <w:p>
      <w:pPr>
        <w:pStyle w:val="Normal"/>
        <w:ind w:firstLine="720"/>
        <w:jc w:val="both"/>
        <w:rPr/>
      </w:pPr>
      <w:r>
        <w:rPr/>
        <w:t>В здравоохранении республики остаются не решенными ряд проблем в обеспечении радиационной безопасности пациентов. Около 20 % рентгеновских кабинетов не соответствуют требованиям санитарных правил по набору и площади помещений; до сих пор в медицинских учреждениях имеется эксплуатирующееся более 10 лет физически изношенное и морально устаревшее рентгеновское оборудование. Положительным является тот момент, что в рамках приоритетного национального проекта «Здоровье» в медицинские учреждения республики в течение 2007-2008 гг. было поставлено 36 малодозовых цифровых рентгеновских аппаратов, что позволило снизить дозу облучения пациентов.</w:t>
      </w:r>
    </w:p>
    <w:p>
      <w:pPr>
        <w:pStyle w:val="Normal"/>
        <w:ind w:firstLine="720"/>
        <w:jc w:val="both"/>
        <w:rPr/>
      </w:pPr>
      <w:r>
        <w:rPr/>
        <w:t>Для оценки доз облучения пациентов при проведении рентгенологических исследований в медицинских учреждениях республики внедрены инструментальные методы с внесением дозы облучения в медицинскую карту пациента. В рамках Единой государственной системы контроля и учета доз облучения граждан (ЕСКИД) внедрена форма госстатнаблюдения № 3-ДОЗ «Сведения о дозах облучения пациентов при проведении медицинских рентгенорадиологических исследований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8.4. Техногенные источни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рамках «Единой государственной системы контроля и учета индивидуальных доз облучения граждан» (ЕСКИД) в республике внедрены формы госстатнаблюдения и № 1-ДОЗ «Сведения о дозах облучения лиц из персонала в условиях нормальной эксплуатации техногенных источников ионизирующего излучения» и № 2-ДОЗ «Сведения о дозах облучения лиц из персонала в условиях радиационной аварии или планируемого повышенного облучения, а также лиц из населения, подвергшегося аварийному облучению».</w:t>
      </w:r>
    </w:p>
    <w:p>
      <w:pPr>
        <w:pStyle w:val="Normal"/>
        <w:ind w:firstLine="720"/>
        <w:jc w:val="both"/>
        <w:rPr/>
      </w:pPr>
      <w:r>
        <w:rPr/>
        <w:t>Годовые дозы облучения персонала, работающего с источниками ионизирующего излучения, не превышают 20 мЗв/год, что соответствует установленным гигиеническим нормам. Ситуаций, связанных с потерей контроля над источником в организациях, находящихся на территории республики в 2008 г. не было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Состояние здоровья населения и ликвидаторов аварии</w:t>
        <w:br/>
        <w:t>на Чернобыльской АЭ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Медицинское обслуживание лиц, подвергшихся радиационному воздействию в результате аварии на Чернобыльской АЭС, осуществляется центральными районными больницами и специализированными лечебными учреждениями республики. Диспансерное медицинское наблюдение ведет ГУ «РМЭ «Республиканский клинический госпиталь ветеранов войн», где оказывается необходимая консультативная и стационарная медицинская помощь.</w:t>
      </w:r>
    </w:p>
    <w:p>
      <w:pPr>
        <w:pStyle w:val="Normal"/>
        <w:ind w:firstLine="720"/>
        <w:jc w:val="both"/>
        <w:rPr/>
      </w:pPr>
      <w:r>
        <w:rPr/>
        <w:t>На диспансерном учете в 2008 г. состояло 962 человека, в том числе ликвидаторов аварии на Чернобыльской АЭС – 643 человека, детей ликвидаторов – 194, эвакуированных – 125 (в т.ч. детей – 57).</w:t>
      </w:r>
    </w:p>
    <w:p>
      <w:pPr>
        <w:pStyle w:val="Normal"/>
        <w:ind w:firstLine="720"/>
        <w:jc w:val="both"/>
        <w:rPr/>
      </w:pPr>
      <w:r>
        <w:rPr/>
        <w:t xml:space="preserve">В 2008 г. среди состоящего на учете контингента выявлено 23 случая онкологических заболеваний (случаев заболеваемости раком щитовидной железы нет). На всех облученных, у которых установлена связь заболевания с работой на Чернобыльской АЭС, заполнены регистрационные карты для включения в Российский государственный медико-дозиметрический регистр (РГМДР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щение с металлоломо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Республике Марий Эл в 2008 г. осуществляло заготовку, переработку и реализацию лома цветных и черных металлов 5 юридических лиц</w:t>
      </w:r>
      <w:r>
        <w:rPr>
          <w:color w:val="666699"/>
        </w:rPr>
        <w:t>.</w:t>
      </w:r>
      <w:r>
        <w:rPr/>
        <w:t xml:space="preserve"> Предприятия, осуществляющие переплавку металлолома, в республике отсутствуют.</w:t>
      </w:r>
    </w:p>
    <w:p>
      <w:pPr>
        <w:pStyle w:val="Normal"/>
        <w:ind w:firstLine="708"/>
        <w:jc w:val="both"/>
        <w:rPr/>
      </w:pPr>
      <w:r>
        <w:rPr/>
        <w:t>В целях обеспечения радиационной безопасности при заготовке и реализации металлолома, в соответствии с планом на 2008 г. и постановлением Главного государственного санитарного врача Российской Федерации от 24.02.2005 г. № 8 «Об усилении надзора и контроля за обеспечением радиационной безопасности персонала и населения при заготовке, реализации и переплавке металлолома»</w:t>
      </w:r>
      <w:r>
        <w:rPr>
          <w:b/>
        </w:rPr>
        <w:t xml:space="preserve"> </w:t>
      </w:r>
      <w:r>
        <w:rPr/>
        <w:t xml:space="preserve">проведены плановые мероприятия по контролю в отношении ООО «Вторцветмет» (г. Йошкар-Ола), осуществляющего данный вид деятельности. По результатам проверки к административной ответственности привлечены ответственные должностные лица по статьям 6.3 и 14.26 Кодекса РФ об административных правонарушениях, выдано предписание об устранении выявленных нарушений. </w:t>
      </w:r>
    </w:p>
    <w:p>
      <w:pPr>
        <w:pStyle w:val="Normal"/>
        <w:ind w:firstLine="720"/>
        <w:jc w:val="both"/>
        <w:rPr>
          <w:b/>
          <w:b/>
        </w:rPr>
      </w:pPr>
      <w:r>
        <w:rPr/>
        <w:t>В 2008 г. выдано 1292 санитарно-эпидемиологических заключения о соответствии санитарным правилам партий металлолома, подготовленных к реализации. Случаев обнаружения источников ионизирующего излучения в партиях металлолома в 2008 году не был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Лицензирование деятельности в области использования</w:t>
        <w:br/>
        <w:t>источников ионизирующего излуч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2"/>
        <w:jc w:val="both"/>
        <w:rPr/>
      </w:pPr>
      <w:r>
        <w:rPr/>
        <w:t>В 2008 г. в соответствии с Федеральным законом от 09.01.1996 г. № 3-ФЗ «О радиационной безопасности населения» и постановлением Правительства Российской Федерации от 25.02.2004 г. № 107 «Об утверждении Положения о лицензировании деятельности в области использования источников ионизирующего излучения» продолжалось лицензирование деятельности в области использования источников ионизирующего излучения, выданы 2 лицензии. На данный момент все 63 юридические лица республики, эксплуатирующие генерирующие источники, имеют лицензии.</w:t>
      </w:r>
    </w:p>
    <w:p>
      <w:pPr>
        <w:pStyle w:val="Normal"/>
        <w:ind w:firstLine="708"/>
        <w:jc w:val="both"/>
        <w:rPr/>
      </w:pPr>
      <w:r>
        <w:rPr/>
        <w:t>В соответствии с планом на 2008 год и постановлением Главного государственного санитарного врача Российской Федерации от 21.04.2006 г. № 11 «Об ограничении облучения населения при проведении рентгенорадиологических медицинских исследований» продолжались проверки наличия лицензий на деятельность в области использования источников ионизирующего излучения и соблюдения лицензионных требований юридическими лицами – лицензиатами. Контрольно-надзорные мероприятия проведены в отношении 18 юридических лиц, нарушения выявлены у 15. По результатам проверок к административной ответственности привлечены 15 юридических и ответственных должностных лиц по статьям 6.3 и ч. 1,2 ст. 19.20 Кодекса РФ об административных правонарушениях, оформлены предписания об устранении выявленных нарушений. Общая сумма наложенных штрафов составила 35 тыс. рублей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284" w:header="964" w:top="1418" w:footer="964" w:bottom="1418"/>
      <w:pgNumType w:start="9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4925</wp:posOffset>
              </wp:positionH>
              <wp:positionV relativeFrom="paragraph">
                <wp:posOffset>6350</wp:posOffset>
              </wp:positionV>
              <wp:extent cx="557974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75pt,0.5pt" to="442.05pt,0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7780</wp:posOffset>
              </wp:positionH>
              <wp:positionV relativeFrom="paragraph">
                <wp:posOffset>33655</wp:posOffset>
              </wp:positionV>
              <wp:extent cx="549275" cy="366395"/>
              <wp:effectExtent l="5715" t="5715" r="52705" b="8134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00100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PAGE 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en-US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1.4pt;margin-top:2.65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100100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 xml:space="preserve"> PAGE 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en-US" w:eastAsia="en-US"/>
                      </w:rPr>
                      <w:t>8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  <w:p>
    <w:pPr>
      <w:pStyle w:val="Normal"/>
      <w:jc w:val="right"/>
      <w:rPr/>
    </w:pPr>
    <w:r>
      <w:rPr/>
      <w:t>Управление Роспотребнадзора</w:t>
    </w:r>
  </w:p>
  <w:p>
    <w:pPr>
      <w:pStyle w:val="Normal"/>
      <w:jc w:val="right"/>
      <w:rPr/>
    </w:pPr>
    <w:r>
      <w:rPr/>
      <w:t>по Республике Марий Э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1115</wp:posOffset>
              </wp:positionH>
              <wp:positionV relativeFrom="paragraph">
                <wp:posOffset>76200</wp:posOffset>
              </wp:positionV>
              <wp:extent cx="5579745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5pt,6pt" to="441.75pt,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989195</wp:posOffset>
              </wp:positionH>
              <wp:positionV relativeFrom="paragraph">
                <wp:posOffset>16510</wp:posOffset>
              </wp:positionV>
              <wp:extent cx="549275" cy="366395"/>
              <wp:effectExtent l="5715" t="5715" r="52705" b="368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1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392.85pt;margin-top:1.3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101</w:t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  <w:r>
      <w:rPr/>
      <w:t xml:space="preserve">Управление Роспотребнадзора </w:t>
    </w:r>
  </w:p>
  <w:p>
    <w:pPr>
      <w:pStyle w:val="Normal"/>
      <w:rPr/>
    </w:pPr>
    <w:r>
      <w:rPr/>
      <w:t>по Республике Марий Эл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</w:rPr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-9525</wp:posOffset>
          </wp:positionH>
          <wp:positionV relativeFrom="paragraph">
            <wp:posOffset>-74295</wp:posOffset>
          </wp:positionV>
          <wp:extent cx="1943100" cy="4845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</w:rPr>
      <w:t>Глава 8. Радиационная гигиена и</w:t>
      <w:br/>
      <w:t xml:space="preserve">радиационная обстановка в Республике Марий Эл </w:t>
    </w:r>
  </w:p>
  <w:p>
    <w:pPr>
      <w:pStyle w:val="Normal"/>
      <w:jc w:val="right"/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56515</wp:posOffset>
              </wp:positionV>
              <wp:extent cx="557974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05pt,4.45pt" to="439.35pt,4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5400</wp:posOffset>
          </wp:positionH>
          <wp:positionV relativeFrom="paragraph">
            <wp:posOffset>-96520</wp:posOffset>
          </wp:positionV>
          <wp:extent cx="1943100" cy="4845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</w:rPr>
      <w:t>Глава 8. Радиационная гигиена и</w:t>
      <w:br/>
      <w:t xml:space="preserve">радиационная обстановка в Республике Марий Эл </w:t>
    </w:r>
  </w:p>
  <w:p>
    <w:pPr>
      <w:pStyle w:val="Normal"/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4605</wp:posOffset>
              </wp:positionH>
              <wp:positionV relativeFrom="paragraph">
                <wp:posOffset>71120</wp:posOffset>
              </wp:positionV>
              <wp:extent cx="557974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5.6pt" to="440.45pt,5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z w:val="27"/>
      <w:szCs w:val="27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b w:val="false"/>
      <w:bCs w:val="false"/>
      <w:i w:val="false"/>
      <w:iCs w:val="false"/>
      <w:color w:val="000000"/>
      <w:sz w:val="24"/>
      <w:szCs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bCs w:val="false"/>
      <w:i w:val="false"/>
      <w:iCs w:val="false"/>
      <w:sz w:val="28"/>
      <w:szCs w:val="28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3">
    <w:name w:val="Заголовок3"/>
    <w:basedOn w:val="Normal"/>
    <w:qFormat/>
    <w:pPr>
      <w:ind w:firstLine="709"/>
      <w:jc w:val="center"/>
    </w:pPr>
    <w:rPr>
      <w:b/>
      <w:bCs/>
      <w:i/>
      <w:iCs/>
      <w:u w:val="single"/>
    </w:rPr>
  </w:style>
  <w:style w:type="paragraph" w:styleId="Style7">
    <w:name w:val="Название таблицы"/>
    <w:basedOn w:val="Normal"/>
    <w:qFormat/>
    <w:pPr>
      <w:ind w:firstLine="720"/>
      <w:jc w:val="center"/>
    </w:pPr>
    <w:rPr>
      <w:b/>
      <w:bCs/>
    </w:rPr>
  </w:style>
  <w:style w:type="paragraph" w:styleId="Style8">
    <w:name w:val="Номер таблицы"/>
    <w:basedOn w:val="Normal"/>
    <w:qFormat/>
    <w:pPr>
      <w:ind w:firstLine="720"/>
      <w:jc w:val="right"/>
    </w:pPr>
    <w:rPr/>
  </w:style>
  <w:style w:type="paragraph" w:styleId="Style9">
    <w:name w:val="Подпись рисунка"/>
    <w:basedOn w:val="Normal"/>
    <w:qFormat/>
    <w:pPr>
      <w:jc w:val="center"/>
    </w:pPr>
    <w:rPr/>
  </w:style>
  <w:style w:type="paragraph" w:styleId="2">
    <w:name w:val="Основной текст с отступом 2"/>
    <w:basedOn w:val="Normal"/>
    <w:qFormat/>
    <w:pPr>
      <w:spacing w:lineRule="auto" w:line="264"/>
      <w:ind w:firstLine="709"/>
    </w:pPr>
    <w:rPr>
      <w:spacing w:val="-2"/>
    </w:rPr>
  </w:style>
  <w:style w:type="paragraph" w:styleId="31">
    <w:name w:val="Основной текст с отступом 3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6">
    <w:name w:val="заголовок 6"/>
    <w:basedOn w:val="Normal"/>
    <w:next w:val="Normal"/>
    <w:qFormat/>
    <w:pPr>
      <w:keepNext w:val="true"/>
      <w:autoSpaceDE w:val="false"/>
      <w:jc w:val="right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7:39:00Z</dcterms:created>
  <dc:creator>Шабалина Анетта</dc:creator>
  <dc:description/>
  <cp:keywords/>
  <dc:language>en-US</dc:language>
  <cp:lastModifiedBy>sgm3</cp:lastModifiedBy>
  <cp:lastPrinted>2009-03-05T15:38:00Z</cp:lastPrinted>
  <dcterms:modified xsi:type="dcterms:W3CDTF">2009-03-23T14:13:00Z</dcterms:modified>
  <cp:revision>20</cp:revision>
  <dc:subject/>
  <dc:title> </dc:title>
</cp:coreProperties>
</file>