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2.png" ContentType="image/png"/>
  <Override PartName="/word/media/image1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Heading2"/>
        <w:spacing w:before="0" w:after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  <w:r>
        <w:br w:type="page"/>
      </w:r>
    </w:p>
    <w:p>
      <w:pPr>
        <w:pStyle w:val="Heading2"/>
        <w:spacing w:before="240" w:after="120"/>
        <w:rPr/>
      </w:pPr>
      <w:r>
        <w:rPr>
          <w:color w:val="000000"/>
          <w:sz w:val="28"/>
          <w:szCs w:val="28"/>
          <w:u w:val="double"/>
        </w:rPr>
        <w:t xml:space="preserve">Раздел </w:t>
      </w:r>
      <w:r>
        <w:rPr>
          <w:color w:val="000000"/>
          <w:sz w:val="28"/>
          <w:szCs w:val="28"/>
          <w:u w:val="double"/>
          <w:lang w:val="en-US"/>
        </w:rPr>
        <w:t>II</w:t>
      </w:r>
      <w:r>
        <w:rPr>
          <w:color w:val="000000"/>
          <w:sz w:val="28"/>
          <w:szCs w:val="28"/>
          <w:u w:val="double"/>
        </w:rPr>
        <w:t>. Инфекционные и паразитарные заболевания</w:t>
      </w:r>
    </w:p>
    <w:p>
      <w:pPr>
        <w:pStyle w:val="Normal"/>
        <w:jc w:val="both"/>
        <w:rPr>
          <w:color w:val="000000"/>
          <w:sz w:val="28"/>
          <w:szCs w:val="28"/>
          <w:u w:val="double"/>
        </w:rPr>
      </w:pPr>
      <w:r>
        <w:rPr>
          <w:color w:val="000000"/>
          <w:sz w:val="28"/>
          <w:szCs w:val="28"/>
          <w:u w:val="double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color w:val="000000"/>
          <w:sz w:val="26"/>
          <w:szCs w:val="26"/>
        </w:rPr>
        <w:t>Общая характеристика эпидемиологической обстановки.</w:t>
        <w:br/>
        <w:t>Социально-экономическая оценка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color w:val="000000"/>
        </w:rPr>
        <w:t xml:space="preserve">В 2008 г. эпидемиологическая обстановка в республике была напряжённой. Всего было зарегистрировано 158493 случая инфекционных и паразитарных заболеваний, что на 4,4 % ниже уровня 2007 г. и на 3,7 % выше среднемноголетнего уровня (СМУ) (табл. </w:t>
      </w:r>
      <w:r>
        <w:rPr>
          <w:b w:val="false"/>
          <w:bCs w:val="false"/>
          <w:color w:val="000000"/>
          <w:lang w:val="en-US"/>
        </w:rPr>
        <w:t>76</w:t>
      </w:r>
      <w:r>
        <w:rPr>
          <w:b w:val="false"/>
          <w:bCs w:val="false"/>
          <w:color w:val="000000"/>
        </w:rPr>
        <w:t xml:space="preserve">, </w:t>
      </w:r>
      <w:r>
        <w:rPr>
          <w:b w:val="false"/>
          <w:bCs w:val="false"/>
          <w:color w:val="000000"/>
          <w:lang w:val="en-US"/>
        </w:rPr>
        <w:t>77</w:t>
      </w:r>
      <w:r>
        <w:rPr>
          <w:b w:val="false"/>
          <w:bCs w:val="false"/>
          <w:color w:val="000000"/>
        </w:rPr>
        <w:t>).</w:t>
      </w:r>
    </w:p>
    <w:p>
      <w:pPr>
        <w:pStyle w:val="TextBody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jc w:val="right"/>
        <w:rPr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b w:val="false"/>
          <w:bCs w:val="false"/>
          <w:color w:val="000000"/>
          <w:sz w:val="22"/>
          <w:szCs w:val="22"/>
        </w:rPr>
        <w:t xml:space="preserve">Таблица </w:t>
      </w:r>
      <w:r>
        <w:rPr>
          <w:b w:val="false"/>
          <w:bCs w:val="false"/>
          <w:color w:val="000000"/>
          <w:sz w:val="22"/>
          <w:szCs w:val="22"/>
          <w:lang w:val="en-US"/>
        </w:rPr>
        <w:t>76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фекционная заболеваемость в Республике Марий Эл в 2004-2008 гг.</w:t>
      </w:r>
    </w:p>
    <w:p>
      <w:pPr>
        <w:pStyle w:val="TextBody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16"/>
        <w:gridCol w:w="3523"/>
        <w:gridCol w:w="3525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солютное число заболеваний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 на 100 тыс. населения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38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98,2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42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38,3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6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5477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8,9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865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71,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493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38,2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Таблица </w:t>
      </w:r>
      <w:r>
        <w:rPr>
          <w:color w:val="000000"/>
          <w:sz w:val="22"/>
          <w:szCs w:val="22"/>
          <w:lang w:val="en-US"/>
        </w:rPr>
        <w:t>77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руктура инфекционной и паразитарной заболеваемости</w:t>
        <w:br/>
        <w:t>в Республике Марий Эл за 2003-2007 гг. (в %)</w:t>
      </w:r>
    </w:p>
    <w:p>
      <w:pPr>
        <w:pStyle w:val="TextBody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94"/>
        <w:gridCol w:w="917"/>
        <w:gridCol w:w="916"/>
        <w:gridCol w:w="916"/>
        <w:gridCol w:w="916"/>
        <w:gridCol w:w="917"/>
      </w:tblGrid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ы инфекци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 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 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 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 г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 г.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пп и ОРВ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1"/>
              <w:keepNext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8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зитарные заболевания (гельминтозы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шечные инфекци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ерические заболева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жные заболева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ельные инфекции, управляемые средствами специфической профилактик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2</w:t>
            </w:r>
          </w:p>
        </w:tc>
      </w:tr>
      <w:tr>
        <w:trPr/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инфекции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результате проводимой работы по обеспечению санитарно-эпидемиологического благополучия населения удалось сдержать наиболее неблагоприятные тенденции развития эпидемиологической ситуации, добиться снижения или стабилизации уровней заболеваемости по ряду нозологических форм. В 2008 г. произошло снижение заболеваемости по 25 нозологическим формам инфекционных и паразитарных заболева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Экономический ущерб от 24 основных нозологических форм инфекционных заболеваний в 2008 г. по ориентировочным данным составил свыше 732,7 млн. рублей, в том числе от гриппа и ОРВИ – свыше 655,2 млн. рублей (табл. </w:t>
      </w:r>
      <w:r>
        <w:rPr>
          <w:color w:val="000000"/>
          <w:lang w:val="en-US"/>
        </w:rPr>
        <w:t>78</w:t>
      </w:r>
      <w:r>
        <w:rPr>
          <w:color w:val="000000"/>
        </w:rPr>
        <w:t>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Таблица </w:t>
      </w:r>
      <w:r>
        <w:rPr>
          <w:color w:val="000000"/>
          <w:sz w:val="22"/>
          <w:szCs w:val="22"/>
          <w:lang w:val="en-US"/>
        </w:rPr>
        <w:t>78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Экономический ущерб от инфекционных заболеваний</w:t>
        <w:br/>
        <w:t>в Республике Марий Эл в 2008 г.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08"/>
        <w:gridCol w:w="1380"/>
        <w:gridCol w:w="1555"/>
        <w:gridCol w:w="1872"/>
        <w:gridCol w:w="649"/>
      </w:tblGrid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озологические форм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щерб на</w:t>
              <w:br/>
              <w:t>1 случай</w:t>
              <w:br/>
              <w:t>(тыс. руб.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регистри</w:t>
              <w:softHyphen/>
              <w:t>ровано</w:t>
              <w:br/>
              <w:t>заболеваний</w:t>
              <w:br/>
              <w:t>за 2008 г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Экономи</w:t>
              <w:softHyphen/>
              <w:t>ческая</w:t>
              <w:br/>
              <w:t>значимость</w:t>
              <w:br/>
              <w:t>(тыс. руб.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нг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В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9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 172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ряная осп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823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И установленной этиолог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90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П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4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усы животны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59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И неустановленной этиолог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83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монеллё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25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екционный мононуклео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82,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пп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4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икулё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4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альная дизентер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2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рлати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2,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ители вируса гепатита B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4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щевой боррелио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3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ители вируса гепатита C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1 390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усный гепатит B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0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ингококковая инфекц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усный гепатит C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русный гепатит 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люш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фтер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ух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ерсинио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демический пароти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2 739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без гриппа и ОРВ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 532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spacing w:lineRule="auto" w:line="240"/>
        <w:jc w:val="both"/>
        <w:rPr>
          <w:color w:val="000000"/>
        </w:rPr>
      </w:pPr>
      <w:r>
        <w:rPr>
          <w:color w:val="000000"/>
        </w:rPr>
        <w:t>Приоритетным направлением в деятельности Управления Роспотребнадзора по Республике Марий Эл и ФГУЗ «Центр гигиены и эпидемиологии в Республике</w:t>
        <w:br/>
        <w:t>Марий Эл» является предупреждение возникновения и распространения инфекционных заболеваний посредством достижения целей по совершенству эпидемиологического надзора, эпидемиологического анализа, проведения комплекса организационных, профилактических и противоэпидемических мероприятий.</w:t>
      </w:r>
    </w:p>
    <w:p>
      <w:pPr>
        <w:pStyle w:val="21"/>
        <w:spacing w:lineRule="auto" w:line="24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5"/>
        <w:spacing w:before="240" w:after="120"/>
        <w:jc w:val="center"/>
        <w:rPr>
          <w:sz w:val="26"/>
          <w:szCs w:val="26"/>
        </w:rPr>
      </w:pPr>
      <w:r>
        <w:rPr>
          <w:sz w:val="26"/>
          <w:szCs w:val="26"/>
        </w:rPr>
        <w:t>Глава 1. Реализация приоритетного национального проекта</w:t>
        <w:br/>
        <w:t>в сфере здравоохранения в 2008 г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 2008 г. на территории республики была продолжена реализация приоритетного национального проекта (ПНП) в сфере здравоохранения «Здоровье» по разделам «Дополнительная иммунизация населения» и «Профилактика ВИЧ-инфекции, гепатитов В и С, выявление и лечение больных ВИЧ». </w:t>
      </w:r>
    </w:p>
    <w:p>
      <w:pPr>
        <w:pStyle w:val="Normal"/>
        <w:ind w:firstLine="720"/>
        <w:jc w:val="both"/>
        <w:rPr/>
      </w:pPr>
      <w:r>
        <w:rPr/>
        <w:t xml:space="preserve">В августе 2008 г. было завершено проведение дополнительной иммунизации против гепатита В по плану 2007 года. Всего по откорректированному плану 2007 г. </w:t>
      </w:r>
      <w:r>
        <w:rPr>
          <w:lang w:val="en-US"/>
        </w:rPr>
        <w:t>I</w:t>
      </w:r>
      <w:r>
        <w:rPr/>
        <w:t xml:space="preserve"> аппликацией против гепатита В было охвачено 131553 </w:t>
      </w:r>
      <w:r>
        <w:rPr>
          <w:color w:val="000000"/>
        </w:rPr>
        <w:t>человека</w:t>
      </w:r>
      <w:r>
        <w:rPr/>
        <w:t xml:space="preserve"> (100</w:t>
      </w:r>
      <w:r>
        <w:rPr>
          <w:lang w:val="en-US"/>
        </w:rPr>
        <w:t> </w:t>
      </w:r>
      <w:r>
        <w:rPr/>
        <w:t>%),</w:t>
        <w:br/>
      </w:r>
      <w:r>
        <w:rPr>
          <w:lang w:val="en-US"/>
        </w:rPr>
        <w:t>II</w:t>
      </w:r>
      <w:r>
        <w:rPr/>
        <w:t xml:space="preserve"> аппликацией – 131553 человека (100</w:t>
      </w:r>
      <w:r>
        <w:rPr>
          <w:lang w:val="en-US"/>
        </w:rPr>
        <w:t> </w:t>
      </w:r>
      <w:r>
        <w:rPr/>
        <w:t xml:space="preserve">%), </w:t>
      </w:r>
      <w:r>
        <w:rPr>
          <w:lang w:val="en-US"/>
        </w:rPr>
        <w:t>III</w:t>
      </w:r>
      <w:r>
        <w:rPr/>
        <w:t xml:space="preserve"> аппликацией – 129161 человек (98,2</w:t>
      </w:r>
      <w:r>
        <w:rPr>
          <w:lang w:val="en-US"/>
        </w:rPr>
        <w:t> </w:t>
      </w:r>
      <w:r>
        <w:rPr/>
        <w:t xml:space="preserve">%). При этом прививки против гепатита В детям до 17 лет завершены в марте 2008 г., привито 2985 </w:t>
      </w:r>
      <w:r>
        <w:rPr>
          <w:color w:val="000000"/>
        </w:rPr>
        <w:t>человек</w:t>
      </w:r>
      <w:r>
        <w:rPr/>
        <w:t xml:space="preserve"> (100</w:t>
      </w:r>
      <w:r>
        <w:rPr>
          <w:lang w:val="en-US"/>
        </w:rPr>
        <w:t> </w:t>
      </w:r>
      <w:r>
        <w:rPr/>
        <w:t xml:space="preserve">%); лицам в возрасте 18-19 лет – в июле 2008 г., привито 8993 </w:t>
      </w:r>
      <w:r>
        <w:rPr>
          <w:color w:val="000000"/>
        </w:rPr>
        <w:t>человека</w:t>
      </w:r>
      <w:r>
        <w:rPr/>
        <w:t xml:space="preserve"> (100</w:t>
      </w:r>
      <w:r>
        <w:rPr>
          <w:lang w:val="en-US"/>
        </w:rPr>
        <w:t> </w:t>
      </w:r>
      <w:r>
        <w:rPr/>
        <w:t xml:space="preserve">%). Охват лиц в возрасте 20-35 лет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аппликациями составил 100</w:t>
      </w:r>
      <w:r>
        <w:rPr>
          <w:lang w:val="en-US"/>
        </w:rPr>
        <w:t> </w:t>
      </w:r>
      <w:r>
        <w:rPr/>
        <w:t xml:space="preserve">% (119575 человек), охват </w:t>
      </w:r>
      <w:r>
        <w:rPr>
          <w:lang w:val="en-US"/>
        </w:rPr>
        <w:t>III</w:t>
      </w:r>
      <w:r>
        <w:rPr/>
        <w:t xml:space="preserve"> аппликацией завершен на уровне 98 % (117183 человека).</w:t>
      </w:r>
    </w:p>
    <w:p>
      <w:pPr>
        <w:pStyle w:val="Normal"/>
        <w:ind w:firstLine="720"/>
        <w:jc w:val="both"/>
        <w:rPr/>
      </w:pPr>
      <w:r>
        <w:rPr/>
        <w:t xml:space="preserve">Охват </w:t>
      </w:r>
      <w:r>
        <w:rPr>
          <w:lang w:val="en-US"/>
        </w:rPr>
        <w:t>III</w:t>
      </w:r>
      <w:r>
        <w:rPr/>
        <w:t xml:space="preserve"> аппликацией лиц в возрасте 20-35 лет в 100 % не выполнен по следующим причинам: выезд за пределы республики – 1278 </w:t>
      </w:r>
      <w:r>
        <w:rPr>
          <w:color w:val="000000"/>
        </w:rPr>
        <w:t>человек</w:t>
      </w:r>
      <w:r>
        <w:rPr/>
        <w:t xml:space="preserve">, беременность – 655 </w:t>
      </w:r>
      <w:r>
        <w:rPr>
          <w:color w:val="000000"/>
        </w:rPr>
        <w:t>человек</w:t>
      </w:r>
      <w:r>
        <w:rPr/>
        <w:t xml:space="preserve">, призыв на срочную военную службу – 310 </w:t>
      </w:r>
      <w:r>
        <w:rPr>
          <w:color w:val="000000"/>
        </w:rPr>
        <w:t>человек</w:t>
      </w:r>
      <w:r>
        <w:rPr/>
        <w:t xml:space="preserve">, отказ от прививок – 103 </w:t>
      </w:r>
      <w:r>
        <w:rPr>
          <w:color w:val="000000"/>
        </w:rPr>
        <w:t>человека</w:t>
      </w:r>
      <w:r>
        <w:rPr/>
        <w:t xml:space="preserve">, умерли – 46 </w:t>
      </w:r>
      <w:r>
        <w:rPr>
          <w:color w:val="000000"/>
        </w:rPr>
        <w:t>человек</w:t>
      </w:r>
      <w:r>
        <w:rPr/>
        <w:t xml:space="preserve"> (всего – 2392 человека).</w:t>
      </w:r>
    </w:p>
    <w:p>
      <w:pPr>
        <w:pStyle w:val="Header"/>
        <w:ind w:firstLine="720"/>
        <w:jc w:val="both"/>
        <w:rPr/>
      </w:pPr>
      <w:r>
        <w:rPr>
          <w:color w:val="000000"/>
        </w:rPr>
        <w:t xml:space="preserve">В рамках приоритетного проекта в 2008 г. против гриппа было запланировано привить </w:t>
      </w:r>
      <w:r>
        <w:rPr/>
        <w:t xml:space="preserve">101090 человек, в том числе детей, посещающих ДДУ – 13129 </w:t>
      </w:r>
      <w:r>
        <w:rPr>
          <w:color w:val="000000"/>
        </w:rPr>
        <w:t>человек</w:t>
      </w:r>
      <w:r>
        <w:rPr/>
        <w:t xml:space="preserve">, учащихся 1-4 классов – 39293 </w:t>
      </w:r>
      <w:r>
        <w:rPr>
          <w:color w:val="000000"/>
        </w:rPr>
        <w:t>человека</w:t>
      </w:r>
      <w:r>
        <w:rPr/>
        <w:t xml:space="preserve">, медработников – 10770 человек, работников образовательных учреждений – 8640 </w:t>
      </w:r>
      <w:r>
        <w:rPr>
          <w:color w:val="000000"/>
        </w:rPr>
        <w:t>человек</w:t>
      </w:r>
      <w:r>
        <w:rPr/>
        <w:t xml:space="preserve">, лиц старше 60 лет – 29252 </w:t>
      </w:r>
      <w:r>
        <w:rPr>
          <w:color w:val="000000"/>
        </w:rPr>
        <w:t>человека (табл. 79)</w:t>
      </w:r>
      <w:r>
        <w:rPr/>
        <w:t>.</w:t>
      </w:r>
    </w:p>
    <w:p>
      <w:pPr>
        <w:pStyle w:val="Header"/>
        <w:ind w:firstLine="72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72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79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Охват прививками против гриппа населения Республики Марий Эл </w:t>
        <w:br/>
        <w:t>от числа подлежащих в рамках ПНП в 2008 г.</w:t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73"/>
        <w:gridCol w:w="1564"/>
        <w:gridCol w:w="1563"/>
        <w:gridCol w:w="1564"/>
      </w:tblGrid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ингент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ршенная иммунизац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охвата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и, посещающие детские дошкольные учрежд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312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312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Учащиеся шко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929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929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цинские работник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77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77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ботники образовательных учрежде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64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864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ца старше 60 л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873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8738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10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109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Header"/>
        <w:ind w:firstLine="720"/>
        <w:jc w:val="both"/>
        <w:rPr/>
      </w:pPr>
      <w:r>
        <w:rPr/>
      </w:r>
    </w:p>
    <w:p>
      <w:pPr>
        <w:pStyle w:val="Header"/>
        <w:tabs>
          <w:tab w:val="clear" w:pos="4153"/>
          <w:tab w:val="right" w:pos="8306" w:leader="none"/>
        </w:tabs>
        <w:ind w:firstLine="720"/>
        <w:jc w:val="both"/>
        <w:rPr/>
      </w:pPr>
      <w:r>
        <w:rPr/>
        <w:t>С учётом сроков и количества поступившей вакцины иммунизация против гриппа завершена 19.01.2009 г. Привиты все 101090 человек, в том числе 13129 детей, посещающих детские дошкольные учреждения (100</w:t>
      </w:r>
      <w:r>
        <w:rPr>
          <w:lang w:val="en-US"/>
        </w:rPr>
        <w:t> </w:t>
      </w:r>
      <w:r>
        <w:rPr/>
        <w:t>% от плана), 39293 учащихся школ (100</w:t>
      </w:r>
      <w:r>
        <w:rPr>
          <w:lang w:val="en-US"/>
        </w:rPr>
        <w:t> </w:t>
      </w:r>
      <w:r>
        <w:rPr/>
        <w:t>%), 10770 медицинских работников (100%), 8646 работников образовательных учреждений (100</w:t>
      </w:r>
      <w:r>
        <w:rPr>
          <w:lang w:val="en-US"/>
        </w:rPr>
        <w:t> </w:t>
      </w:r>
      <w:r>
        <w:rPr/>
        <w:t>%), 28738 взрослых старше 60 лет (98,2</w:t>
      </w:r>
      <w:r>
        <w:rPr>
          <w:lang w:val="en-US"/>
        </w:rPr>
        <w:t> </w:t>
      </w:r>
      <w:r>
        <w:rPr/>
        <w:t xml:space="preserve">%) и 514 человек из числа других групп риска (часто болеющие ОРЗ и больные хроническими соматическими заболеваниями). </w:t>
      </w:r>
      <w:r>
        <w:rPr>
          <w:color w:val="000000"/>
        </w:rPr>
        <w:t xml:space="preserve">Вакциной против гриппа, приобретенной из других источников финансирования, в предэпидемический сезон 2008-2009 гг. дополнительно привито </w:t>
      </w:r>
      <w:r>
        <w:rPr/>
        <w:t xml:space="preserve">25497 </w:t>
      </w:r>
      <w:r>
        <w:rPr>
          <w:color w:val="000000"/>
        </w:rPr>
        <w:t>человек. Охват прививками составил 18 % от общей численности населения.</w:t>
      </w:r>
    </w:p>
    <w:p>
      <w:pPr>
        <w:pStyle w:val="Header"/>
        <w:tabs>
          <w:tab w:val="clear" w:pos="4153"/>
          <w:tab w:val="right" w:pos="8306" w:leader="none"/>
        </w:tabs>
        <w:ind w:firstLine="708"/>
        <w:jc w:val="both"/>
        <w:rPr/>
      </w:pPr>
      <w:r>
        <w:rPr>
          <w:color w:val="000000"/>
        </w:rPr>
        <w:t xml:space="preserve">Против полиомиелита в рамках Проекта планировалось привить инактивированной полиовакциной </w:t>
      </w:r>
      <w:r>
        <w:rPr/>
        <w:t xml:space="preserve">6219 человек. До поступления инактивированной вакцины (поступление 10.07.2008 – 18,0 тысяч доз) иммунизация проводилась живой оральной вакциной, которой был охвачен 7131 ребенок. С учётом сроков поступления инактивированной вакцины была проведена корректировка плана и к концу 2008 г. была запланирована и завершена иммунизация 1023 детей. </w:t>
      </w:r>
    </w:p>
    <w:p>
      <w:pPr>
        <w:pStyle w:val="Header"/>
        <w:tabs>
          <w:tab w:val="clear" w:pos="4153"/>
          <w:tab w:val="right" w:pos="8306" w:leader="none"/>
        </w:tabs>
        <w:ind w:firstLine="708"/>
        <w:jc w:val="both"/>
        <w:rPr/>
      </w:pPr>
      <w:r>
        <w:rPr/>
        <w:t xml:space="preserve">Против кори было запланировано привить 3205 человек, иммунизация была завершена в июле 2008 г.; привито 3205 человек (100 % от плана), в том числе 459 студентов, 105 призывников, 530 медработников, 736 работников образовательных учреждений (табл. 80). Наряду с этим иммунизация проводилась в рамках республиканской целевой программы «Вакцинопрофилактика на 2005-2008 гг.», привито 1866 человек, в т.ч. вакцинацию получили 1217 человек, ревакцинацию – 649 человек.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2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80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2"/>
          <w:szCs w:val="22"/>
        </w:rPr>
        <w:t>Охват прививками против кори населения Республики Марий Эл</w:t>
        <w:br/>
        <w:t>от числа подлежащих в рамках ПНП в 2008 г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99"/>
        <w:gridCol w:w="1588"/>
        <w:gridCol w:w="1588"/>
        <w:gridCol w:w="1589"/>
      </w:tblGrid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ингенты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вачено прививкам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охвата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уденты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ывник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работники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6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ники образовательных учреждений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6</w:t>
            </w:r>
          </w:p>
        </w:tc>
      </w:tr>
      <w:tr>
        <w:trPr/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153"/>
          <w:tab w:val="right" w:pos="8306" w:leader="none"/>
        </w:tabs>
        <w:ind w:firstLine="720"/>
        <w:jc w:val="both"/>
        <w:rPr>
          <w:color w:val="000000"/>
        </w:rPr>
      </w:pPr>
      <w:r>
        <w:rPr>
          <w:color w:val="000000"/>
        </w:rPr>
        <w:t xml:space="preserve">На 2008 г. было запланировано привить </w:t>
      </w:r>
      <w:r>
        <w:rPr/>
        <w:t>против гепатита В 71919 человек</w:t>
        <w:br/>
        <w:t xml:space="preserve">(в том числе в возрасте 18-19 лет – 7, 20-29 лет – 3078, 30-39 лет – 16026, 40-55 лет –52808). С учётом поступления первой партии вакцины и начала иммунизации после 20.05.2008 г., проведение </w:t>
      </w:r>
      <w:r>
        <w:rPr>
          <w:lang w:val="en-US"/>
        </w:rPr>
        <w:t>I</w:t>
      </w:r>
      <w:r>
        <w:rPr/>
        <w:t xml:space="preserve"> аппликации завершено в сентябре 2008 г., привито 71919 человек (100 %), </w:t>
      </w:r>
      <w:r>
        <w:rPr>
          <w:lang w:val="en-US"/>
        </w:rPr>
        <w:t>II</w:t>
      </w:r>
      <w:r>
        <w:rPr/>
        <w:t xml:space="preserve"> аппликации – в ноябре 2008 г., привито 71919 человек (100 %). На конец года </w:t>
      </w:r>
      <w:r>
        <w:rPr>
          <w:lang w:val="en-US"/>
        </w:rPr>
        <w:t>III</w:t>
      </w:r>
      <w:r>
        <w:rPr/>
        <w:t xml:space="preserve"> аппликацию получили 14700 человек (20,4 %), завершение согласно сетевому графику планируется в марте 2009 г.</w:t>
      </w:r>
      <w:r>
        <w:rPr>
          <w:color w:val="000000"/>
        </w:rPr>
        <w:t xml:space="preserve"> (таблица 81)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autoSpaceDE w:val="false"/>
        <w:ind w:firstLine="54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81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хват прививками против гепатита В населения Республики Марий Эл</w:t>
        <w:br/>
        <w:t>от числа подлежащих в рамках ПНП в 2008 г. (по контингентам)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58"/>
        <w:gridCol w:w="896"/>
        <w:gridCol w:w="919"/>
        <w:gridCol w:w="919"/>
        <w:gridCol w:w="919"/>
        <w:gridCol w:w="919"/>
        <w:gridCol w:w="919"/>
        <w:gridCol w:w="915"/>
      </w:tblGrid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ингенты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5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аппликация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 аппликаци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z w:val="22"/>
                <w:szCs w:val="22"/>
              </w:rPr>
              <w:t xml:space="preserve"> аппликация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ва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ва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ва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ты ВУЗов, СУЗов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ие работни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264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Работники образова</w:t>
              <w:softHyphen/>
              <w:t>тельных учрежден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Работники промышлен</w:t>
              <w:softHyphen/>
              <w:t>ных предприят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9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ники сферы обслуживания 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ники сельского </w:t>
              <w:br/>
              <w:t>хозяйств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и силовых структу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7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 xml:space="preserve">Планируемые целевые показатели Проекта по разделу </w:t>
      </w:r>
      <w:r>
        <w:rPr>
          <w:color w:val="000000"/>
        </w:rPr>
        <w:t xml:space="preserve">«Дополнительная иммунизация населения» </w:t>
      </w:r>
      <w:r>
        <w:rPr/>
        <w:t xml:space="preserve">достигнуты: иммунизация выполнялась в соответствии с сетевыми графиками и со сроками поступления вакцин; случаев вакциноассоциированного паралитического полиомиелита и кори в республике не зарегистрировано; заболеваемость острым гепатитом В снизилась за 3 года в 3,7 раза (с 9,6 на 100 тыс. населения в 2005 г. до 2,6 на 100 тыс. населения в 2008 г.), носительство вируса гепатита В – на 24 %, случаев внутрибольничного заражения гепатитами не зарегистрировано, заболеваемость гриппом снизилась в 8 раз. 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В 2008 г. в республике зарегистрировано 79 ВИЧ-инфицированных; 66 человек (84,7 %) взято на диспансерный учет с диагнозом ВИЧ-инфекция. В 2008 г. на ВИЧ-инфекцию проведено 108909 (128 %) исследований, с целью выявления инфицированных вирусными гепатитами В – 94402 (111 %) и С – 94011 (111 %) исследований. Проведено 529 исследований по определению иммунного статуса у 436 ВИЧ-инфицированных (100 % от подлежащих), по определению вирусной нагрузки – 502 исследования у 354 ВИЧ-инфицированных (81 % от подлежащих)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 xml:space="preserve">Лечение получали 32 ВИЧ-инфицированных пациента, прекратили лечение по различным причинам 6 человек, в том числе 4 пациента умерли, 2 пациента прекратили лечение из-за побочных эффектов. </w:t>
      </w:r>
      <w:r>
        <w:rPr/>
        <w:t xml:space="preserve">В 2008 г. в родовспомогательных учреждениях принято 16 родов от ВИЧ-инфицированных женщин, из них 15 (93,8 %) получили полный курс химиопрофилактики. Получила химиопрофилактику только по экстренной схеме одна беременная. Трехэтапную химиопрофилактику получили 14 пар мать-ребенок. В рамках проекта обучено 3408 медицинских работников и 1990 немедицинских работников. </w:t>
      </w:r>
    </w:p>
    <w:p>
      <w:pPr>
        <w:pStyle w:val="Heading5"/>
        <w:spacing w:before="120" w:after="0"/>
        <w:jc w:val="center"/>
        <w:rPr/>
      </w:pPr>
      <w:r>
        <w:rPr>
          <w:sz w:val="26"/>
          <w:szCs w:val="26"/>
        </w:rPr>
        <w:t>Глава 2. Инфекционные заболевания, управляемые средствами</w:t>
        <w:br/>
        <w:t>специфической профилактики</w:t>
      </w:r>
    </w:p>
    <w:p>
      <w:pPr>
        <w:pStyle w:val="Heading1"/>
        <w:keepNext w:val="false"/>
        <w:spacing w:before="0" w:after="0"/>
        <w:ind w:firstLine="720"/>
        <w:jc w:val="both"/>
        <w:rPr>
          <w:b w:val="false"/>
          <w:b w:val="false"/>
          <w:bCs w:val="false"/>
          <w:color w:val="000000"/>
          <w:sz w:val="24"/>
          <w:szCs w:val="24"/>
          <w:u w:val="none"/>
        </w:rPr>
      </w:pPr>
      <w:r>
        <w:rPr>
          <w:b w:val="false"/>
          <w:bCs w:val="false"/>
          <w:color w:val="000000"/>
          <w:sz w:val="24"/>
          <w:szCs w:val="24"/>
          <w:u w:val="none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 xml:space="preserve">В 2008 году достигнуты и поддерживаются показатели своевременности охвата профилактическими прививками населения в декретированных возрастах (95% и более), что соответствует планируемым целевым показателям и оказывает положительное влияние на динамику заболеваемости инфекциями, управляемыми средствами специфической профилактики </w:t>
      </w:r>
      <w:r>
        <w:rPr>
          <w:bCs/>
          <w:color w:val="000000"/>
        </w:rPr>
        <w:t>(рис. 25, 26).</w:t>
      </w:r>
    </w:p>
    <w:p>
      <w:pPr>
        <w:pStyle w:val="TextBodyIndent"/>
        <w:spacing w:before="0" w:after="0"/>
        <w:ind w:left="0"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/>
        <w:drawing>
          <wp:inline distT="0" distB="0" distL="0" distR="0">
            <wp:extent cx="5553075" cy="29432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Cs/>
          <w:color w:val="000000"/>
          <w:sz w:val="22"/>
          <w:szCs w:val="22"/>
        </w:rPr>
        <w:t>Рис. 25. </w:t>
      </w:r>
      <w:r>
        <w:rPr>
          <w:color w:val="000000"/>
          <w:sz w:val="22"/>
          <w:szCs w:val="22"/>
        </w:rPr>
        <w:t>Своевременность вакцинации против «управляемых» инфекций</w:t>
        <w:br/>
      </w:r>
      <w:r>
        <w:rPr>
          <w:sz w:val="22"/>
          <w:szCs w:val="22"/>
        </w:rPr>
        <w:t xml:space="preserve"> в Республике Марий Эл в1999-2008 гг.</w:t>
      </w:r>
    </w:p>
    <w:p>
      <w:pPr>
        <w:pStyle w:val="Normal"/>
        <w:jc w:val="center"/>
        <w:rPr>
          <w:color w:val="000000"/>
        </w:rPr>
      </w:pPr>
      <w:r>
        <w:rPr/>
        <w:drawing>
          <wp:inline distT="0" distB="0" distL="0" distR="0">
            <wp:extent cx="5562600" cy="29337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Cs/>
          <w:color w:val="000000"/>
          <w:sz w:val="22"/>
          <w:szCs w:val="22"/>
        </w:rPr>
        <w:t>Рис. 26.</w:t>
      </w:r>
      <w:r>
        <w:rPr>
          <w:color w:val="000000"/>
          <w:sz w:val="22"/>
          <w:szCs w:val="22"/>
        </w:rPr>
        <w:t xml:space="preserve"> Своевременность ревакцинации против «управляемых» инфекций</w:t>
        <w:br/>
      </w:r>
      <w:r>
        <w:rPr>
          <w:sz w:val="22"/>
          <w:szCs w:val="22"/>
        </w:rPr>
        <w:t xml:space="preserve">в Республике Марий Эл в 1999-2008 гг. </w:t>
      </w:r>
    </w:p>
    <w:p>
      <w:pPr>
        <w:pStyle w:val="Normal"/>
        <w:ind w:firstLine="708"/>
        <w:jc w:val="both"/>
        <w:rPr/>
      </w:pPr>
      <w:r>
        <w:rPr/>
        <w:t xml:space="preserve">В 2008 г. в Республике Марий Эл эпидемиологическая ситуация по заболеваемости </w:t>
      </w:r>
      <w:r>
        <w:rPr>
          <w:b/>
          <w:i/>
        </w:rPr>
        <w:t>дифтерией</w:t>
      </w:r>
      <w:r>
        <w:rPr/>
        <w:t xml:space="preserve"> оценивается как относительно спокойная. Зарегистрирован 1 случай заболевания, что соответствует планируемому целевому показателю на 2008 год. Заболеваемость дифтерией в республике уменьшилась в 3 раза по сравнению с 2007 г. и в 5 раз – с 2006 г. Случай дифтерии зарегистрирован в Медведевском районе</w:t>
      </w:r>
      <w:r>
        <w:rPr>
          <w:b/>
        </w:rPr>
        <w:t xml:space="preserve"> </w:t>
      </w:r>
      <w:r>
        <w:rPr/>
        <w:t xml:space="preserve">у взрослого человека в возрасте 68 лет, не имеющего очередную ревакцинацию против дифтерии за последние 10 лет </w:t>
      </w:r>
      <w:r>
        <w:rPr>
          <w:color w:val="000000"/>
        </w:rPr>
        <w:t>(рис. 27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autoSpaceDE w:val="false"/>
        <w:spacing w:lineRule="auto" w:line="240" w:before="0" w:after="0"/>
        <w:jc w:val="center"/>
        <w:rPr>
          <w:color w:val="000000"/>
        </w:rPr>
      </w:pPr>
      <w:r>
        <w:rPr/>
        <w:drawing>
          <wp:inline distT="0" distB="0" distL="0" distR="0">
            <wp:extent cx="5575935" cy="303974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93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color w:val="000000"/>
          <w:sz w:val="22"/>
          <w:szCs w:val="22"/>
        </w:rPr>
        <w:t xml:space="preserve">Рис. 27. </w:t>
      </w:r>
      <w:r>
        <w:rPr>
          <w:color w:val="000000"/>
          <w:sz w:val="22"/>
          <w:szCs w:val="22"/>
        </w:rPr>
        <w:t>Заболеваемость дифтерией на 100 тыс. населения и своевременность</w:t>
        <w:br/>
      </w:r>
      <w:r>
        <w:rPr>
          <w:sz w:val="22"/>
          <w:szCs w:val="22"/>
        </w:rPr>
        <w:t>охвата прививками в Республике Марий Эл в 1992-2008 г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b w:val="false"/>
        </w:rPr>
        <w:t>В республике достигнут и поддерживается нормативный уровень охвата населения прививками против дифтерии как среди детей, так и среди взрослых. Своевременность охвата детей вакцинацией в возрасте 12 месяцев составила 97,1 %, ревакцинацией в возрасте 24 месяцев – 97,2 %, в возрасте 7 и 14 лет составила соответственно 97,0 и 97,4 %. Охват прививками против дифтерии в целом по взрослому населению составил 99,1 %, в т.ч. в возрастной группе 18</w:t>
        <w:noBreakHyphen/>
        <w:t>35 лет – 99,3 %, 36-59 лет – 97,9 %, лиц 60 лет и старше – 98,2 %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С целью оценки иммунологической структуры населения ежегодно проводится серологический мониторинг. Всего на напряженность иммунитета к дифтерии в 2008 г. обследовано 743 человека. В результате проведённых исследований установлено, что в целом по республике</w:t>
      </w:r>
      <w:r>
        <w:rPr>
          <w:color w:val="FF0000"/>
          <w:sz w:val="28"/>
          <w:szCs w:val="28"/>
        </w:rPr>
        <w:t xml:space="preserve"> </w:t>
      </w:r>
      <w:r>
        <w:rPr/>
        <w:t>достигнуты</w:t>
      </w:r>
      <w:r>
        <w:rPr>
          <w:color w:val="FF0000"/>
        </w:rPr>
        <w:t xml:space="preserve"> </w:t>
      </w:r>
      <w:r>
        <w:rPr/>
        <w:t>необходимые показатели защищенности от дифтерии детей, подростков и взрослых, которые позволяют удерживать заболеваемость дифтерией на спорадическом уровне. Так, в индикаторных группах 3-4 года, 16-17 лет, 30-39 лет, 40-49 лет серонегативных лиц к дифтерии не выявлено; в группах 50-59 лет, 60 и старше доля серонегативных составляет 2,6 %. Вместе с тем в возрастной группе 60 лет и старше удельный вес лиц со средними и высокими титрами противодифтерийных антител низкий и составляет 89,8 %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 xml:space="preserve">В 2008 г. достигнут планируемый целевой показатель заболеваемости </w:t>
      </w:r>
      <w:r>
        <w:rPr>
          <w:b/>
          <w:i/>
        </w:rPr>
        <w:t>краснухой</w:t>
      </w:r>
      <w:r>
        <w:rPr/>
        <w:t xml:space="preserve"> – не более 10,0 на 100 тыс. населения. Всего зарегистрировано 7 случаев данной инфекции, показатель составил 1,0 на 100 тыс. населения, что в 6,8 раза ниже показателя по Российской Федерации. Во всех случаях заболеваемость носила спорадический характер, диагнозы подтверждены лабораторными исследованиями. Среди детей до 14 лет зарегистрировано 2 случая заболевания.</w:t>
      </w:r>
      <w:r>
        <w:rPr>
          <w:b/>
        </w:rPr>
        <w:t xml:space="preserve"> </w:t>
      </w:r>
      <w:r>
        <w:rPr/>
        <w:t>Проведение прививок против краснухи в 2006-2007 годах детям и женщинам в возрасте 18-25 лет в рамках приоритетного национального проекта в сфере здравоохранения «Здоровье» привело к снижению в 2008 г. заболеваемости краснухой в целом по республике в 70,8 раза по сравнению с 2007 г. (рис. 28)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/>
        <w:drawing>
          <wp:inline distT="0" distB="0" distL="0" distR="0">
            <wp:extent cx="5600700" cy="334327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color w:val="000000"/>
          <w:sz w:val="22"/>
          <w:szCs w:val="22"/>
        </w:rPr>
        <w:t>Рис. 28.</w:t>
      </w:r>
      <w:r>
        <w:rPr>
          <w:color w:val="000000"/>
          <w:sz w:val="22"/>
          <w:szCs w:val="22"/>
        </w:rPr>
        <w:t xml:space="preserve"> Заболеваемость краснухой по Республике Марий Эл в </w:t>
      </w:r>
      <w:r>
        <w:rPr>
          <w:sz w:val="22"/>
          <w:szCs w:val="22"/>
        </w:rPr>
        <w:t>1992-2008 гг</w:t>
      </w:r>
      <w:r>
        <w:rPr>
          <w:color w:val="000000"/>
          <w:sz w:val="22"/>
          <w:szCs w:val="22"/>
        </w:rPr>
        <w:t>.</w:t>
      </w:r>
    </w:p>
    <w:p>
      <w:pPr>
        <w:pStyle w:val="TextBodyIndent"/>
        <w:spacing w:before="0" w:after="0"/>
        <w:ind w:left="283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В 2008 г. своевременный охват прививками против краснухи детей в возрасте 24 месяцев составил 98,2 %, в возрасте 6 лет – 96,6 % (в 2007 г. – 98,0 и 92,7 % соответственно). Результаты ежегодного обследования населения на напряженность противокраснушного иммунитета показали достаточную защищенность от краснухи. Доля серонегативных лиц во всех индикаторных группах не превышает нормативный уровень (4,0 %) и составляет в целом по республике 1,3 %, в том числе в возрастной группе 3-4 года – 1,0 %, 9-10 лет – 2,0 %, 16-17 лет – 0,5 %; 23–25 лет – 2,7 %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Заболеваемость </w:t>
      </w:r>
      <w:r>
        <w:rPr>
          <w:b/>
          <w:i/>
          <w:color w:val="000000"/>
        </w:rPr>
        <w:t>корью</w:t>
      </w:r>
      <w:r>
        <w:rPr>
          <w:color w:val="000000"/>
        </w:rPr>
        <w:t xml:space="preserve"> в Республике Марий Эл не регистрируется с 2004 г. (рис. 29), что в первую очередь обусловлено увеличением охвата профилактическими прививкам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/>
        <w:drawing>
          <wp:inline distT="0" distB="0" distL="0" distR="0">
            <wp:extent cx="5575935" cy="302069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935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bCs/>
          <w:color w:val="000000"/>
          <w:sz w:val="22"/>
          <w:szCs w:val="22"/>
        </w:rPr>
        <w:t>Рис. 29.</w:t>
      </w:r>
      <w:r>
        <w:rPr>
          <w:color w:val="000000"/>
          <w:sz w:val="22"/>
          <w:szCs w:val="22"/>
        </w:rPr>
        <w:t xml:space="preserve"> Заболеваемость корью на 100 тыс. населения и своевременность</w:t>
        <w:br/>
        <w:t>охвата прививками в Республике Марий Эл в 1992-2008 гг.</w:t>
      </w:r>
    </w:p>
    <w:p>
      <w:pPr>
        <w:pStyle w:val="2"/>
        <w:autoSpaceDE w:val="false"/>
        <w:spacing w:lineRule="auto" w:line="240"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В 2008 году в республике зарегистрированы 2 случая подозрения на заболевание корью среди детского населения: в возрасте 6 лет (г. Звенигово) и возрасте 11 месяцев (п. Морки). В обоих случаях своевременно организован и проведен забор материала от больных с подозрением на корь (сыворотка крови, моча, носоглоточные смывы) и направление его для исследования в Национальный центр по надзору за корью (МНИИЭМ им. Габричевского) и Пермский региональный центр по надзору за корью. Результаты исследований отрицательные, окончательный диагноз установлен в первом случае «скарлатина», во втором случае – «медикаментозная аллергическая сыпь». По данным случаям в очагах по месту жительства и воспитания своевременно проведены противоэпидемические мероприятия, иммунизация контактных детей (ревакцинация) в количестве 15 человек; взрослых – 184 челове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В 2008 г. в Республике Марий Эл, как и в целом по России, осуществлялась работа по реализации Программы ликвидация кори в Европейском регионе к 2010 году. Показатели, достигнутые в ходе реализации данной программы, соответствуют требованиям Всемирной организации здравоохранения (ВОЗ).</w:t>
      </w:r>
    </w:p>
    <w:p>
      <w:pPr>
        <w:pStyle w:val="Normal"/>
        <w:ind w:firstLine="720"/>
        <w:jc w:val="both"/>
        <w:rPr/>
      </w:pPr>
      <w:r>
        <w:rPr/>
        <w:t>В целом по республике и на всех административных территориях достигнуты и поддерживаются показатели своевременности охвата прививками против кори детей.</w:t>
      </w:r>
      <w:r>
        <w:rPr>
          <w:sz w:val="28"/>
          <w:szCs w:val="28"/>
        </w:rPr>
        <w:t xml:space="preserve"> </w:t>
      </w:r>
      <w:r>
        <w:rPr/>
        <w:t>С 94 % в 2006 г. до 98 % в 2008 г. увеличился охват прививками взрослого населения в возрасте 18-35 лет. Иммунизация взрослого населения проводилась как в рамках приоритетного национального проекта, так и в рамках республиканской программы «Вакцинопрофилактика на 2005-2008 гг.»,</w:t>
      </w:r>
      <w:r>
        <w:rPr>
          <w:sz w:val="28"/>
          <w:szCs w:val="28"/>
        </w:rPr>
        <w:t xml:space="preserve"> </w:t>
      </w:r>
      <w:r>
        <w:rPr/>
        <w:t xml:space="preserve">в соответствии с которой были выделены финансовые средства и закуплено 2400 доз коревой вакцины для иммунизации взрослых, всего привито 1866 человек. Постановлением Правительства Республики Марий Эл от 28.10.2008 г. № 290 утверждена «Республиканская целевая программа «Вакцинопрофилактика» на 2009-2011 годы», в которой предусмотрено финансирование иммунизации против кори не привитых, не болевших, в том числе по эпидпоказаниям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целях активного выявления случаев кори среди больных другими экзантемными заболеваниями ежегодно проводится лабораторное обследование</w:t>
      </w:r>
      <w:r>
        <w:rPr>
          <w:b/>
          <w:color w:val="FF0000"/>
        </w:rPr>
        <w:t xml:space="preserve"> </w:t>
      </w:r>
      <w:r>
        <w:rPr/>
        <w:t>таковых</w:t>
      </w:r>
      <w:r>
        <w:rPr>
          <w:b/>
        </w:rPr>
        <w:t xml:space="preserve"> </w:t>
      </w:r>
      <w:r>
        <w:rPr>
          <w:color w:val="000000"/>
        </w:rPr>
        <w:t>больных (материал для исследования направляется в Региональный центр по ликвидации кори). В 2008 г. обследовано 16 человек с диагнозами: ОРВИ, ЭВИ, аллергическая сыпь, скарлатина, ветряная оспа (годовой норматив по республике – 14 человек).</w:t>
      </w:r>
    </w:p>
    <w:p>
      <w:pPr>
        <w:pStyle w:val="Normal"/>
        <w:ind w:firstLine="708"/>
        <w:jc w:val="both"/>
        <w:rPr/>
      </w:pPr>
      <w:r>
        <w:rPr/>
        <w:t>Ежегодно в республике проводится изучение состояния специфического иммунитета к кори в индикаторных группах населения. По результатам серологического мониторинга, проведённого на трех административных территориях республики в 2008 г., в целом удельный вес серонегативных лиц к кори составил 15,6 %, в том числе в индикаторных группах: 3-4 года – 4,0 %, 9-10 лет – 7,5 %, 16-17 лет – 7,5 %, 23-25 лет – 8,5 % (на уровне нормативного).</w:t>
      </w:r>
      <w:r>
        <w:rPr>
          <w:color w:val="FF66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В 2008 г. в республике отмечается снижение заболеваемости </w:t>
      </w:r>
      <w:r>
        <w:rPr>
          <w:b/>
          <w:i/>
        </w:rPr>
        <w:t>коклюшем</w:t>
      </w:r>
      <w:r>
        <w:rPr>
          <w:b/>
        </w:rPr>
        <w:t xml:space="preserve"> </w:t>
      </w:r>
      <w:r>
        <w:rPr/>
        <w:t>в сравнении с прошлым годом в 4,4 раза. Зарегистрировано всего 22 случая против 97 в 2007 году, показатель заболеваемости составил 3,1 на 100 тысяч населения, что соответствует планируемому целевому показателю – не более 4,0 и регистрируется ниже среднемноголетнего уровня в 3,7 раза, но при этом выше показателя по Российской Федерации в 1,2 раза</w:t>
      </w:r>
      <w:r>
        <w:rPr>
          <w:color w:val="FF6600"/>
        </w:rPr>
        <w:t xml:space="preserve"> </w:t>
      </w:r>
      <w:r>
        <w:rPr/>
        <w:t>(рис. 30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autoSpaceDE w:val="false"/>
        <w:spacing w:lineRule="auto" w:line="240" w:before="0" w:after="0"/>
        <w:jc w:val="center"/>
        <w:rPr>
          <w:color w:val="000000"/>
        </w:rPr>
      </w:pPr>
      <w:r>
        <w:rPr/>
        <w:drawing>
          <wp:inline distT="0" distB="0" distL="0" distR="0">
            <wp:extent cx="5577840" cy="305498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color w:val="000000"/>
          <w:sz w:val="22"/>
          <w:szCs w:val="22"/>
        </w:rPr>
        <w:t>Рис. 30.</w:t>
      </w:r>
      <w:r>
        <w:rPr>
          <w:color w:val="000000"/>
          <w:sz w:val="22"/>
          <w:szCs w:val="22"/>
        </w:rPr>
        <w:t xml:space="preserve"> Заболеваемость коклюшем на 100 тыс. населения и своевременность</w:t>
        <w:br/>
      </w:r>
      <w:r>
        <w:rPr>
          <w:sz w:val="22"/>
          <w:szCs w:val="22"/>
        </w:rPr>
        <w:t>охвата прививками в Республике Марий Эл в 1992-2008 гг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Коклюш продолжает оставаться детской инфекцией.</w:t>
      </w:r>
      <w:r>
        <w:rPr>
          <w:color w:val="FF6600"/>
        </w:rPr>
        <w:t xml:space="preserve"> </w:t>
      </w:r>
      <w:r>
        <w:rPr/>
        <w:t>На долю детей до 17 лет приходится 95,4 % всех случаев заболеваний. В структуре всех заболевших коклюшем 63,6 % составляют дети, не привитые против данной инфекции; из числа заболевших не привитых 78,6 % приходится на г. Йошкар-Олу.</w:t>
      </w:r>
      <w:r>
        <w:rPr>
          <w:sz w:val="28"/>
          <w:szCs w:val="28"/>
        </w:rPr>
        <w:t xml:space="preserve"> </w:t>
      </w:r>
      <w:r>
        <w:rPr/>
        <w:t xml:space="preserve">Вместе с тем необходимо отметить, что имеет место позднее (на 10-й и более день) выявление больных коклюшем, особенно лёгкой и стертой формами при недостаточном проведении бактериологического обследования длительно кашляющих детей в целях раннего выявления заболевания. </w:t>
      </w:r>
    </w:p>
    <w:p>
      <w:pPr>
        <w:pStyle w:val="Normal"/>
        <w:ind w:firstLine="708"/>
        <w:jc w:val="both"/>
        <w:rPr/>
      </w:pPr>
      <w:r>
        <w:rPr/>
        <w:t>Основной задачей по снижению заболеваемости коклюшем является дальнейшая работа по повышению уровня охвата профилактическими прививками детского населения. В 2008 г. показатель своевременности охвата детей профилактическими прививками против коклюша в 12 месяцев составил 96,6 %, ревакцинацией в 24 месяца – 96,9 %. Поддержание высокого охвата прививками против коклюша в декретированные возраста в рамках национального календаря позволит обеспечить дальнейшее эпидемиологическое благополучие по данной инфекции на всей территории республик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В 2008 г. зарегистрировано 2 случая заболевания </w:t>
      </w:r>
      <w:r>
        <w:rPr>
          <w:b/>
          <w:bCs/>
          <w:i/>
          <w:iCs/>
        </w:rPr>
        <w:t>эпидемическим паротитом</w:t>
      </w:r>
      <w:r>
        <w:rPr/>
        <w:t>, показатель заболеваемости составил 0,3 на 100 тыс. населения, что соответствует планируемому целевому показателю, в 3,5 раза ниже по сравнению с 2007 г. и в 3,6 раза ниже показателя по Российской Федерации. Случаи заболевания зарегистрированы среди детей дошкольного возраста в г. Йошкар-Оле и г. Волжске (рис. 3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drawing>
          <wp:inline distT="0" distB="0" distL="0" distR="0">
            <wp:extent cx="5577840" cy="303657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color w:val="000000"/>
          <w:sz w:val="22"/>
          <w:szCs w:val="22"/>
        </w:rPr>
        <w:t>Рис. 31.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 xml:space="preserve">Заболеваемость эпидемическим паротитом на 100 тыс. населения и своевременность охвата прививками в Республике Марий Эл в </w:t>
      </w:r>
      <w:r>
        <w:rPr>
          <w:sz w:val="22"/>
          <w:szCs w:val="22"/>
        </w:rPr>
        <w:t>1992-2008 г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2"/>
        <w:autoSpaceDE w:val="true"/>
        <w:ind w:firstLine="709"/>
        <w:rPr>
          <w:sz w:val="28"/>
          <w:szCs w:val="28"/>
        </w:rPr>
      </w:pPr>
      <w:r>
        <w:rPr/>
        <w:t>Улучшение эпидемиологической обстановки по заболеваемости данной инфекцией можно соотнести с успехами в деле вакцинопрофилактики эпидемического паротита. Уровень охвата прививками против эпидемического паротита поддерживается на уровне нормативных значений.</w:t>
      </w:r>
      <w:r>
        <w:rPr>
          <w:sz w:val="28"/>
          <w:szCs w:val="28"/>
        </w:rPr>
        <w:t xml:space="preserve"> </w:t>
      </w:r>
      <w:r>
        <w:rPr/>
        <w:t>Возрос охват ревакцинацией против эпидемического паротита детей в возрасте 6 лет. Если в 2000</w:t>
        <w:noBreakHyphen/>
        <w:t>2002 гг. охват ревакцинацией детей этого возраста составлял лишь 56,7- 86,0 %, то в 2003-2008 гг. достиг уровня 95,3-97,2 %.</w:t>
      </w:r>
    </w:p>
    <w:p>
      <w:pPr>
        <w:pStyle w:val="BodyText22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Вместе с тем, анализ напряженности коллективного иммунитета к эпидемическому паротиту, проведенный в 2008 г., показывает низкую защищенность детей и взрослых. Так, в индикаторной группе 3-4 года доля серонегативных лиц по республике составляет 23,6 % при критерии эпидемиологического благополучия у однократно привитых не более 15 % серонегативных лиц, 9-10 лет – 29 % при критерии двукратно привитых не более 10 %. В отдалённые сроки после проведенной иммунизации (индикаторные группы 16-17 лет и 23-25 лет) доля серонегативных лиц составляет 36,8 и 25,6 % соответственно.</w:t>
      </w:r>
    </w:p>
    <w:p>
      <w:pPr>
        <w:pStyle w:val="Normal"/>
        <w:ind w:firstLine="709"/>
        <w:jc w:val="both"/>
        <w:rPr/>
      </w:pPr>
      <w:r>
        <w:rPr>
          <w:bCs/>
          <w:iCs/>
        </w:rPr>
        <w:t>В Республике Марий Эл</w:t>
      </w:r>
      <w:r>
        <w:rPr>
          <w:b/>
          <w:bCs/>
          <w:i/>
          <w:iCs/>
        </w:rPr>
        <w:t xml:space="preserve"> менингококковая инфекция</w:t>
      </w:r>
      <w:r>
        <w:rPr/>
        <w:t xml:space="preserve"> остается «проблемной инфекцией» в связи с высокой частотой тяжёлого клинического течения, преимущественным выявлением генерализованных форм менингококковой инфекции и летальностью. Так, в 2008 г. зарегистрировано 15 случаев заболеваний </w:t>
      </w:r>
      <w:r>
        <w:rPr>
          <w:b/>
          <w:i/>
        </w:rPr>
        <w:t>менингококковой инфекцией</w:t>
      </w:r>
      <w:r>
        <w:rPr/>
        <w:t xml:space="preserve"> генерализованной формы, из них 2 случая с летальным исходом: у ребенка в возрасте 3 лет с молниеносным течением заболевания (г. Волжск) и 1 взрослого БОМЖ.</w:t>
      </w:r>
      <w:r>
        <w:rPr>
          <w:sz w:val="28"/>
          <w:szCs w:val="28"/>
        </w:rPr>
        <w:t xml:space="preserve"> </w:t>
      </w:r>
      <w:r>
        <w:rPr/>
        <w:t>Показатель заболеваемости по республике составил 2,1 на 100 тыс. населения, что в 1,1 раза ниже показателя 2007 г. и в 1,3 раза показателя по Российской Федерации (рис. 32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/>
        <w:drawing>
          <wp:inline distT="0" distB="0" distL="0" distR="0">
            <wp:extent cx="4921885" cy="288353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88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Cs/>
          <w:color w:val="000000"/>
          <w:sz w:val="22"/>
          <w:szCs w:val="22"/>
        </w:rPr>
        <w:t>Рис. 32.</w:t>
      </w:r>
      <w:r>
        <w:rPr>
          <w:color w:val="000000"/>
          <w:sz w:val="22"/>
          <w:szCs w:val="22"/>
        </w:rPr>
        <w:t xml:space="preserve"> Заболеваемость менингококковой инфекцией на 100 тыс. населения</w:t>
        <w:br/>
        <w:t xml:space="preserve">в Республике Марий Эл </w:t>
      </w:r>
      <w:r>
        <w:rPr>
          <w:sz w:val="22"/>
          <w:szCs w:val="22"/>
        </w:rPr>
        <w:t>в 1992-2008</w:t>
      </w:r>
      <w:r>
        <w:rPr>
          <w:color w:val="000000"/>
          <w:sz w:val="22"/>
          <w:szCs w:val="22"/>
        </w:rPr>
        <w:t xml:space="preserve"> г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Во всех случаях заболеваемость носила спорадический характер.</w:t>
      </w:r>
      <w:r>
        <w:rPr>
          <w:color w:val="FF6600"/>
        </w:rPr>
        <w:t xml:space="preserve"> </w:t>
      </w:r>
      <w:r>
        <w:rPr/>
        <w:t xml:space="preserve">Доля детей до 14 лет в структуре заболевших менингококковой инфекцией в 2008 г. составила 73,3 % (в 2007 г. – 52,9%). </w:t>
      </w:r>
    </w:p>
    <w:p>
      <w:pPr>
        <w:pStyle w:val="Normal"/>
        <w:ind w:firstLine="708"/>
        <w:jc w:val="both"/>
        <w:rPr/>
      </w:pPr>
      <w:r>
        <w:rPr/>
        <w:t>В структуре лабораторно подтверждённых случаев (всего 8 случаев или 53,3 %) доля менингококков серогрупп А составляет 50 %, серогрупп В – 25 %, серогрупп С – 12,5 %. Вместе с тем, лечебно-профилактическими учреждениями не проводится полная лабораторная расшифровка менингококковой инфекции в соответствии с нормативными документами, в 46,6 % случаев диагноз установлен клинически, что ведёт к гипердиагностике этой инфекции и к не проведению противоэпидемических мероприятий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</w:rPr>
        <w:t>Грипп и острые респираторные вирусные заболевания (ОРВИ)</w:t>
      </w:r>
      <w:r>
        <w:rPr>
          <w:b/>
        </w:rPr>
        <w:t xml:space="preserve"> </w:t>
      </w:r>
      <w:r>
        <w:rPr/>
        <w:t>остаются одной из самых актуальных проблем здравоохранения. Экономический ущерб, причиняемый гриппом и ОРВИ, ежегодно составляет около 89 % от всего ущерба, наносимого инфекционными болезнями. Так,</w:t>
      </w:r>
      <w:r>
        <w:rPr>
          <w:b/>
        </w:rPr>
        <w:t xml:space="preserve"> </w:t>
      </w:r>
      <w:r>
        <w:rPr/>
        <w:t>в 2008 г. он составил 77,3 млн. рублей.</w:t>
      </w:r>
    </w:p>
    <w:p>
      <w:pPr>
        <w:pStyle w:val="Normal"/>
        <w:ind w:firstLine="708"/>
        <w:jc w:val="both"/>
        <w:rPr/>
      </w:pPr>
      <w:r>
        <w:rPr/>
        <w:t>Эпидемия гриппа и ОРВИ 2008 г. в целом по республике началась с 28 марта, продолжалась 4 недели и характеризовалась низкой степенью интенсивности эпидемического процесса. В неделю регистрировалось около 4 тысяч случаев заболеваний. Эпидемические пороги заболеваемости по совокупному населению были превышены на 10 административных территориях республики из 17. За весь период эпидемии наиболее длительное превышение эпидемических порогов в целом по республике отмечалось у детей в возрасте от 3 до 6 лет – 12 недель. Из числа заболевших гриппом и ОРВИ за период эпидемии с осложнениями (трахеиты, ляринготрахеиты, бронхиты, трахеобронхиты, назофарингиты, пневмонии) госпитализировано 364 человека, из них 71 % составляли дети до 14 лет.</w:t>
      </w:r>
    </w:p>
    <w:p>
      <w:pPr>
        <w:pStyle w:val="Normal"/>
        <w:ind w:firstLine="720"/>
        <w:jc w:val="both"/>
        <w:rPr/>
      </w:pPr>
      <w:r>
        <w:rPr/>
        <w:t>За период эпидемии было зарегистрировано более 16,7 тыс. случаев заболеваний гриппом и острыми респираторными вирусными инфекциями. В целом по республике переболело 2,4 % населения (в эпидемию 2007 г. – 5,0 %).</w:t>
      </w:r>
      <w:r>
        <w:rPr>
          <w:color w:val="FF0000"/>
        </w:rPr>
        <w:t xml:space="preserve"> </w:t>
      </w:r>
      <w:r>
        <w:rPr/>
        <w:t>В структуре заболевших 51,6 % составляли дети до 14 лет (в эпидемию 2007 г. – 48,8 %).</w:t>
      </w:r>
      <w:r>
        <w:rPr>
          <w:color w:val="FF0000"/>
        </w:rPr>
        <w:t xml:space="preserve"> </w:t>
      </w:r>
      <w:r>
        <w:rPr/>
        <w:t>Показатель заболеваемости ОРВИ и гриппом совокупного населения республики составил 237,1 на 10 тыс. населения, в том числе детей до 2 лет – 698,7, дошкольников 3-6 лет – 1360,2, школьников 7-14 лет – 599,9, среди населения 15 лет и старше – 135,9.</w:t>
      </w:r>
      <w:r>
        <w:rPr>
          <w:color w:val="FF0000"/>
        </w:rPr>
        <w:t xml:space="preserve"> </w:t>
      </w:r>
      <w:r>
        <w:rPr/>
        <w:t>Удельный вес гриппа в структуре заболеваемости ОРВИ составил 1,1 % (в 2007 г. – 7,2%). Из числа заболевших 89 % – лица, не привитые против гриппа.</w:t>
      </w:r>
    </w:p>
    <w:p>
      <w:pPr>
        <w:pStyle w:val="Normal"/>
        <w:ind w:firstLine="708"/>
        <w:jc w:val="both"/>
        <w:rPr/>
      </w:pPr>
      <w:r>
        <w:rPr/>
        <w:t>При проведении вирусологического мониторинга за циркуляцией вирусов гриппа и ОРВИ в период эпидемии всего исследовано</w:t>
      </w:r>
      <w:r>
        <w:rPr>
          <w:color w:val="FF0000"/>
        </w:rPr>
        <w:t xml:space="preserve"> </w:t>
      </w:r>
      <w:r>
        <w:rPr/>
        <w:t>329 образцов биоматериала от больных, при этом в 26,7 % носоглоточных смывов был выделен вирус гриппа А, в 10,3 % – вирус гриппа В;</w:t>
      </w:r>
      <w:r>
        <w:rPr>
          <w:color w:val="FF0000"/>
        </w:rPr>
        <w:t xml:space="preserve"> </w:t>
      </w:r>
      <w:r>
        <w:rPr/>
        <w:t>в 52 образцах (17,8 %) – вирусы парагриппа, в 18 образцах (6,2%) – аденовирусы. При исследовании парных сывороток крови в 5,4 % отмечалось нарастание титра антител к вирусу гриппа А (</w:t>
      </w:r>
      <w:r>
        <w:rPr>
          <w:lang w:val="en-US"/>
        </w:rPr>
        <w:t>H</w:t>
      </w:r>
      <w:r>
        <w:rPr/>
        <w:t>3</w:t>
      </w:r>
      <w:r>
        <w:rPr>
          <w:lang w:val="en-US"/>
        </w:rPr>
        <w:t>N</w:t>
      </w:r>
      <w:r>
        <w:rPr/>
        <w:t>2), в 18,9 % – вирусу гриппа А (</w:t>
      </w:r>
      <w:r>
        <w:rPr>
          <w:lang w:val="en-US"/>
        </w:rPr>
        <w:t>H</w:t>
      </w:r>
      <w:r>
        <w:rPr/>
        <w:t>1</w:t>
      </w:r>
      <w:r>
        <w:rPr>
          <w:lang w:val="en-US"/>
        </w:rPr>
        <w:t>N</w:t>
      </w:r>
      <w:r>
        <w:rPr/>
        <w:t xml:space="preserve">1), в 29,7 % – вирусу гриппа В. </w:t>
      </w:r>
    </w:p>
    <w:p>
      <w:pPr>
        <w:pStyle w:val="Normal"/>
        <w:ind w:firstLine="708"/>
        <w:jc w:val="both"/>
        <w:rPr/>
      </w:pPr>
      <w:r>
        <w:rPr/>
        <w:t>В целом по республике заболеваемость привитых была в 7,2 раза ниже по сравнению с непривитыми.</w:t>
      </w:r>
      <w:r>
        <w:rPr>
          <w:color w:val="FF0000"/>
        </w:rPr>
        <w:t xml:space="preserve"> </w:t>
      </w:r>
      <w:r>
        <w:rPr/>
        <w:t>Высокий профилактический эффект иммунизации против гриппа отмечен во всех анализируемых группах населения.</w:t>
      </w:r>
      <w:r>
        <w:rPr>
          <w:color w:val="FF0000"/>
        </w:rPr>
        <w:t xml:space="preserve"> </w:t>
      </w:r>
      <w:r>
        <w:rPr/>
        <w:t>Не регистрировались случаи заболевания гриппом у привитых работников сферы обслуживания,</w:t>
      </w:r>
      <w:r>
        <w:rPr>
          <w:color w:val="FF0000"/>
        </w:rPr>
        <w:t xml:space="preserve"> </w:t>
      </w:r>
      <w:r>
        <w:rPr/>
        <w:t>общественного транспорта. В группе медицинских работников заболеваемость гриппом среди привитых была в 26,1 раза ниже по сравнению с непривитыми, работников учебных заведений – в 54,5 раза,</w:t>
      </w:r>
      <w:r>
        <w:rPr>
          <w:color w:val="FF0000"/>
        </w:rPr>
        <w:t xml:space="preserve"> </w:t>
      </w:r>
      <w:r>
        <w:rPr/>
        <w:t>детей дошкольного возраста – в 4,4 раза, школьников – в 2,8 раза, лиц старше 60 лет – в 8,1 раза.</w:t>
      </w:r>
      <w:r>
        <w:rPr>
          <w:color w:val="FF000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Проведение предсезонной вакцинации против гриппа обеспечило защиту 144540 привитых (99,9 %) и позволило предотвратить незапланированные расходы бюджета Республики Марий Эл в сумме,</w:t>
      </w:r>
      <w:r>
        <w:rPr>
          <w:color w:val="FF0000"/>
        </w:rPr>
        <w:t xml:space="preserve"> </w:t>
      </w:r>
      <w:r>
        <w:rPr/>
        <w:t>превышающей 722 млн. рублей.</w:t>
      </w:r>
    </w:p>
    <w:p>
      <w:pPr>
        <w:pStyle w:val="Normal"/>
        <w:ind w:firstLine="708"/>
        <w:jc w:val="both"/>
        <w:rPr/>
      </w:pPr>
      <w:r>
        <w:rPr/>
        <w:t>Заболеваемость ОРЗ школьников, получивших полный курс дибазолопрофилактики, была в 4,1 раза ниже, чем среди не получавших; в группе детей, посещающих ДДУ, заболеваемость ОРЗ среди получивших полный курс была ниже в 1,4 раза по сравнению с детьми, не получавшими дибазолопрофилактику.</w:t>
      </w:r>
      <w:r>
        <w:rPr>
          <w:color w:val="FF0000"/>
        </w:rPr>
        <w:t xml:space="preserve"> </w:t>
      </w:r>
      <w:r>
        <w:rPr/>
        <w:t>Проведение дибазолопрофилактики обеспечило защиту от острых респираторных заболеваний 10555 детям и так же позволило сэкономить финансовые средства бюджета Республики Марий Эл в сумме более 42,8 млн. рублей.</w:t>
      </w:r>
    </w:p>
    <w:p>
      <w:pPr>
        <w:pStyle w:val="Normal"/>
        <w:ind w:firstLine="708"/>
        <w:jc w:val="both"/>
        <w:rPr/>
      </w:pPr>
      <w:r>
        <w:rPr/>
        <w:t>Полученные результаты анализа в очередной раз свидетельствуют о высокой эффективности иммунизации против гриппа и дибазолопрофилактики в предэпидемический период.</w:t>
      </w:r>
    </w:p>
    <w:p>
      <w:pPr>
        <w:pStyle w:val="Normal"/>
        <w:ind w:firstLine="708"/>
        <w:jc w:val="both"/>
        <w:rPr/>
      </w:pPr>
      <w:r>
        <w:rPr/>
        <w:t xml:space="preserve">В предэпидемический сезон 2008-2009 гг. привито против гриппа 126588 человек, что составляет 18,0 % от общей численности населения, в том числе в рамках приоритетного национального проекта «Здоровье» привито 101090 человек (100 % от плана), из других источников финансирования </w:t>
      </w:r>
      <w:r>
        <w:rPr>
          <w:b/>
        </w:rPr>
        <w:t xml:space="preserve">– </w:t>
      </w:r>
      <w:r>
        <w:rPr/>
        <w:t>25498 человек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В прошедшем году в Республике Марий Эл, как и в целом по России, осуществлялась работа по реализации национальной программы «Поддержание статуса территории, свободной от полиомиелита в постсертификационный период». Показатели, достигнутые в ходе реализации данной программы, в целом соответствуют требованиям Всемирной организации здравоохранения (ВОЗ).</w:t>
      </w:r>
    </w:p>
    <w:p>
      <w:pPr>
        <w:pStyle w:val="Normal"/>
        <w:ind w:firstLine="708"/>
        <w:jc w:val="both"/>
        <w:rPr/>
      </w:pPr>
      <w:r>
        <w:rPr/>
        <w:t>В соответствии с национальным планом действий по поддержанию статуса территории, свободной от полиомиелита, в республике в апреле-мае 2008 г. организована и проведена «подчищающая» иммунизация против полиомиелита среди детей в возрасте от 3 до 36 месяцев; 102 ребенка охвачены двумя прививками. В отчетном году зарегистрирован 1 случай ОВП (расчётный показатель для нашей республики, рекомендуемый ВОЗ, составляет 1 случай). Не зарегистрировано случаев вакциноассоциированного паралитического полиомиелита.</w:t>
      </w:r>
    </w:p>
    <w:p>
      <w:pPr>
        <w:pStyle w:val="Normal"/>
        <w:ind w:firstLine="708"/>
        <w:jc w:val="both"/>
        <w:rPr/>
      </w:pPr>
      <w:r>
        <w:rPr/>
        <w:t>Необходимо отметить, что в республике недостаточно проводится работа по выявлению детей из семей беженцев, вынужденных переселенцев и прибывших из других стран, по их обследованию на полиовирусы и иммунизации (всего было обследовано 2 ребенка, привито 2).</w:t>
      </w:r>
    </w:p>
    <w:p>
      <w:pPr>
        <w:pStyle w:val="Normal"/>
        <w:ind w:firstLine="708"/>
        <w:jc w:val="both"/>
        <w:rPr/>
      </w:pPr>
      <w:r>
        <w:rPr/>
        <w:t>С 2006 г. введена регистрация энтеровирусных инфекций, надзор за которой является частью эпиднадзора за полиомиелитом и острыми вялыми параличами. При этом показатель заболеваемости данной инфекцией по республике в 2006-2007 гг. в 3,3-3,4 раза превышал показатель по Российской Федерации, что являлось следствием недостатков дифференциальной, клинической и лабораторной диагностики данной инфекции. В 2008 г. был систематизирован подход к диагностике данного заболевания. Зарегистрировано 4 случая энтеровирусной инфекции, показатель заболеваемости составил 0,6 на 100 тыс. населения, что в 24,5 раза меньше аналогичного периода 2007 г. (98 случаев, показатель 13,9). Все случаи зарегистрированы в г. Йошкар-Оле среди детей до 14 лет, протекали в кишечной форме и подтверждены вирусологически. Из числа заболевших детей 25 % составляют дети в возрасте до 1 года, 75 % – в возрасте 1-2 лет. Среди детей до 14 лет показатель заболеваемости уменьшился в 21,2 раза: с 79,8 до 3,7 на 100 тыс. насел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TextBody"/>
        <w:numPr>
          <w:ilvl w:val="0"/>
          <w:numId w:val="0"/>
        </w:numPr>
        <w:spacing w:before="240" w:after="120"/>
        <w:outlineLvl w:val="4"/>
        <w:rPr/>
      </w:pPr>
      <w:r>
        <w:rPr>
          <w:color w:val="000000"/>
          <w:sz w:val="26"/>
          <w:szCs w:val="26"/>
        </w:rPr>
        <w:t>Глава 3. Вирусные гепатиты</w:t>
      </w:r>
    </w:p>
    <w:p>
      <w:pPr>
        <w:pStyle w:val="TextBody"/>
        <w:numPr>
          <w:ilvl w:val="0"/>
          <w:numId w:val="0"/>
        </w:numPr>
        <w:jc w:val="both"/>
        <w:outlineLvl w:val="4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>Заболеваемость вирусными гепатитами в республике за последние 6 лет имеет тенденцию к снижению и остаётся существенно ниже показателей по Российской Федерации. В структуре заболеваемости наибольший удельный вес по-прежнему занимают парентеральные вирусные гепатиты, на долю которых приходится 71,1 % (табл. 82, рис. 33).</w:t>
      </w:r>
    </w:p>
    <w:p>
      <w:pPr>
        <w:pStyle w:val="TextBody"/>
        <w:ind w:firstLine="709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ind w:firstLine="709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аблица 82</w:t>
      </w:r>
    </w:p>
    <w:p>
      <w:pPr>
        <w:pStyle w:val="TextBody"/>
        <w:rPr/>
      </w:pPr>
      <w:r>
        <w:rPr>
          <w:sz w:val="22"/>
          <w:szCs w:val="22"/>
        </w:rPr>
        <w:t xml:space="preserve">Заболеваемость вирусными гепатитами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по Республике Марий Эл</w:t>
        <w:br/>
        <w:t>в сравнении с Российской Федерацией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85"/>
        <w:gridCol w:w="1062"/>
        <w:gridCol w:w="1064"/>
        <w:gridCol w:w="1062"/>
        <w:gridCol w:w="1064"/>
        <w:gridCol w:w="1062"/>
        <w:gridCol w:w="1065"/>
      </w:tblGrid>
      <w:tr>
        <w:trPr/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озологические</w:t>
              <w:br/>
              <w:t>форм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</w:t>
            </w:r>
            <w:r>
              <w:rPr>
                <w:b w:val="false"/>
                <w:sz w:val="22"/>
                <w:szCs w:val="22"/>
                <w:lang w:val="en-US"/>
              </w:rPr>
              <w:t>6</w:t>
            </w:r>
            <w:r>
              <w:rPr>
                <w:b w:val="false"/>
                <w:sz w:val="22"/>
                <w:szCs w:val="22"/>
              </w:rPr>
              <w:t xml:space="preserve"> г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007 г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en-US"/>
              </w:rPr>
              <w:t xml:space="preserve">2008 </w:t>
            </w:r>
            <w:r>
              <w:rPr>
                <w:b w:val="false"/>
                <w:sz w:val="22"/>
                <w:szCs w:val="22"/>
              </w:rPr>
              <w:t>г</w:t>
            </w:r>
          </w:p>
        </w:tc>
      </w:tr>
      <w:tr>
        <w:trPr/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20" w:after="2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-</w:t>
              <w:br/>
              <w:t>блика Марий</w:t>
              <w:br/>
              <w:t>Э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-ская</w:t>
              <w:br/>
              <w:t>Феде-р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-</w:t>
              <w:br/>
              <w:t>блика Марий</w:t>
              <w:br/>
              <w:t>Э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-ская</w:t>
              <w:br/>
              <w:t>Феде-рац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-</w:t>
              <w:br/>
              <w:t>блика Марий</w:t>
              <w:br/>
              <w:t>Э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-ская</w:t>
              <w:br/>
              <w:t>Феде-рация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ирусные гепатиты,</w:t>
              <w:br/>
              <w:t>в том числе: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20, 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патит A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ый гепатит 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рый гепатит 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  <w:lang w:val="en-US"/>
        </w:rPr>
      </w:pPr>
      <w:r>
        <w:rPr/>
        <w:drawing>
          <wp:inline distT="0" distB="0" distL="0" distR="0">
            <wp:extent cx="4297045" cy="28702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045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 w:val="false"/>
          <w:b w:val="false"/>
          <w:bCs w:val="false"/>
          <w:sz w:val="22"/>
          <w:szCs w:val="22"/>
          <w:lang w:val="en-US"/>
        </w:rPr>
      </w:pPr>
      <w:r>
        <w:rPr>
          <w:b w:val="false"/>
          <w:bCs w:val="false"/>
          <w:sz w:val="22"/>
          <w:szCs w:val="22"/>
          <w:lang w:val="en-US"/>
        </w:rPr>
      </w:r>
    </w:p>
    <w:p>
      <w:pPr>
        <w:pStyle w:val="TextBody"/>
        <w:rPr/>
      </w:pPr>
      <w:r>
        <w:rPr>
          <w:b w:val="false"/>
          <w:sz w:val="22"/>
          <w:szCs w:val="22"/>
        </w:rPr>
        <w:t>Рис. 33. </w:t>
      </w:r>
      <w:r>
        <w:rPr>
          <w:b w:val="false"/>
          <w:bCs w:val="false"/>
          <w:sz w:val="22"/>
          <w:szCs w:val="22"/>
        </w:rPr>
        <w:t xml:space="preserve">Структура заболеваемости острыми вирусными гепатитами </w:t>
      </w:r>
    </w:p>
    <w:p>
      <w:pPr>
        <w:pStyle w:val="TextBody"/>
        <w:rPr/>
      </w:pPr>
      <w:r>
        <w:rPr>
          <w:b w:val="false"/>
          <w:bCs w:val="false"/>
          <w:sz w:val="22"/>
          <w:szCs w:val="22"/>
        </w:rPr>
        <w:t>по Республике Марий Эл в 2008 г.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2008 г. отмечено снижение заболеваемости </w:t>
      </w:r>
      <w:r>
        <w:rPr>
          <w:i/>
          <w:iCs/>
        </w:rPr>
        <w:t>вирусным гепатитом А (ВГА)</w:t>
      </w:r>
      <w:r>
        <w:rPr>
          <w:b w:val="false"/>
          <w:bCs w:val="false"/>
        </w:rPr>
        <w:t>. Зарегистрировано 7 случаев заболевания против 17 случаев в 2007 г. и 30 случаев в 2006 г., показатель заболеваемости составил 1,0 на 100 тыс. населения, что в 2,4 раза ниже уровня 2007 г. (2,4) и в 11,7 раза ниже среднего показателя за предшествующие 5 лет (11,4) (рис. 34).</w:t>
      </w:r>
    </w:p>
    <w:p>
      <w:pPr>
        <w:pStyle w:val="Normal"/>
        <w:ind w:firstLine="720"/>
        <w:jc w:val="both"/>
        <w:rPr/>
      </w:pPr>
      <w:r>
        <w:rPr>
          <w:bCs/>
        </w:rPr>
        <w:t>За период с 1994 по 2008 годы уровень заболеваемости ВГА в республике оставался значительно ниже (в 1,1-12,6 раза), чем по Российской Федерации в целом, в 2008 г. он был в 8,1 раза ниже российского показателя (8,1 на 100 тыс. населения).</w:t>
      </w:r>
      <w:r>
        <w:rPr>
          <w:bCs/>
          <w:sz w:val="28"/>
          <w:szCs w:val="28"/>
        </w:rPr>
        <w:t xml:space="preserve"> </w:t>
      </w:r>
      <w:r>
        <w:rPr>
          <w:bCs/>
        </w:rPr>
        <w:t>Тенденция по заболеваемости ВГА в целом по республике оценивается как выраженная к снижению, средний темп убыли за последние 5 лет составляет 59,7 %.</w:t>
      </w:r>
      <w:r>
        <w:rPr>
          <w:bCs/>
          <w:sz w:val="28"/>
          <w:szCs w:val="28"/>
        </w:rPr>
        <w:t xml:space="preserve"> </w:t>
      </w:r>
      <w:r>
        <w:rPr>
          <w:bCs/>
        </w:rPr>
        <w:t>В структуре вирусных гепатитов доля ВГА уменьшилась с 22,3 % в 2007 г. до 16,3% в 2008 г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5577205" cy="325247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205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Рис. 34. </w:t>
      </w:r>
      <w:r>
        <w:rPr>
          <w:sz w:val="22"/>
          <w:szCs w:val="22"/>
        </w:rPr>
        <w:t xml:space="preserve">Заболеваемость вирусным гепатитом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 по Республике Марий Эл</w:t>
        <w:br/>
        <w:t>в сравнении с Российской Федерацией в 1999–2008 г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Случаи заболевания зарегистрированы в 3-х муниципальных образованиях</w:t>
        <w:br/>
        <w:t xml:space="preserve">(в 2007 г. – в 9-ти): в Сернурском районе (показатель 8,0 на 100 тыс. населения), г. Волжске (1,8) и г. Йошкар-Оле (1,5). </w:t>
      </w:r>
    </w:p>
    <w:p>
      <w:pPr>
        <w:pStyle w:val="BodyText22"/>
        <w:autoSpaceDE w:val="true"/>
        <w:ind w:firstLine="720"/>
        <w:rPr/>
      </w:pPr>
      <w:r>
        <w:rPr/>
        <w:t>В структуре заболевших продолжают преобладать взрослые, в 2008 г. на их долю приходилось 57,1 % от всех заболеваний (в 2007 г. – 88,2 %), в то же время показатель заболеваемости детей до 14 лет (2,8 на 100 тыс. населения) в 4,0 раза превышает заболеваемость среди взрослого населения (0,7).</w:t>
      </w:r>
    </w:p>
    <w:p>
      <w:pPr>
        <w:pStyle w:val="21"/>
        <w:spacing w:lineRule="auto" w:line="240"/>
        <w:jc w:val="both"/>
        <w:rPr/>
      </w:pPr>
      <w:r>
        <w:rPr/>
        <w:t>Подъём заболеваемости ВГА отмечался в феврале-апреле,</w:t>
      </w:r>
      <w:r>
        <w:rPr>
          <w:color w:val="0000FF"/>
        </w:rPr>
        <w:t xml:space="preserve"> </w:t>
      </w:r>
      <w:r>
        <w:rPr/>
        <w:t>коэффициент сезонности составил 71,4 % (в 2007 г. – 64,7 %, в 2006 г. – 66,6 %), индекс сезонности – 2,5 (в 2007 г. – 1,8, в 2006 г. – 2,0).</w:t>
      </w:r>
    </w:p>
    <w:p>
      <w:pPr>
        <w:pStyle w:val="TextBody"/>
        <w:ind w:firstLine="709"/>
        <w:jc w:val="both"/>
        <w:rPr>
          <w:b w:val="false"/>
          <w:b w:val="false"/>
        </w:rPr>
      </w:pPr>
      <w:r>
        <w:rPr>
          <w:b w:val="false"/>
        </w:rPr>
        <w:t>Иммуноглобулинопрофилактика проводилась по эпидемическим показаниям при регистрации случаев заболеваний. В очагах ВГА иммуноглобулинопрофилактикой охвачено 100% подлежащих иммуноглобулинопрофилактике контактных (51 человек). Среди контактных, получивших иммуноглобулин, случаев заболеваний не зарегистрировано. Вакцинация против ВГА проводилась в небольшом количестве, всего было привито 11 человек (за собственные средства).</w:t>
      </w:r>
    </w:p>
    <w:p>
      <w:pPr>
        <w:pStyle w:val="Normal"/>
        <w:ind w:firstLine="708"/>
        <w:jc w:val="both"/>
        <w:rPr/>
      </w:pPr>
      <w:r>
        <w:rPr/>
        <w:t>С целью своевременного выявления и пресечения влияния водного пути передачи инфекции проводился мониторинг за качеством питьевой воды, воды открытых водоемов, сточной воды на вирусное загрязнение (ротавирусы, вирус гепатита А, коли-фаги). Исследования воды также проводились в рамках контрольно – надзорных мероприятий в отношении объектов водоснабжения и по эпидемическим показаниям в очагах инфекционных заболеваний.</w:t>
      </w:r>
    </w:p>
    <w:p>
      <w:pPr>
        <w:pStyle w:val="TextBody"/>
        <w:ind w:firstLine="709"/>
        <w:jc w:val="both"/>
        <w:rPr/>
      </w:pPr>
      <w:r>
        <w:rPr>
          <w:b w:val="false"/>
        </w:rPr>
        <w:t>В 2008 г. исследовано на коли-фаги (показатель вирусного загрязнения) 1302 пробы воды, (1 проба положительная, что составляет 0,07% из числа исследованных). На антиген ВГА исследовано 494 пробы воды, антиген не обнаружен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 xml:space="preserve">Профилактика </w:t>
      </w:r>
      <w:r>
        <w:rPr>
          <w:i/>
          <w:iCs/>
        </w:rPr>
        <w:t xml:space="preserve">вирусных гепатитов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и </w:t>
      </w:r>
      <w:r>
        <w:rPr>
          <w:i/>
          <w:iCs/>
          <w:lang w:val="en-US"/>
        </w:rPr>
        <w:t>C</w:t>
      </w:r>
      <w:r>
        <w:rPr>
          <w:b w:val="false"/>
          <w:bCs w:val="false"/>
        </w:rPr>
        <w:t xml:space="preserve"> (парентеральные гепатиты) остаётся серьезной медико-социальной проблемой. Несмотря на отмечаемое в 2008 году снижение заболеваемости острыми формами вирусных гепатитов (гепатитом В – в 2,2 раза, гепатитом С – на 16,7% по сравнению с 2007 годом), в республике остаётся высокой заболеваемость хроническим формами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сего зарегистрировано 18 случаев заболевания острыми формами вирусного гепатита В (ВГВ), показатель заболеваемости составил 2,6 на 100 тыс. населения, что в 1,6 раза ниже показателя по Российской Федерации (рис. 35)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5514975" cy="32385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240"/>
        <w:ind w:hanging="0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21"/>
        <w:spacing w:lineRule="auto" w:line="240"/>
        <w:ind w:hanging="0"/>
        <w:jc w:val="center"/>
        <w:rPr/>
      </w:pPr>
      <w:r>
        <w:rPr>
          <w:bCs/>
          <w:sz w:val="22"/>
          <w:szCs w:val="22"/>
        </w:rPr>
        <w:t>Рис. </w:t>
      </w:r>
      <w:r>
        <w:rPr>
          <w:bCs/>
          <w:sz w:val="22"/>
          <w:szCs w:val="22"/>
          <w:lang w:val="en-US"/>
        </w:rPr>
        <w:t>35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Заболеваемость вирусным гепатитом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 по Республике Марий Эл</w:t>
      </w:r>
    </w:p>
    <w:p>
      <w:pPr>
        <w:pStyle w:val="21"/>
        <w:spacing w:lineRule="auto" w:line="240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в сравнении с Российской Федерацией в 1999-2008 гг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Выше республиканского показателя отмечается заболеваемость ВГВ в Моркинском районе (3,0 на 100 тыс. населения), и г. Йошкар-Оле (5,7 на 100 тыс. населения), (табл. 83).</w:t>
      </w:r>
    </w:p>
    <w:p>
      <w:pPr>
        <w:pStyle w:val="21"/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83</w:t>
      </w:r>
    </w:p>
    <w:p>
      <w:pPr>
        <w:pStyle w:val="21"/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Территории риска по заболеваемости вирусным гепатитом </w:t>
      </w:r>
      <w:r>
        <w:rPr>
          <w:b/>
          <w:bCs/>
          <w:sz w:val="22"/>
          <w:szCs w:val="22"/>
          <w:lang w:val="en-US"/>
        </w:rPr>
        <w:t>B</w:t>
      </w:r>
      <w:r>
        <w:rPr>
          <w:b/>
          <w:bCs/>
          <w:sz w:val="22"/>
          <w:szCs w:val="22"/>
        </w:rPr>
        <w:t xml:space="preserve"> в 2008 г.</w:t>
      </w:r>
    </w:p>
    <w:p>
      <w:pPr>
        <w:pStyle w:val="21"/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2191"/>
        <w:gridCol w:w="2191"/>
        <w:gridCol w:w="2191"/>
      </w:tblGrid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20" w:after="2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Территории</w:t>
              <w:br/>
              <w:t>риск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20" w:after="20"/>
              <w:ind w:hanging="0"/>
              <w:jc w:val="center"/>
              <w:rPr/>
            </w:pPr>
            <w:r>
              <w:rPr>
                <w:spacing w:val="0"/>
                <w:sz w:val="22"/>
                <w:szCs w:val="22"/>
              </w:rPr>
              <w:t>Показатель</w:t>
              <w:br/>
              <w:t>на 100 тыс. населен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20" w:after="2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Сравнение</w:t>
              <w:br/>
              <w:t>с 2007 г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20" w:after="2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Сравнение</w:t>
              <w:br/>
              <w:t>с показателем</w:t>
              <w:br/>
              <w:t>по республике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Йошкар-Ол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на 21%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 в 2,2 раза</w:t>
            </w:r>
          </w:p>
        </w:tc>
      </w:tr>
      <w:tr>
        <w:trPr/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инский район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на уровне 2007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 на 15,4 %</w:t>
            </w:r>
          </w:p>
        </w:tc>
      </w:tr>
    </w:tbl>
    <w:p>
      <w:pPr>
        <w:pStyle w:val="21"/>
        <w:spacing w:lineRule="auto" w:line="240"/>
        <w:ind w:hanging="0"/>
        <w:jc w:val="center"/>
        <w:rPr/>
      </w:pPr>
      <w:r>
        <w:rPr/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Наиболее высокие показатели заболеваемости зарегистрированы у наиболее трудоспособной части населения, преимущественно лиц 20-39 лет. Показатели заболеваемости в этой группе населения составляет 6,6 на 100 тыс. населения. Практически нет людей, у которых отсутствовал бы риск заражения вирусными гепатитами, что даёт основание признать проблему вирусных гепатитов общегосударственной задачей, так как она в прямом смысле может представлять угрозу национальной безопасности.</w:t>
      </w:r>
    </w:p>
    <w:p>
      <w:pPr>
        <w:pStyle w:val="Normal"/>
        <w:ind w:firstLine="708"/>
        <w:jc w:val="both"/>
        <w:rPr/>
      </w:pPr>
      <w:r>
        <w:rPr/>
        <w:t>В структуре заболевших ВГВ 44,4 % составляет группа рабочих и служащих, 39 % – неработающее население, 16,6 % – прочие группы населения. В структуре установленных путей передачи 62,5 % приходится на половой путь, в 37,5 % – прочие пути передачи. В 2008 г. случаев внутрибольничного инфицирования ВГВ не зарегистрировано.</w:t>
      </w:r>
    </w:p>
    <w:p>
      <w:pPr>
        <w:pStyle w:val="Normal"/>
        <w:ind w:firstLine="708"/>
        <w:jc w:val="both"/>
        <w:rPr/>
      </w:pPr>
      <w:r>
        <w:rPr/>
        <w:t>На наличие поверхностного антигена к вирусу гепатита В (HBsAg) и антител к вирусу гепатита С (анти-HCV) лабораторно обследовано 94,5 % подлежащих, в том числе контактные в очагах хронических вирусных гепатитов В и С – 73,4 %, персонал отделений гемодиализа, сердечно-сосудистой и легочной хирургии, гематологии, учреждений крови – 100,0 %.</w:t>
      </w:r>
    </w:p>
    <w:p>
      <w:pPr>
        <w:pStyle w:val="Normal"/>
        <w:ind w:firstLine="708"/>
        <w:jc w:val="both"/>
        <w:rPr/>
      </w:pPr>
      <w:r>
        <w:rPr/>
        <w:t xml:space="preserve">В 2008 г. полный курс прививок против гепатита </w:t>
      </w:r>
      <w:r>
        <w:rPr>
          <w:lang w:val="en-US"/>
        </w:rPr>
        <w:t>B</w:t>
      </w:r>
      <w:r>
        <w:rPr/>
        <w:t xml:space="preserve"> получили 101947 человек, в том числе 7981 ребенок до 1 года, в рамках приоритетного национального проекта «Здоровье» – 93966 человек. </w:t>
      </w:r>
    </w:p>
    <w:p>
      <w:pPr>
        <w:pStyle w:val="Normal"/>
        <w:ind w:firstLine="708"/>
        <w:jc w:val="both"/>
        <w:rPr/>
      </w:pPr>
      <w:r>
        <w:rPr/>
        <w:t xml:space="preserve">Зарегистрировано 15 случаев острых форм вирусного гепатита </w:t>
      </w:r>
      <w:r>
        <w:rPr>
          <w:lang w:val="en-US"/>
        </w:rPr>
        <w:t>C</w:t>
      </w:r>
      <w:r>
        <w:rPr/>
        <w:t xml:space="preserve"> (ВГС), показатель заболеваемости составил 2,1 на 100 тыс. населения, что в 1,4 раза ниже показателя по Российской Федерации (рис. 36). Заболевания зарегистрированы в 7 из 17 муниципальных образований республики. Показатели заболеваемости выше среднего по республике зарегистрированы в Волжском (4,2 на 100 тыс. населения), Килемарском (22,7), Советском (6,8), Куженерском (6,2) районах и г. Волжске (5,3) (табл. 84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1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5514975" cy="32385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240"/>
        <w:ind w:hanging="0"/>
        <w:jc w:val="both"/>
        <w:rPr>
          <w:bCs/>
        </w:rPr>
      </w:pPr>
      <w:r>
        <w:rPr>
          <w:bCs/>
        </w:rPr>
      </w:r>
    </w:p>
    <w:p>
      <w:pPr>
        <w:pStyle w:val="21"/>
        <w:spacing w:lineRule="auto" w:line="240"/>
        <w:ind w:hanging="0"/>
        <w:jc w:val="center"/>
        <w:rPr/>
      </w:pPr>
      <w:r>
        <w:rPr>
          <w:bCs/>
          <w:sz w:val="22"/>
          <w:szCs w:val="22"/>
        </w:rPr>
        <w:t>Рис. 36.</w:t>
      </w:r>
      <w:r>
        <w:rPr>
          <w:sz w:val="22"/>
          <w:szCs w:val="22"/>
        </w:rPr>
        <w:t xml:space="preserve"> Заболеваемость вирусным гепатитом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по Республике Марий Эл</w:t>
      </w:r>
    </w:p>
    <w:p>
      <w:pPr>
        <w:pStyle w:val="21"/>
        <w:spacing w:lineRule="auto" w:line="240"/>
        <w:ind w:hanging="0"/>
        <w:jc w:val="center"/>
        <w:rPr/>
      </w:pPr>
      <w:r>
        <w:rPr>
          <w:sz w:val="22"/>
          <w:szCs w:val="22"/>
        </w:rPr>
        <w:t>в сравнении с Российской Федерацией в 1999-2008 гг.</w:t>
      </w:r>
    </w:p>
    <w:p>
      <w:pPr>
        <w:pStyle w:val="21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84</w:t>
      </w:r>
    </w:p>
    <w:p>
      <w:pPr>
        <w:pStyle w:val="21"/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рритории риска по заболеваемости вирусным гепатитом С в 2008 г.</w:t>
      </w:r>
    </w:p>
    <w:p>
      <w:pPr>
        <w:pStyle w:val="21"/>
        <w:spacing w:lineRule="auto" w:line="240"/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90"/>
        <w:gridCol w:w="2191"/>
        <w:gridCol w:w="2191"/>
        <w:gridCol w:w="2192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20" w:after="2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Территории</w:t>
              <w:br/>
              <w:t>риск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20" w:after="2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Показатель на</w:t>
              <w:br/>
              <w:t>100 тыс. населен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20" w:after="2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Сравнение</w:t>
              <w:br/>
              <w:t>с 2007 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20" w:after="2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Сравнение</w:t>
              <w:br/>
              <w:t>с показателем</w:t>
              <w:br/>
              <w:t>по республике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20" w:after="20"/>
              <w:ind w:hanging="0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Советский район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20" w:after="2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6,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20" w:after="20"/>
              <w:ind w:hanging="0"/>
              <w:jc w:val="center"/>
              <w:rPr/>
            </w:pPr>
            <w:r>
              <w:rPr>
                <w:spacing w:val="0"/>
                <w:sz w:val="22"/>
                <w:szCs w:val="22"/>
              </w:rPr>
              <w:t>на уровне 2007 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20" w:after="20"/>
              <w:ind w:hanging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выше в 3,2 раза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женерский район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на уровне 2007 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выше в 3,0 раза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емарский район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07 г. не зарегистрирован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ше в 10,8 раза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лжск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ровне 2007 г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 в 2,5 раза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жский район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на 1 случай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 в 2,0 раза</w:t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Наибольший удельный вес заболевших ВГС приходится на возрастную группу 20-39 лет (81,3 %), 33,3 % заболевших составляет неработающее население, 20,0 % – рабочие и служащие, 13,3 % – медработники, 33,4 % – прочие группы населения. В структуре установленных путей передачи ВГС 60 % приходится на половой путь, по 20 % на профессиональное заражение медицинских работников и прочие пути передачи. В 2008 г. зарегистрирован 1 случай внутрибольничного заражения вирусным гепатитом С.</w:t>
      </w:r>
    </w:p>
    <w:p>
      <w:pPr>
        <w:pStyle w:val="Normal"/>
        <w:ind w:firstLine="708"/>
        <w:jc w:val="both"/>
        <w:rPr/>
      </w:pPr>
      <w:r>
        <w:rPr/>
        <w:t>В 2008 г. отмечается рост носительства ВГВ на 11,5 % (показатель 24,7 против 22,1 на 100 тыс. населения) и снижение носительства ВГС на 19,5 % (показатель 114,6 против 18,1 на 100 тыс. населения). В структуре носителей наибольший удельный вес приходится на возрастные группы 20-39 лет (ВГВ – 60,9 %, ВГС – 69,9 %) и 40-59 лет (ВГВ – 23,6 %, ВГС – 17,5 %).</w:t>
      </w:r>
    </w:p>
    <w:p>
      <w:pPr>
        <w:pStyle w:val="Normal"/>
        <w:ind w:firstLine="709"/>
        <w:jc w:val="both"/>
        <w:rPr/>
      </w:pPr>
      <w:r>
        <w:rPr/>
        <w:t>В 2008 г. произошел рост заболеваемости хроническими формами вирусного гепатита В (ХГВ) на 47,7 %, гепатита С (ХГС) – на 1,3 %. Показатель заболеваемости ХГС составил 33,8 на 100 тыс. населения против 33,3 в 2007 г., ХГВ – 23,3 против 15,7 в 2007 г.</w:t>
      </w:r>
    </w:p>
    <w:p>
      <w:pPr>
        <w:pStyle w:val="BodyText21"/>
        <w:numPr>
          <w:ilvl w:val="0"/>
          <w:numId w:val="0"/>
        </w:numPr>
        <w:spacing w:before="240" w:after="120"/>
        <w:outlineLvl w:val="4"/>
        <w:rPr/>
      </w:pPr>
      <w:r>
        <w:rPr>
          <w:b/>
          <w:bCs/>
          <w:color w:val="000000"/>
          <w:sz w:val="26"/>
          <w:szCs w:val="26"/>
        </w:rPr>
        <w:t>Глава 4. Внутрибольничные инфекции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6"/>
          <w:szCs w:val="26"/>
        </w:rPr>
      </w:pPr>
      <w:r>
        <w:rPr>
          <w:b w:val="false"/>
          <w:bCs w:val="false"/>
          <w:color w:val="000000"/>
          <w:sz w:val="26"/>
          <w:szCs w:val="26"/>
        </w:rPr>
      </w:r>
    </w:p>
    <w:p>
      <w:pPr>
        <w:pStyle w:val="TextBody"/>
        <w:ind w:firstLine="708"/>
        <w:jc w:val="both"/>
        <w:rPr>
          <w:b w:val="false"/>
          <w:b w:val="false"/>
          <w:bCs w:val="false"/>
          <w:caps/>
        </w:rPr>
      </w:pPr>
      <w:r>
        <w:rPr>
          <w:b w:val="false"/>
          <w:bCs w:val="false"/>
        </w:rPr>
        <w:t>Проблема профилактики внутрибольничных инфекций является весьма сложной и важной в здравоохранении. Актуальность ее определяется слабым знанием специалистами практического здравоохранения реальной заболеваемости ВБИ в стационарах, что обусловлено сложностью их учета и недостаточностью проводимых профилактических и противоэпидемических мероприятий, а также наносимого ими значительного экономического ущерба. Совершенствование эпидемиологического надзора за данной группой инфекций является одним из приоритетных направлений в деятельности государственной санитарно-эпидемиологической службы в Республике Марий Эл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В 2008 г. зарегистрировано 193 случая (показатель на 1000 госпитализированных – 1,03), что н</w:t>
      </w:r>
      <w:r>
        <w:rPr/>
        <w:t>иже уровня 2007 г. в 1,2 раза (рис. 37). Снижение уровня заболеваемости произошло за счет снижения уровня регистрации послеоперационных инфекций, прочих инфекций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5524500" cy="329565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Рис. 37.</w:t>
      </w:r>
      <w:r>
        <w:rPr>
          <w:sz w:val="22"/>
          <w:szCs w:val="22"/>
        </w:rPr>
        <w:t> Заболеваемость внутрибольничными инфекциями</w:t>
        <w:br/>
        <w:t>по Республике Марий Эл за 1998-2008 г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/>
        <w:t>В 2008 г. в лечебно-профилактических учреждениях Республики Марий Эл зарегистрировано 7 случаев гнойно-септических инфекций (ГСИ) новорожденных (3,6 %), 9 случаев ГСИ родильниц (4,6 %), 20 случаев послеоперационных инфекций (10,3 %), 27 случаев постинъекционных инфекций (13,9 %), 6 случаев острых кишечных инфекций (3,1 %), 24 случая внутрибольничных пневмоний (12,4 %), 1 случай вирусного гепатита С (0,5 %), 99 случаев других инфекционных заболеваний (51,3 %) (рис. 38). Количество зарегистрированных случаев внутриутробных инфекций в сравнении с 2007 г. увеличилось со 120 до 213 случаев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/>
        <w:drawing>
          <wp:inline distT="0" distB="0" distL="0" distR="0">
            <wp:extent cx="4905375" cy="441007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2"/>
          <w:szCs w:val="22"/>
        </w:rPr>
        <w:t>Рис. 38. Структура внутрибольничной заболеваемости в лечебно-профилактических учреждениях Республики Марий Эл в 2008 г.</w:t>
      </w:r>
    </w:p>
    <w:p>
      <w:pPr>
        <w:pStyle w:val="Normal"/>
        <w:shd w:fill="FFFFFF" w:val="clear"/>
        <w:autoSpaceDE w:val="false"/>
        <w:ind w:firstLine="72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Наиболее поражаемыми ВБИ в 2008 г. была группа прочих стационаров (отделений), доля которых в общей заболеваемости ВБИ составила 47,1</w:t>
      </w:r>
      <w:r>
        <w:rPr>
          <w:color w:val="000000"/>
          <w:lang w:val="en-US"/>
        </w:rPr>
        <w:t> </w:t>
      </w:r>
      <w:r>
        <w:rPr>
          <w:color w:val="000000"/>
        </w:rPr>
        <w:t>%, в детских стационарах – 13,9</w:t>
      </w:r>
      <w:r>
        <w:rPr>
          <w:color w:val="000000"/>
          <w:lang w:val="en-US"/>
        </w:rPr>
        <w:t> </w:t>
      </w:r>
      <w:r>
        <w:rPr>
          <w:color w:val="000000"/>
        </w:rPr>
        <w:t>%, в хирургических стационарах – 18,6%, в родильных отделениях – 11,9</w:t>
      </w:r>
      <w:r>
        <w:rPr>
          <w:color w:val="000000"/>
          <w:lang w:val="en-US"/>
        </w:rPr>
        <w:t> </w:t>
      </w:r>
      <w:r>
        <w:rPr>
          <w:color w:val="000000"/>
        </w:rPr>
        <w:t>%, в амбулаторно-поликлинических учреждениях – 8,8</w:t>
      </w:r>
      <w:r>
        <w:rPr>
          <w:color w:val="000000"/>
          <w:lang w:val="en-US"/>
        </w:rPr>
        <w:t> </w:t>
      </w:r>
      <w:r>
        <w:rPr>
          <w:color w:val="000000"/>
        </w:rPr>
        <w:t>%.</w:t>
      </w:r>
    </w:p>
    <w:p>
      <w:pPr>
        <w:pStyle w:val="Normal"/>
        <w:ind w:firstLine="708"/>
        <w:jc w:val="both"/>
        <w:rPr/>
      </w:pPr>
      <w:r>
        <w:rPr/>
        <w:t>В 2008 г. зарегистрировано 20 послеоперационных осложнений (показатель 0,5 на 1000 прооперированных), 27 постинъекционных инфекций (0,003 на 1000 сделанных инъекций), 7 ГСИ новорожденных (0,82 на 1000 родов), 9 ГСИ родильниц (1,05 на 1000 родильниц), 24 случая внутрибольничных пневмоний (0,12 на 1000 госпитализированных), 6 случаев острых кишечных инфекций (0,03 на 1000 госпитализированных), 99 случаев прочих инфекционных заболеваний (0,52 на 1000 госпитализированных).</w:t>
      </w:r>
    </w:p>
    <w:p>
      <w:pPr>
        <w:pStyle w:val="Normal"/>
        <w:ind w:firstLine="720"/>
        <w:jc w:val="both"/>
        <w:rPr/>
      </w:pPr>
      <w:r>
        <w:rPr/>
        <w:t xml:space="preserve">В 2005-2008 гг. случаи групповых внутрибольничных заболеваний не зарегистрированы, не зарегистрированы случаи внутрибольничного заражения сальмонеллезными инфекциями, вирусным гепатитом В, бактериальным менингитом, сепсисом, остеомиелитом у новорожденных; сепсисом и маститом у родильниц. </w:t>
      </w:r>
    </w:p>
    <w:p>
      <w:pPr>
        <w:pStyle w:val="Normal"/>
        <w:ind w:firstLine="720"/>
        <w:jc w:val="both"/>
        <w:rPr/>
      </w:pPr>
      <w:r>
        <w:rPr/>
        <w:t xml:space="preserve">По-прежнему основное число ВБИ (74,6%) регистрируется в лечебно-профилактических учреждениях г. Йошкар-Олы, что свидетельствует об отлаженной системе учета и регистрации. Вместе с тем отмечается улучшение выявления и учета ВБИ и в лечебно-профилактических учреждениях отдельных районов. </w:t>
      </w:r>
      <w:r>
        <w:rPr>
          <w:szCs w:val="26"/>
        </w:rPr>
        <w:t>В лечебно-профилактических учреждениях Звениговского, Килемарского и Юринского муниципальных районов случаев внутрибольничных инфекций в 2008 г. не зарегистрировано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Этиологическая структура ВБИ представлена на рис. 39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5578475" cy="3296285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ис. 39. Этиологическая структура внутрибольничных инфекций</w:t>
        <w:br/>
        <w:t>в Республике Марий Эл в 2008 г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</w:rPr>
        <w:t>Анализ микробиологических исследований окружающей среды в 2008 г. в учреждениях родовспоможения показал, что в 0,4 % смывов на кишечную палочку и в 0,2 % смывов на стафилококк выделяется микрофлора. Пробы воздуха на общую микробную обсемененность неудовлетворительны в 0,85 %, на стафилококк – 0,85 %, на наличие плесневых грибов в 1,15 %. По данным исследований на стерильность в 0,25 % случаев пробы нестерильны. Исследованные пробы питьевых растворов для новорожденных нестерильны в 0,68 % случае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1"/>
        <w:keepNext w:val="false"/>
        <w:spacing w:before="240" w:after="120"/>
        <w:rPr/>
      </w:pPr>
      <w:r>
        <w:rPr>
          <w:b/>
          <w:bCs/>
          <w:color w:val="000000"/>
          <w:sz w:val="26"/>
          <w:szCs w:val="26"/>
        </w:rPr>
        <w:t>Глава 5. Острые кишечные инфекции</w:t>
      </w:r>
    </w:p>
    <w:p>
      <w:pPr>
        <w:pStyle w:val="Normal1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</w:rPr>
        <w:t>В результате проводимых санитарно-гигиенических и профилактических мероприятий санитарно-эпидемиологическая ситуация по острым кишечным инфекциям (ОКИ) в 2008 г. в целом оставалась стабильной. Однако актуальность данной проблемы в республике сохраняется.</w:t>
      </w:r>
      <w:r>
        <w:rPr>
          <w:bCs/>
          <w:color w:val="0000FF"/>
        </w:rPr>
        <w:t xml:space="preserve"> </w:t>
      </w:r>
      <w:r>
        <w:rPr>
          <w:bCs/>
        </w:rPr>
        <w:t>Всего зарегистрировано 2557 случаев кишечных инфекций, показатель заболеваемости составил 363,6 на 100 тыс. населения, что на 2,8 % выше показателя среднемноголетнего уровня и на 4,6 % ниже показателя 2007 г. (2693 случая заболевания, показатель – 381,1).</w:t>
      </w:r>
      <w:r>
        <w:rPr/>
        <w:t xml:space="preserve"> </w:t>
      </w:r>
    </w:p>
    <w:p>
      <w:pPr>
        <w:pStyle w:val="TextBody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храняется умеренная тенденция к снижению заболеваемости, темп убыли за последние 5 лет составляет 4,5 %.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</w:rPr>
        <w:t>В структуре инфекционных и паразитарных заболеваний (без гриппа и ОРЗ) на долю кишечных инфекций в 2008 г. приходилось 15,8 % (в 2007 г. – 15,2 %).</w:t>
      </w:r>
      <w:r>
        <w:rPr>
          <w:b w:val="false"/>
          <w:bCs w:val="false"/>
          <w:color w:val="0000FF"/>
        </w:rPr>
        <w:t xml:space="preserve"> </w:t>
      </w:r>
      <w:r>
        <w:rPr>
          <w:b w:val="false"/>
          <w:bCs w:val="false"/>
        </w:rPr>
        <w:t>Наибольший удельный вес в структуре кишечных инфекций приходится на группу прочих ОКИ, в том числе установленной этиологии – 56,3 %, неустановленной этиологии – 29,4 % (рис. 40).</w:t>
      </w:r>
    </w:p>
    <w:p>
      <w:pPr>
        <w:pStyle w:val="TextBody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rPr>
          <w:b w:val="false"/>
          <w:b w:val="false"/>
          <w:bCs w:val="false"/>
          <w:color w:val="000000"/>
        </w:rPr>
      </w:pPr>
      <w:r>
        <w:rPr/>
        <w:drawing>
          <wp:inline distT="0" distB="0" distL="0" distR="0">
            <wp:extent cx="4429125" cy="280987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TextBody"/>
        <w:rPr/>
      </w:pPr>
      <w:r>
        <w:rPr>
          <w:b w:val="false"/>
          <w:color w:val="000000"/>
          <w:sz w:val="22"/>
          <w:szCs w:val="22"/>
        </w:rPr>
        <w:t>Рис. 40.</w:t>
      </w:r>
      <w:r>
        <w:rPr>
          <w:b w:val="false"/>
          <w:bCs w:val="false"/>
          <w:color w:val="000000"/>
          <w:sz w:val="22"/>
          <w:szCs w:val="22"/>
        </w:rPr>
        <w:t> Структура заболеваемости кишечными инфекциями</w:t>
        <w:br/>
      </w:r>
      <w:r>
        <w:rPr>
          <w:b w:val="false"/>
          <w:bCs w:val="false"/>
          <w:sz w:val="22"/>
          <w:szCs w:val="22"/>
        </w:rPr>
        <w:t>по Республике Марий Эл в 2008 г.</w:t>
      </w:r>
    </w:p>
    <w:p>
      <w:pPr>
        <w:pStyle w:val="TextBody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В 2008 г. произошло снижение заболеваемости </w:t>
      </w:r>
      <w:r>
        <w:rPr>
          <w:i/>
          <w:iCs/>
        </w:rPr>
        <w:t>бактериальной дизентерией</w:t>
      </w:r>
      <w:r>
        <w:rPr>
          <w:b w:val="false"/>
        </w:rPr>
        <w:t>. Всего по республике зарегистрировано 115 случаев заболевания, показатель заболеваемости составил 16,4 на 100 тыс. населения, что в 4,6 раза ниже среднего показателя за последние 5 лет (72,6) и на 5,0 % ниже уровня 2007 г. (17,1).</w:t>
      </w:r>
      <w:r>
        <w:rPr>
          <w:b w:val="false"/>
          <w:color w:val="0000FF"/>
        </w:rPr>
        <w:t xml:space="preserve"> </w:t>
      </w:r>
      <w:r>
        <w:rPr>
          <w:b w:val="false"/>
        </w:rPr>
        <w:t>Показатель заболеваемости на 9,4 % ниже показателя Российской Федерации</w:t>
        <w:br/>
        <w:t>(в 2007 г. на 22,6% ниже), при этом в 2004-2006 гг. заболеваемость дизентерией в республике была выше, чем по Российской Федерации: в 2004 г. – в 2,7 раза, в 2005 г. – в 2,4 раза, в 2006 г. – в 1,9 раза.</w:t>
      </w:r>
      <w:r>
        <w:rPr>
          <w:b w:val="false"/>
          <w:bCs w:val="false"/>
          <w:color w:val="0000FF"/>
        </w:rPr>
        <w:t xml:space="preserve"> </w:t>
      </w:r>
      <w:r>
        <w:rPr>
          <w:b w:val="false"/>
          <w:bCs w:val="false"/>
        </w:rPr>
        <w:t xml:space="preserve">Сохраняется выраженная тенденция к снижению заболеваемости, темп средней убыли за последние 5 лет составляет 49,7 % </w:t>
      </w:r>
      <w:r>
        <w:rPr>
          <w:b w:val="false"/>
        </w:rPr>
        <w:t>(рис. 41)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spacing w:lineRule="auto" w:line="240"/>
        <w:ind w:hanging="0"/>
        <w:jc w:val="center"/>
        <w:rPr>
          <w:color w:val="000000"/>
        </w:rPr>
      </w:pPr>
      <w:r>
        <w:rPr/>
        <w:drawing>
          <wp:inline distT="0" distB="0" distL="0" distR="0">
            <wp:extent cx="5575300" cy="330771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240"/>
        <w:ind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21"/>
        <w:spacing w:lineRule="auto" w:line="240"/>
        <w:ind w:hanging="0"/>
        <w:jc w:val="center"/>
        <w:rPr/>
      </w:pPr>
      <w:r>
        <w:rPr>
          <w:bCs/>
          <w:color w:val="000000"/>
          <w:sz w:val="22"/>
          <w:szCs w:val="22"/>
        </w:rPr>
        <w:t>Рис. 41.</w:t>
      </w:r>
      <w:r>
        <w:rPr>
          <w:color w:val="000000"/>
          <w:sz w:val="22"/>
          <w:szCs w:val="22"/>
        </w:rPr>
        <w:t xml:space="preserve"> Заболеваемость бактериальной дизентерией по Республике Марий Эл</w:t>
        <w:br/>
      </w:r>
      <w:r>
        <w:rPr>
          <w:sz w:val="22"/>
          <w:szCs w:val="22"/>
        </w:rPr>
        <w:t>в сравнении с Российской Федерацией за 1994-2008 гг.</w:t>
      </w:r>
    </w:p>
    <w:p>
      <w:pPr>
        <w:pStyle w:val="21"/>
        <w:spacing w:lineRule="auto" w:line="240"/>
        <w:ind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1"/>
        <w:spacing w:lineRule="auto" w:line="240"/>
        <w:jc w:val="both"/>
        <w:rPr/>
      </w:pPr>
      <w:r>
        <w:rPr/>
        <w:t>Случаи заболевания дизентерией зарегистрированы в 11 муниципальных образованиях республики; заболеваемость не регистрировалась в Килемарском, Куженерском, Горномарийском, Оршанском, Советском, Юринском районах.</w:t>
      </w:r>
      <w:r>
        <w:rPr>
          <w:color w:val="0000FF"/>
        </w:rPr>
        <w:t xml:space="preserve"> </w:t>
      </w:r>
      <w:r>
        <w:rPr/>
        <w:t>Выше среднего показателя по республике заболеваемость в Звениговском (63,4 на 100 тыс. населения) и Медведевском (17,9) районах, городах Йошкар-Ола (18,0) и Волжск (17,6), на долю этих территорий приходится 85,2 % всех случаев заболеваний дизентерией, зарегистрированных в республике в 2008 г.</w:t>
      </w:r>
    </w:p>
    <w:p>
      <w:pPr>
        <w:pStyle w:val="21"/>
        <w:spacing w:lineRule="auto" w:line="240"/>
        <w:jc w:val="both"/>
        <w:rPr/>
      </w:pPr>
      <w:r>
        <w:rPr/>
        <w:t>Основным контингентом заболевших дизентерией продолжают оставаться дети. В 2008 г. на долю детей до 14 лет приходилось 53 % всех заболеваний (в 2007 г. – 60,3%, в 2006 г. – 67,3 %, в 2005 г. – 60,2 %). Показатель заболеваемости детей в целом по республике был в 6,3 раза выше, чем взрослых (в 2007 г. – в 8,7 раза).</w:t>
      </w:r>
    </w:p>
    <w:p>
      <w:pPr>
        <w:pStyle w:val="Normal"/>
        <w:ind w:firstLine="709"/>
        <w:jc w:val="both"/>
        <w:rPr/>
      </w:pPr>
      <w:r>
        <w:rPr/>
        <w:t>Группами риска по-прежнему являются дети дошкольного возраста:</w:t>
        <w:br/>
        <w:t>1-2 лет (в 2008 г. показатель составил 108,1 на 100 тыс. населения, в 2007 г. – 80,1, в 2006 г. – 241,2),</w:t>
      </w:r>
      <w:r>
        <w:rPr>
          <w:color w:val="0000FF"/>
        </w:rPr>
        <w:t xml:space="preserve"> </w:t>
      </w:r>
      <w:r>
        <w:rPr/>
        <w:t>3-6 лет (в 2008 г. показатель – 67,0 на 100 тыс. населения, в 2007 г. – 44,2, в 2006 г. – 192,0),</w:t>
      </w:r>
      <w:r>
        <w:rPr>
          <w:color w:val="0000FF"/>
        </w:rPr>
        <w:t xml:space="preserve"> </w:t>
      </w:r>
      <w:r>
        <w:rPr/>
        <w:t>до 1 года (в 2008 г. показатель составил 24,3 на 100 тыс. населения, в 2007 г. – 66,9, в 2006 г. – 147,3), прежде всего, неорганизованные дети этих возрастных групп, заболеваемость которых в 1,1-1,9 раза выше по сравнению с детьми, посещающими дошкольные учреждения.</w:t>
      </w:r>
      <w:r>
        <w:rPr>
          <w:color w:val="0000FF"/>
        </w:rPr>
        <w:t xml:space="preserve"> </w:t>
      </w:r>
      <w:r>
        <w:rPr/>
        <w:t>Одной из причин высокой заболеваемости неорганизованных детей являются нарушения в организации питания и ухода за детьми при недостаточной профилактической работе в семьях.</w:t>
      </w:r>
    </w:p>
    <w:p>
      <w:pPr>
        <w:pStyle w:val="12"/>
        <w:keepNext w:val="false"/>
        <w:widowControl w:val="false"/>
        <w:ind w:firstLine="709"/>
        <w:jc w:val="both"/>
        <w:rPr/>
      </w:pPr>
      <w:r>
        <w:rPr>
          <w:b w:val="false"/>
          <w:sz w:val="24"/>
          <w:szCs w:val="24"/>
        </w:rPr>
        <w:t>В 2008 г. в целом по республике в структуре бактериальной дизентерии ведущим выступал шигеллёз Зонне, удельный вес которого составил 39,1 % против 53,7 % в 2007 г. (в структуре лабораторно подтверждённой дизентерии – 68,2 % против 78,3 %, соответственно). Доля шигеллёза Флекснера составила 18,3 %, в 2007 г. – 14,9 % (в структуре лабораторно подтверждённой дизентерии – 31,8 % против 21,7 % в 2007 г.).</w:t>
      </w:r>
    </w:p>
    <w:p>
      <w:pPr>
        <w:pStyle w:val="Normal"/>
        <w:ind w:firstLine="709"/>
        <w:jc w:val="both"/>
        <w:rPr/>
      </w:pPr>
      <w:r>
        <w:rPr/>
        <w:t>Шигеллёз Зонне доминировал в большинстве административных территорий республики, что свидетельствует о реализации преимущественно пищевого пути передачи инфекции. Наибольшее распространение шигеллёза Флекснера отмечено в Звениговском и Моркинском районах.</w:t>
      </w:r>
    </w:p>
    <w:p>
      <w:pPr>
        <w:pStyle w:val="Normal"/>
        <w:ind w:firstLine="709"/>
        <w:jc w:val="both"/>
        <w:rPr/>
      </w:pPr>
      <w:r>
        <w:rPr/>
        <w:t>Ведущим путём передачи дизентерии остаётся пищевой (85,7 % в структуре установленных путей передачи, в 2007 г. – 91,3 %, в 2006 г. – 75,0 %).</w:t>
      </w:r>
      <w:r>
        <w:rPr>
          <w:color w:val="0000FF"/>
        </w:rPr>
        <w:t xml:space="preserve"> </w:t>
      </w:r>
      <w:r>
        <w:rPr/>
        <w:t>В структуре установленных факторов передачи дизентерии наибольший удельный вес имели молоко и молочные продукты, на долю которых в 2008 г. приходилось 38,0 % от общего числа установленных факторов и путей передачи</w:t>
        <w:br/>
        <w:t>(в 2007 г. – 42,4 %, в 2006 г. – 39,4 %), из них 52,5 % приходилось на молоко и молочные продукты частного сектора (в 2007 г. – 79,5 %, в 2006 г. – 23,6 %).</w:t>
      </w:r>
    </w:p>
    <w:p>
      <w:pPr>
        <w:pStyle w:val="Normal"/>
        <w:ind w:firstLine="709"/>
        <w:jc w:val="both"/>
        <w:rPr/>
      </w:pPr>
      <w:r>
        <w:rPr/>
        <w:t>По-прежнему большой удельный вес</w:t>
      </w:r>
      <w:r>
        <w:rPr>
          <w:color w:val="0000FF"/>
        </w:rPr>
        <w:t xml:space="preserve"> </w:t>
      </w:r>
      <w:r>
        <w:rPr/>
        <w:t>имеют немытые овощи, фрукты и ягоды, на долю которых в 2008 г. приходилось 34,3 % от общего числа установленных факторов и путей передачи (в 2007 г. – 21,7 %, в 2006 г. – 27,8 %). Доля прочих пищевых продуктов домашнего приготовления (рыбные, мясные блюда, салаты и т.д.) составила 13,3 % (в 2007 г. – 27,2%, в 2006 г. – 7,9 %). Доля влияния контактно – бытового пути передачи, а также связь заболеваний с несоблюдением правил личной гигиены составила в 2008 г. 12,4 % (в 2007 г.– 7,6 %, в 2006 г. – 22,0 %). Доля водного фактора в 2008 г. составила 1,9 % за счёт воды открытых водоемов (в 2007 г. – 1,1 %, в 2006 г. – 2,9 %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  <w:spacing w:val="-2"/>
        </w:rPr>
      </w:pPr>
      <w:r>
        <w:rPr/>
        <w:drawing>
          <wp:inline distT="0" distB="0" distL="0" distR="0">
            <wp:extent cx="5577840" cy="3122295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12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b w:val="false"/>
          <w:b w:val="false"/>
          <w:color w:val="000000"/>
          <w:spacing w:val="-2"/>
          <w:sz w:val="22"/>
          <w:szCs w:val="22"/>
        </w:rPr>
      </w:pPr>
      <w:r>
        <w:rPr>
          <w:b w:val="false"/>
          <w:color w:val="000000"/>
          <w:spacing w:val="-2"/>
          <w:sz w:val="22"/>
          <w:szCs w:val="22"/>
        </w:rPr>
      </w:r>
    </w:p>
    <w:p>
      <w:pPr>
        <w:pStyle w:val="TextBody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Рис. 42.</w:t>
      </w:r>
      <w:r>
        <w:rPr>
          <w:b w:val="false"/>
          <w:bCs w:val="false"/>
          <w:color w:val="000000"/>
          <w:sz w:val="22"/>
          <w:szCs w:val="22"/>
        </w:rPr>
        <w:t> Заболеваемость сальмонеллёзом в Республике Марий Эл</w:t>
        <w:br/>
        <w:t xml:space="preserve">в сравнении с Российской Федерацией </w:t>
      </w:r>
      <w:r>
        <w:rPr>
          <w:b w:val="false"/>
          <w:color w:val="000000"/>
          <w:sz w:val="22"/>
          <w:szCs w:val="22"/>
        </w:rPr>
        <w:t xml:space="preserve">за 1994-2008 гг. </w:t>
      </w:r>
    </w:p>
    <w:p>
      <w:pPr>
        <w:pStyle w:val="Normal"/>
        <w:ind w:firstLine="720"/>
        <w:jc w:val="both"/>
        <w:rPr/>
      </w:pPr>
      <w:r>
        <w:rPr/>
        <w:t xml:space="preserve">Произошло снижение заболеваемости </w:t>
      </w:r>
      <w:r>
        <w:rPr>
          <w:b/>
          <w:i/>
        </w:rPr>
        <w:t>сальмонеллёзной инфекцией</w:t>
      </w:r>
      <w:r>
        <w:rPr/>
        <w:t>, показатель заболеваемости составил 35,6 на 100 тыс. населения (в 2007 г. – 36,1, в 2006 г. – 42,4), что на 2,0 % ниже уровня 2007 г. (36,1) и</w:t>
      </w:r>
      <w:r>
        <w:rPr>
          <w:sz w:val="28"/>
          <w:szCs w:val="28"/>
        </w:rPr>
        <w:t xml:space="preserve"> </w:t>
      </w:r>
      <w:r>
        <w:rPr/>
        <w:t xml:space="preserve">на 27,4 % ниже среднего показателя за предшествующие 5 лет (47,7) (рис. 42). Зарегистрировано 250 случаев заболевания сальмонеллёзом, в том числе 88 у детей до 14 лет (35,2 % от общей заболеваемости). </w:t>
      </w:r>
      <w:r>
        <w:rPr>
          <w:bCs/>
        </w:rPr>
        <w:t>Сохраняется выраженная тенденция к снижению заболеваемости, темп средней убыли за последние 5 лет составляет 8,7 %.</w:t>
      </w:r>
      <w:r>
        <w:rPr>
          <w:color w:val="0000FF"/>
        </w:rPr>
        <w:t xml:space="preserve"> </w:t>
      </w:r>
      <w:r>
        <w:rPr/>
        <w:t>Вместе с тем, показатель заболеваемости сальмонеллезами остаётся на уровне среднего показателя по Российской Федерации (35,7 на 100 тыс. населения)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/>
        <w:t>Снижение заболеваемости отмечено в большинстве административных территорий республики: в 9 из 15 территорий, где в 2008 г. регистрировались случаи сальмонеллёза, показатель заболеваемости был в 1,5-7,7 раза ниже среднемноголетних значений. Не регистрировались случаи заболевания в Килемарском и Юринском районах, единичные случаи зарегистрированы в Параньгинском и Сернурском районах. 72 % всех случаев заболеваний приходится на Медведевский район и г. Йошкар-Ола, где уровни заболеваемости ежегодно значительно превышают средние показатели по республике и Российской Федерации (табл. 85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Таблица 85</w:t>
      </w:r>
    </w:p>
    <w:p>
      <w:pPr>
        <w:pStyle w:val="TextBody"/>
        <w:rPr/>
      </w:pPr>
      <w:r>
        <w:rPr>
          <w:color w:val="000000"/>
          <w:sz w:val="22"/>
          <w:szCs w:val="22"/>
        </w:rPr>
        <w:t>Территории риска по заболеваемости сальмонеллёзом в 2008 г.</w:t>
      </w:r>
    </w:p>
    <w:p>
      <w:pPr>
        <w:pStyle w:val="TextBody"/>
        <w:jc w:val="both"/>
        <w:rPr>
          <w:b w:val="false"/>
          <w:b w:val="false"/>
          <w:color w:val="000000"/>
          <w:spacing w:val="2"/>
          <w:position w:val="2"/>
          <w:sz w:val="22"/>
          <w:szCs w:val="22"/>
        </w:rPr>
      </w:pPr>
      <w:r>
        <w:rPr>
          <w:b w:val="false"/>
          <w:color w:val="000000"/>
          <w:spacing w:val="2"/>
          <w:position w:val="2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5"/>
        <w:gridCol w:w="3201"/>
        <w:gridCol w:w="3098"/>
      </w:tblGrid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b w:val="false"/>
                <w:b w:val="false"/>
                <w:bCs w:val="false"/>
                <w:color w:val="000000"/>
                <w:spacing w:val="2"/>
                <w:position w:val="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2"/>
                <w:position w:val="2"/>
                <w:sz w:val="22"/>
                <w:szCs w:val="22"/>
              </w:rPr>
              <w:t>Территории риск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b w:val="false"/>
                <w:b w:val="false"/>
                <w:bCs w:val="false"/>
                <w:color w:val="000000"/>
                <w:spacing w:val="2"/>
                <w:position w:val="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2"/>
                <w:position w:val="2"/>
                <w:sz w:val="22"/>
                <w:szCs w:val="22"/>
              </w:rPr>
              <w:t>Показатели заболеваемости</w:t>
              <w:br/>
              <w:t>на 100 тыс. населени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b w:val="false"/>
                <w:b w:val="false"/>
                <w:bCs w:val="false"/>
                <w:color w:val="000000"/>
                <w:spacing w:val="2"/>
                <w:position w:val="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2"/>
                <w:position w:val="2"/>
                <w:sz w:val="22"/>
                <w:szCs w:val="22"/>
              </w:rPr>
              <w:t>Показатели заболеваемости</w:t>
              <w:br/>
              <w:t>у детей до 14 лет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jc w:val="left"/>
              <w:rPr>
                <w:b w:val="false"/>
                <w:b w:val="false"/>
                <w:bCs w:val="false"/>
                <w:iCs/>
                <w:color w:val="000000"/>
                <w:spacing w:val="2"/>
                <w:position w:val="2"/>
                <w:sz w:val="22"/>
                <w:szCs w:val="22"/>
              </w:rPr>
            </w:pPr>
            <w:r>
              <w:rPr>
                <w:b w:val="false"/>
                <w:bCs w:val="false"/>
                <w:iCs/>
                <w:color w:val="000000"/>
                <w:spacing w:val="2"/>
                <w:position w:val="2"/>
                <w:sz w:val="22"/>
                <w:szCs w:val="22"/>
              </w:rPr>
              <w:t>Республика Марий Эл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b w:val="false"/>
                <w:b w:val="false"/>
                <w:bCs w:val="false"/>
                <w:iCs/>
                <w:spacing w:val="2"/>
                <w:position w:val="2"/>
                <w:sz w:val="22"/>
                <w:szCs w:val="22"/>
              </w:rPr>
            </w:pPr>
            <w:r>
              <w:rPr>
                <w:b w:val="false"/>
                <w:bCs w:val="false"/>
                <w:iCs/>
                <w:spacing w:val="2"/>
                <w:position w:val="2"/>
                <w:sz w:val="22"/>
                <w:szCs w:val="22"/>
              </w:rPr>
              <w:t>35,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b w:val="false"/>
                <w:b w:val="false"/>
                <w:bCs w:val="false"/>
                <w:iCs/>
                <w:spacing w:val="2"/>
                <w:position w:val="2"/>
                <w:sz w:val="22"/>
                <w:szCs w:val="22"/>
              </w:rPr>
            </w:pPr>
            <w:r>
              <w:rPr>
                <w:b w:val="false"/>
                <w:bCs w:val="false"/>
                <w:iCs/>
                <w:spacing w:val="2"/>
                <w:position w:val="2"/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jc w:val="left"/>
              <w:rPr>
                <w:b w:val="false"/>
                <w:b w:val="false"/>
                <w:bCs w:val="false"/>
                <w:color w:val="000000"/>
                <w:spacing w:val="2"/>
                <w:position w:val="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2"/>
                <w:position w:val="2"/>
                <w:sz w:val="22"/>
                <w:szCs w:val="22"/>
              </w:rPr>
              <w:t>Медведевский район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b w:val="false"/>
                <w:b w:val="false"/>
                <w:bCs w:val="false"/>
                <w:spacing w:val="2"/>
                <w:position w:val="2"/>
                <w:sz w:val="22"/>
                <w:szCs w:val="22"/>
              </w:rPr>
            </w:pPr>
            <w:r>
              <w:rPr>
                <w:b w:val="false"/>
                <w:bCs w:val="false"/>
                <w:spacing w:val="2"/>
                <w:position w:val="2"/>
                <w:sz w:val="22"/>
                <w:szCs w:val="22"/>
              </w:rPr>
              <w:t>40,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b w:val="false"/>
                <w:b w:val="false"/>
                <w:bCs w:val="false"/>
                <w:spacing w:val="2"/>
                <w:position w:val="2"/>
                <w:sz w:val="22"/>
                <w:szCs w:val="22"/>
              </w:rPr>
            </w:pPr>
            <w:r>
              <w:rPr>
                <w:b w:val="false"/>
                <w:bCs w:val="false"/>
                <w:spacing w:val="2"/>
                <w:position w:val="2"/>
                <w:sz w:val="22"/>
                <w:szCs w:val="22"/>
              </w:rPr>
              <w:t>48,4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jc w:val="left"/>
              <w:rPr>
                <w:b w:val="false"/>
                <w:b w:val="false"/>
                <w:bCs w:val="false"/>
                <w:color w:val="000000"/>
                <w:spacing w:val="2"/>
                <w:position w:val="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2"/>
                <w:position w:val="2"/>
                <w:sz w:val="22"/>
                <w:szCs w:val="22"/>
              </w:rPr>
              <w:t>Оршанский район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b w:val="false"/>
                <w:b w:val="false"/>
                <w:bCs w:val="false"/>
                <w:spacing w:val="2"/>
                <w:position w:val="2"/>
                <w:sz w:val="22"/>
                <w:szCs w:val="22"/>
              </w:rPr>
            </w:pPr>
            <w:r>
              <w:rPr>
                <w:b w:val="false"/>
                <w:bCs w:val="false"/>
                <w:spacing w:val="2"/>
                <w:position w:val="2"/>
                <w:sz w:val="22"/>
                <w:szCs w:val="22"/>
              </w:rPr>
              <w:t>64,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b w:val="false"/>
                <w:b w:val="false"/>
                <w:bCs w:val="false"/>
                <w:spacing w:val="2"/>
                <w:position w:val="2"/>
                <w:sz w:val="22"/>
                <w:szCs w:val="22"/>
              </w:rPr>
            </w:pPr>
            <w:r>
              <w:rPr>
                <w:b w:val="false"/>
                <w:bCs w:val="false"/>
                <w:spacing w:val="2"/>
                <w:position w:val="2"/>
                <w:sz w:val="22"/>
                <w:szCs w:val="22"/>
              </w:rPr>
              <w:t>124,2</w:t>
            </w:r>
          </w:p>
        </w:tc>
      </w:tr>
      <w:tr>
        <w:trPr/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jc w:val="left"/>
              <w:rPr>
                <w:b w:val="false"/>
                <w:b w:val="false"/>
                <w:bCs w:val="false"/>
                <w:color w:val="000000"/>
                <w:spacing w:val="2"/>
                <w:position w:val="2"/>
                <w:sz w:val="22"/>
                <w:szCs w:val="22"/>
              </w:rPr>
            </w:pPr>
            <w:r>
              <w:rPr>
                <w:b w:val="false"/>
                <w:bCs w:val="false"/>
                <w:color w:val="000000"/>
                <w:spacing w:val="2"/>
                <w:position w:val="2"/>
                <w:sz w:val="22"/>
                <w:szCs w:val="22"/>
              </w:rPr>
              <w:t>г. Йошкар-Ол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b w:val="false"/>
                <w:b w:val="false"/>
                <w:bCs w:val="false"/>
                <w:spacing w:val="2"/>
                <w:position w:val="2"/>
                <w:sz w:val="22"/>
                <w:szCs w:val="22"/>
              </w:rPr>
            </w:pPr>
            <w:r>
              <w:rPr>
                <w:b w:val="false"/>
                <w:bCs w:val="false"/>
                <w:spacing w:val="2"/>
                <w:position w:val="2"/>
                <w:sz w:val="22"/>
                <w:szCs w:val="22"/>
              </w:rPr>
              <w:t>58,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rPr>
                <w:b w:val="false"/>
                <w:b w:val="false"/>
                <w:bCs w:val="false"/>
                <w:spacing w:val="2"/>
                <w:position w:val="2"/>
                <w:sz w:val="22"/>
                <w:szCs w:val="22"/>
              </w:rPr>
            </w:pPr>
            <w:r>
              <w:rPr>
                <w:b w:val="false"/>
                <w:bCs w:val="false"/>
                <w:spacing w:val="2"/>
                <w:position w:val="2"/>
                <w:sz w:val="22"/>
                <w:szCs w:val="22"/>
              </w:rPr>
              <w:t>194,3</w:t>
            </w:r>
          </w:p>
        </w:tc>
      </w:tr>
    </w:tbl>
    <w:p>
      <w:pPr>
        <w:pStyle w:val="21"/>
        <w:spacing w:lineRule="auto" w:line="24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21"/>
        <w:spacing w:lineRule="auto" w:line="240"/>
        <w:jc w:val="both"/>
        <w:rPr>
          <w:u w:val="single"/>
        </w:rPr>
      </w:pPr>
      <w:r>
        <w:rPr/>
        <w:t>В этиологической структуре заболеваемости сальмонеллёзом в 2008 г. продолжали преобладать сальмонеллы группы D, на их долю приходилось 92,4 %</w:t>
        <w:br/>
        <w:t>(в 2007 г.– 85,9 %). Удельный вес сальмонелл группы B составил 2,0 % (в 2007 г. – 4,7 %), сальмонелл группы C – 1,6 % (в 2007 г. – 1,9 %).</w:t>
      </w:r>
    </w:p>
    <w:p>
      <w:pPr>
        <w:pStyle w:val="21"/>
        <w:spacing w:lineRule="auto" w:line="240"/>
        <w:jc w:val="both"/>
        <w:rPr/>
      </w:pPr>
      <w:r>
        <w:rPr/>
        <w:t>Основным путём передачи сальмонеллеза остаётся пищевой, преобладающими факторами передачи инфекции – продукция птицеводства, в первую очередь яйца и яйцепродукты (58 %). В 14 % случаев заболевание связано с употреблением мяса кур, в 7,3 % фактором передачи послужили молоко и молочные продукты, в основном частного сектора.</w:t>
      </w:r>
    </w:p>
    <w:p>
      <w:pPr>
        <w:pStyle w:val="Normal"/>
        <w:ind w:firstLine="709"/>
        <w:jc w:val="both"/>
        <w:rPr/>
      </w:pPr>
      <w:r>
        <w:rPr/>
        <w:t xml:space="preserve">Необходимо отметить, что в течение последних 5 лет отсутствовали положительные результаты исследования на сальмонеллы образцов продукции птицеводства, отобранных как на птицеперерабатывающих предприятиях, так и на предприятиях торговли. </w:t>
      </w:r>
    </w:p>
    <w:p>
      <w:pPr>
        <w:pStyle w:val="21"/>
        <w:spacing w:lineRule="auto" w:line="240"/>
        <w:jc w:val="both"/>
        <w:rPr/>
      </w:pPr>
      <w:r>
        <w:rPr/>
        <w:t>В основном заражение людей происходит в домашних условиях (92,4 %) при несоблюдении мер личной профилактики, нарушениях технологии приготовления блюд.</w:t>
      </w:r>
    </w:p>
    <w:p>
      <w:pPr>
        <w:pStyle w:val="TextBody"/>
        <w:ind w:firstLine="709"/>
        <w:jc w:val="both"/>
        <w:rPr/>
      </w:pPr>
      <w:r>
        <w:rPr>
          <w:b w:val="false"/>
          <w:bCs w:val="false"/>
        </w:rPr>
        <w:t xml:space="preserve">Заболеваемость </w:t>
      </w:r>
      <w:r>
        <w:rPr>
          <w:i/>
          <w:iCs/>
        </w:rPr>
        <w:t>прочими острыми кишечными инфекциями</w:t>
      </w:r>
      <w:r>
        <w:rPr>
          <w:b w:val="false"/>
          <w:bCs w:val="false"/>
          <w:i/>
        </w:rPr>
        <w:t xml:space="preserve"> </w:t>
      </w:r>
      <w:r>
        <w:rPr>
          <w:b w:val="false"/>
          <w:bCs w:val="false"/>
        </w:rPr>
        <w:t xml:space="preserve">в республике имеет тенденцию к росту, темп прироста за последние 5 лет составляет 15,2 %. 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</w:rPr>
        <w:t xml:space="preserve">В 2008 г. зарегистрировано 2192 случая заболевания прочими ОКИ против 2317 случаев в 2007 г., показатель составил 311,7 на 100 тыс. населения, что на 4,9% </w:t>
      </w:r>
      <w:r>
        <w:rPr>
          <w:b w:val="false"/>
        </w:rPr>
        <w:t xml:space="preserve">ниже показателя прошлого года (327,9) и </w:t>
      </w:r>
      <w:r>
        <w:rPr>
          <w:b w:val="false"/>
          <w:bCs w:val="false"/>
        </w:rPr>
        <w:t xml:space="preserve">на </w:t>
      </w:r>
      <w:r>
        <w:rPr>
          <w:b w:val="false"/>
        </w:rPr>
        <w:t xml:space="preserve">12,4% </w:t>
      </w:r>
      <w:r>
        <w:rPr>
          <w:b w:val="false"/>
          <w:bCs w:val="false"/>
        </w:rPr>
        <w:t xml:space="preserve">выше среднего показателя за последние 5 лет. (277,2). 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</w:rPr>
        <w:t>В то же время за период с 1999 по 2008 год заболеваемость прочими ОКИ регистрируется в 1,3 – 2,0 раза ниже среднего показателя по Российской Федерации (рис. 43).</w:t>
      </w:r>
    </w:p>
    <w:p>
      <w:pPr>
        <w:pStyle w:val="TextBody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rPr>
          <w:color w:val="000000"/>
        </w:rPr>
      </w:pPr>
      <w:r>
        <w:rPr/>
        <w:drawing>
          <wp:inline distT="0" distB="0" distL="0" distR="0">
            <wp:extent cx="5577840" cy="3363595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Рис. 43. </w:t>
      </w:r>
      <w:r>
        <w:rPr>
          <w:b w:val="false"/>
          <w:bCs w:val="false"/>
          <w:color w:val="000000"/>
          <w:sz w:val="22"/>
          <w:szCs w:val="22"/>
        </w:rPr>
        <w:t>Заболеваемость прочими ОКИ по Республике Марий Эл</w:t>
        <w:br/>
        <w:t>в сравнении с Российской Федерацией</w:t>
      </w:r>
      <w:r>
        <w:rPr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>за 1994-2008 гг.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</w:rPr>
        <w:t xml:space="preserve">Наиболее высокие показатели заболеваемости, превышающие средний показатель по республике (311,8 на 100 тыс. населения) в 1,1-1,6 раза, зарегистрированы в г. Йошкар-Оле (464,3 на 100 тыс. населения), г. Козьмодемьянске (444,4) и Медведевском районе (315,5). </w:t>
      </w:r>
    </w:p>
    <w:p>
      <w:pPr>
        <w:pStyle w:val="TextBody"/>
        <w:ind w:firstLine="708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Поддерживается высокий уровень этиологической расшифровки прочих ОКИ, который составляет 65,7 % (по Российской Федерации – 27,8 %). </w:t>
      </w:r>
    </w:p>
    <w:p>
      <w:pPr>
        <w:pStyle w:val="Normal"/>
        <w:ind w:firstLine="709"/>
        <w:jc w:val="both"/>
        <w:rPr/>
      </w:pPr>
      <w:r>
        <w:rPr/>
        <w:t xml:space="preserve">В последние годы в республике отмечается выраженная тенденция к росту заболеваемости </w:t>
      </w:r>
      <w:r>
        <w:rPr>
          <w:iCs/>
        </w:rPr>
        <w:t>ротавирусной инфекцией</w:t>
      </w:r>
      <w:r>
        <w:rPr/>
        <w:t>, темп прироста за последние 5 лет составляет 15,1%.</w:t>
      </w:r>
      <w:r>
        <w:rPr>
          <w:color w:val="0000FF"/>
        </w:rPr>
        <w:t xml:space="preserve"> </w:t>
      </w:r>
      <w:r>
        <w:rPr/>
        <w:t>В 2008 г. заболеваемость в 1,5 раза превышала средний показатель за предшествующие 5 лет (74,6) и составляла 109,1 на 100 тыс. населения.</w:t>
      </w:r>
    </w:p>
    <w:p>
      <w:pPr>
        <w:pStyle w:val="Normal"/>
        <w:ind w:firstLine="709"/>
        <w:jc w:val="both"/>
        <w:rPr/>
      </w:pPr>
      <w:r>
        <w:rPr>
          <w:spacing w:val="-2"/>
        </w:rPr>
        <w:t>Всего по республике в 2008 г. было зарегистрировано 767 случаев заболевания против 783 случаев в 2007 г.</w:t>
      </w:r>
      <w:r>
        <w:rPr>
          <w:color w:val="0000FF"/>
          <w:spacing w:val="-2"/>
        </w:rPr>
        <w:t xml:space="preserve"> </w:t>
      </w:r>
      <w:r>
        <w:rPr>
          <w:spacing w:val="-2"/>
        </w:rPr>
        <w:t xml:space="preserve">Удельный вес ротавирусной инфекции в структуре ОКИ установленной этиологии составил 53,2 % (в 2007 г. – 54,3 %, в 2006 г. – 53,0 %). </w:t>
      </w:r>
    </w:p>
    <w:p>
      <w:pPr>
        <w:pStyle w:val="Normal"/>
        <w:ind w:firstLine="709"/>
        <w:jc w:val="both"/>
        <w:rPr/>
      </w:pPr>
      <w:r>
        <w:rPr>
          <w:spacing w:val="-2"/>
        </w:rPr>
        <w:t>Из 14 муниципальных образований, где в 2008 г. были зарегистрированы случаи заболевания, наиболее высокие показатели, превышающие средний показатель по республике, зарегистрированы в Медведевском (131,6), Параньгинском (109,8) районах, городах Волжск (177,4), Козьмодемьянск (154,0) и Йошкар-Ола (149,4).</w:t>
        <w:br/>
        <w:t>В структуре заболевших 95,7 % – дети до 14 лет, из которых 74 % приходится на возрастную группу от 0 до 2 лет.</w:t>
      </w:r>
    </w:p>
    <w:p>
      <w:pPr>
        <w:pStyle w:val="Normal"/>
        <w:ind w:firstLine="709"/>
        <w:jc w:val="both"/>
        <w:rPr/>
      </w:pPr>
      <w:r>
        <w:rPr>
          <w:spacing w:val="-2"/>
        </w:rPr>
        <w:t>Характерной особенностью ротавирусной инфекции, в отличие от других кишечных инфекций, является регистрация заболеваний преимущественно в холодное время года. В 2008 г.</w:t>
      </w:r>
      <w:r>
        <w:rPr>
          <w:color w:val="0000FF"/>
          <w:spacing w:val="-2"/>
        </w:rPr>
        <w:t xml:space="preserve"> </w:t>
      </w:r>
      <w:r>
        <w:rPr>
          <w:spacing w:val="-2"/>
        </w:rPr>
        <w:t>выраженный сезонный подъём заболеваемости отмечался в период с января по апрель</w:t>
      </w:r>
      <w:r>
        <w:rPr>
          <w:color w:val="0000FF"/>
          <w:spacing w:val="-2"/>
        </w:rPr>
        <w:t xml:space="preserve"> </w:t>
      </w:r>
      <w:r>
        <w:rPr>
          <w:spacing w:val="-2"/>
        </w:rPr>
        <w:t>(в 2007 г. – с января по май, в 2006 г. – с января по апрель и с сентября по декабрь).</w:t>
      </w:r>
      <w:r>
        <w:rPr>
          <w:color w:val="0000FF"/>
          <w:spacing w:val="-2"/>
        </w:rPr>
        <w:t xml:space="preserve"> </w:t>
      </w:r>
      <w:r>
        <w:rPr>
          <w:spacing w:val="-2"/>
        </w:rPr>
        <w:t>Коэффициент сезонности составил 65,3 % (в 2007 г. – 43,7 %, в 2006 г. – 79,6 %), индекс сезонности – 1,8 (в 2007 г. – 0,8, в 2006 г. – 0,8)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аражение людей дизентерией, сальмонеллёзом и прочими кишечными инфекциями в основном происходит посредством реализации пищевого, водного путей передачи с присоединением контактно-бытового пути. В данной ситуации вызывает особую тревогу неудовлетворительное техническое состояние объектов водоснабжения в отдельных муниципальных образованиях: Горномарийский, Килемарский, Моркинский, Новоторъяльский муниципальных районах, нарушения при реализации пищевых продуктов в предприятиях торговли, в том числе на рынках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before="240" w:after="120"/>
        <w:jc w:val="center"/>
        <w:rPr/>
      </w:pPr>
      <w:r>
        <w:rPr>
          <w:b/>
          <w:sz w:val="26"/>
          <w:szCs w:val="26"/>
        </w:rPr>
        <w:t>Глава 6. Природно-очаговые и зооантропонозные инфекци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color w:val="000000"/>
        </w:rPr>
        <w:t xml:space="preserve">Одной из наиболее значимых групп инфекционных заболеваний среди населения, регистрируемых на территории Республики Марий Эл, являются </w:t>
      </w:r>
      <w:r>
        <w:rPr>
          <w:b w:val="false"/>
          <w:iCs/>
          <w:color w:val="000000"/>
        </w:rPr>
        <w:t>природно-очаговые инфекции</w:t>
      </w:r>
      <w:r>
        <w:rPr>
          <w:b w:val="false"/>
          <w:bCs w:val="false"/>
          <w:color w:val="000000"/>
        </w:rPr>
        <w:t xml:space="preserve">. В структуре инфекционной патологии природно-очаговые инфекции составляют </w:t>
      </w:r>
      <w:r>
        <w:rPr>
          <w:b w:val="false"/>
          <w:bCs w:val="false"/>
        </w:rPr>
        <w:t>1,6 %.</w:t>
      </w:r>
      <w:r>
        <w:rPr>
          <w:b w:val="false"/>
          <w:bCs w:val="false"/>
          <w:color w:val="000000"/>
        </w:rPr>
        <w:t xml:space="preserve"> Социально-экономический ущерб, наносимый данными инфекциями, один из наиболее значимых среди прочих инфекционных заболеваний и составляет ежегодно от 1,5 до 11 и более млн. рублей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Республика Марий Эл вследствие природных и климатических особенностей является неблагополучной по заболеваемости </w:t>
      </w:r>
      <w:r>
        <w:rPr>
          <w:b/>
          <w:i/>
          <w:color w:val="000000"/>
        </w:rPr>
        <w:t>геморрагической лихорадкой с почечным синдромом (ГЛПС)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Среди населения республики ежегодно регистрируется от 70 до 450 случаев заболеваний ГЛПС. При этом показатели заболеваемости ГЛПС превышают показатели по Российской Федерации в 4 раза, а в отдельные годы – до 8 раз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Прогноз по </w:t>
      </w:r>
      <w:r>
        <w:rPr>
          <w:bCs/>
          <w:iCs/>
        </w:rPr>
        <w:t>ГЛПС</w:t>
      </w:r>
      <w:r>
        <w:rPr/>
        <w:t xml:space="preserve"> на 2008 год по республике ожидался неблагоприятный, который подтвердился. В 2008 г. зарегистрировано 240 случаев ГЛПС, показатель составил 34,1 на 100 тыс. населения, что в 1,3 раза выше среднемноголетнего уровня (26,8), в 1,6 раза выше показателя заболеваемости за 2007 г. (153 случая, показатель 21,7) и в 5,2 раза выше показателя по Российской Федерации (рис. 4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14975" cy="32385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Рис. 44. Заболеваемость ГЛПС по Республике Марий Эл и Российской Федерации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В то же время показатель заболеваемости в 2008 г. был в 1,5 раза ниже уровня заболеваемости в 2004 г., аналогичного по высокой активности природных очагов ГЛПС.</w:t>
      </w:r>
    </w:p>
    <w:p>
      <w:pPr>
        <w:pStyle w:val="Normal"/>
        <w:ind w:firstLine="708"/>
        <w:jc w:val="both"/>
        <w:rPr/>
      </w:pPr>
      <w:r>
        <w:rPr/>
        <w:t>Рост заболеваемости произошёл за счёт роста численности лесных мышевидных грызунов, которому способствовали</w:t>
      </w:r>
      <w:r>
        <w:rPr>
          <w:bCs/>
        </w:rPr>
        <w:t xml:space="preserve"> благоприятные природно-климатические условия, хорошая кормовая база лесных биотопов и </w:t>
      </w:r>
      <w:r>
        <w:rPr/>
        <w:t>подснежное размножение грызунов. В среднем за 2008 г. по лесным стациям численность грызунов составила 21,2 на 100 ловушко-суток, что в 1,4 раза выше уровня 2007 г. (15,3) и в 1,5 раза выше среднемноголетнего уровня (14,0). Наблюдалась интенсивная эпизоотия ГЛПС среди рыжей полёвки, о чём свидетельствовал высокий уровень вирусоносительства, составлявший 37,5 % (в 2007 г. – 11,6%, среднемноголетний – 14,6 %).</w:t>
      </w:r>
    </w:p>
    <w:p>
      <w:pPr>
        <w:pStyle w:val="Normal"/>
        <w:ind w:firstLine="708"/>
        <w:jc w:val="both"/>
        <w:rPr/>
      </w:pPr>
      <w:r>
        <w:rPr/>
        <w:t>Зарегистрировано 2 случая заболевания ГЛПС среди детей до 14 лет (в 2007 г. – 5 случаев) и 2 летальных случая среди взрослых (в 2007 г. – 1 случай)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/>
        <w:t>Сезонный подъем заболеваемости ГЛПС отмечался с июня по ноябрь, когда зарегистрировано 206 случаев, что составляет 85,8 % от общей годовой заболеваемости. Доля заразившихся в бытовых условиях в 2008 г. составляет 22,4 %, что в 2,6 раза ниже в 2007 г., чему способствовало проведенная весной и осенью барьерная дератизация вокруг неблагополучных по ГЛПС населенных пунктов. В 24,2 % случаев заражение произошло при посещении леса (в 2007 г. – 12,4 %), 23,8% – при работах на садово-дачных участках (в 2007 г. – 5,6 %), 14,6 % – в производственных условиях, в том числе 22 человека – на лесозаготовках, 9,2 % – во время сельскохозяйственных работ, в 2,1 % – не установлено место заражения, 2,1 % – лагерный тип заражения. За пределами республики заразилось 18 человек (7,5 %).</w:t>
      </w:r>
    </w:p>
    <w:p>
      <w:pPr>
        <w:pStyle w:val="Normal"/>
        <w:ind w:firstLine="708"/>
        <w:jc w:val="both"/>
        <w:rPr/>
      </w:pPr>
      <w:r>
        <w:rPr/>
        <w:t>Как и в предыдущие годы в основном заболеваемость регистрируется среди мужчин, на долю которых приходится 80,8 % от общего количества заболевших.</w:t>
      </w:r>
      <w:r>
        <w:rPr>
          <w:sz w:val="28"/>
          <w:szCs w:val="28"/>
        </w:rPr>
        <w:t xml:space="preserve"> </w:t>
      </w:r>
      <w:r>
        <w:rPr/>
        <w:t xml:space="preserve">Преимущественно болеют лица трудоспособного возраста от 20 до 59 лет. На данный возраст приходится 81,7 %, причем чаще болеют лица в возрасте 20-29 лет (24,2 % от общей заболеваемости) и 40-49 лет (21,3 %). Анализ профессионального состава заболевших свидетельствует о регистрации наибольшего количества случаев (37,9 %) среди неработающего населения и пенсионеров. Доля рабочих составила 32,1 %, в том числе 14,2% – работники промышленных предприятий, 5,8 % – водители, 3,8 % – строители, 1,7% – работники лесного хозяйства. </w:t>
      </w:r>
    </w:p>
    <w:p>
      <w:pPr>
        <w:pStyle w:val="Normal"/>
        <w:ind w:firstLine="708"/>
        <w:jc w:val="both"/>
        <w:rPr/>
      </w:pPr>
      <w:r>
        <w:rPr/>
        <w:t>Случаи заболевания зарегистрированы в 15 из 17 муниципальных образований республики. Наиболее высокие показатели заболеваемости зарегистрированы в Килемарском (90,8), Оршанском (64,7), Мари-Турекском (50,7), Звениговском (48,1), Куженерском (43,3), Медведевском (37,4) районах и г.Йошкар-Оле (36,8) (табл. 85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21"/>
        <w:spacing w:lineRule="auto" w:line="240"/>
        <w:ind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85</w:t>
      </w:r>
    </w:p>
    <w:p>
      <w:pPr>
        <w:pStyle w:val="5"/>
        <w:keepNext w:val="false"/>
        <w:autoSpaceDE w:val="true"/>
        <w:rPr/>
      </w:pPr>
      <w:r>
        <w:rPr>
          <w:sz w:val="22"/>
          <w:szCs w:val="22"/>
        </w:rPr>
        <w:t>Территории, определяющие заболеваемость ГЛПС в 2006-2008 г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63"/>
        <w:gridCol w:w="1034"/>
        <w:gridCol w:w="1035"/>
        <w:gridCol w:w="1034"/>
        <w:gridCol w:w="1035"/>
        <w:gridCol w:w="1034"/>
        <w:gridCol w:w="1029"/>
      </w:tblGrid>
      <w:tr>
        <w:trPr/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Территории</w:t>
            </w:r>
          </w:p>
        </w:tc>
        <w:tc>
          <w:tcPr>
            <w:tcW w:w="6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Заболеваемость на 100 тыс. населения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ранг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ранг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ранг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емарский райо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шанский райо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-Турекский райо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ниговский райо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женерский райо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инский райо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ский райо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Йошкар-Ол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жский райо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спублик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Дератизационными обработками охвачены территории загородных детских учреждений, баз отдыха, садоводческих товариществ, лесопарковых зон, общей площадью 2198 га (в 2007 г. – 1353 га). </w:t>
      </w:r>
      <w:r>
        <w:rPr/>
        <w:t xml:space="preserve">Охват договорами на проведение </w:t>
      </w:r>
      <w:r>
        <w:rPr>
          <w:color w:val="000000"/>
        </w:rPr>
        <w:t>дератизационных обработок пищевых объектов составляет 95 % (в 2007 г. – 94 %), детских оздоровительных учреждений – 100 % (в 2007 г. – 98,6 %), образовательных учреждений – 100 % (в 2007 г. – 98 %), лечебно-профилактических учреждений – 100 % (в 2007 г. – 100 %), коммунально-бытовых объектов – 79 % (в 2007 г. – 75,2 %), садоводческих кооперативов – 52 % (в 2007 г. – 50 %), гаражных автокооперативов – 29,8 % (в 2007 г. – 31 %).</w:t>
      </w:r>
    </w:p>
    <w:p>
      <w:pPr>
        <w:pStyle w:val="Normal"/>
        <w:ind w:firstLine="708"/>
        <w:jc w:val="both"/>
        <w:rPr/>
      </w:pPr>
      <w:r>
        <w:rPr/>
        <w:t xml:space="preserve">Средняя численность грызунов на заселенных объектах республики в среднем составила в административном центре 0,4 особи на 100 ловушко-суток, в сельских поселениях – 1,1 особи (в 2007 г. соответственно 0,2 и 0,25 особи). </w:t>
      </w:r>
      <w:r>
        <w:rPr>
          <w:color w:val="000000"/>
        </w:rPr>
        <w:t xml:space="preserve">При проведении оценки эффективности проведенных дератизационных мероприятий заселенность объектов </w:t>
      </w:r>
      <w:r>
        <w:rPr/>
        <w:t xml:space="preserve">в административном центре </w:t>
      </w:r>
      <w:r>
        <w:rPr>
          <w:color w:val="000000"/>
        </w:rPr>
        <w:t xml:space="preserve">составила 0,2 особи </w:t>
      </w:r>
      <w:r>
        <w:rPr/>
        <w:t>на 100 ловушко-суток, в сельских поселениях – 0,7 особи</w:t>
      </w:r>
      <w:r>
        <w:rPr>
          <w:color w:val="000000"/>
        </w:rPr>
        <w:t xml:space="preserve"> (в 2007 г. соответственно 0,2 и 0,09 особи). Выдано 49 предписаний (в 2007 г. – 44) юридическим лицам и индивидуальным предпринимателям о проведении дополнительных санитарно-противоэпидемических (профилактических) мероприятий по проведению оценки заселённости грызунами, инженерно-технических и строительных работ по обеспечению грызунонепроницаемости объектов и проведению дератизационных мероприятий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2008 г. распоряжением Правительства Республики Марий Эл утверждён Межведомственный комплексный план мероприятий по борьбе с грызунами и профилактики природно-очаговых инфекций на территории Республики Марий Эл, согласно которому выделено 1,2 млн. рублей, проведена весенняя и осенняя барьерная дератизации вокруг 96 населенных пунктов республики общей площадью 1454 га, что позволило сдержать прогнозируемый рост заболеваемости ниже уровня 2004 г. </w:t>
      </w:r>
    </w:p>
    <w:p>
      <w:pPr>
        <w:pStyle w:val="Normal"/>
        <w:ind w:firstLine="720"/>
        <w:jc w:val="both"/>
        <w:rPr/>
      </w:pPr>
      <w:r>
        <w:rPr/>
        <w:t xml:space="preserve">В 2008 г. в лечебно-профилактические учреждения республики по поводу укусов клещами обратилось 1002 человека, из них 179 детей (в 2007 г. – 1009 человек, в том числе 208 детей). Как и в 2007 г. на жителей г. Йошкар-Олы приходилось 60 % пострадавших. Зарегистрировано 7 случаев заболеваний </w:t>
      </w:r>
      <w:r>
        <w:rPr>
          <w:b/>
        </w:rPr>
        <w:t>клещевым энцефалитом (</w:t>
      </w:r>
      <w:r>
        <w:rPr/>
        <w:t>на уровне 2007 года), из них 2 детей,</w:t>
      </w:r>
      <w:r>
        <w:rPr>
          <w:b/>
        </w:rPr>
        <w:t xml:space="preserve"> </w:t>
      </w:r>
      <w:r>
        <w:rPr/>
        <w:t>показатель заболеваемости составил 1,0 на 100 тыс. населения. Случаи заболевания зарегистрированы в 3 муниципальных образованиях, в том числе 4 – в г. Йошкар-Оле, 2 – в Медведевском районе, 1 – в Сернурском районе. Заражение через укусы клещей произошли в лесных массивах Медведевского, Новоторъяльского районов и в одном случае на территории Кировской области (Яранский район). В структуре заболевших 43,0 % приходится на неработающих лиц 20-60 лет, 28,6 % – детей 5</w:t>
        <w:noBreakHyphen/>
        <w:t>9 лет, 28,6 % – работающих в возрасте 30-39 лет.</w:t>
      </w:r>
    </w:p>
    <w:p>
      <w:pPr>
        <w:pStyle w:val="Normal"/>
        <w:ind w:firstLine="720"/>
        <w:jc w:val="both"/>
        <w:rPr/>
      </w:pPr>
      <w:r>
        <w:rPr/>
        <w:t>В 2008 г. прививкам против клещевого энцефалита подлежали работники 25 хозяйствующих субъектов, входящие в группу риска по клещевому энцефалиту, в том числе 514 человек – вакцинации, 814 – ревакцинации. Охват вакцинацией составил 93 %, ревакцинацией – 100 %. На иммунизацию студентов ВУЗов против клещевого энцефалита из республиканского бюджета выделены финансовые средства в сумме 96,0 тыс. рублей, остальные прививались за счёт средств работодателей. Для экстренной профилактики клещевого энцефалита использовано 250 доз противоклещевого иммуноглобулина.</w:t>
      </w:r>
    </w:p>
    <w:p>
      <w:pPr>
        <w:pStyle w:val="Normal"/>
        <w:ind w:firstLine="720"/>
        <w:jc w:val="both"/>
        <w:rPr/>
      </w:pPr>
      <w:r>
        <w:rPr/>
        <w:t>На напряженность иммунитета обследовано 80 человек из 3 муниципальных образований, постоянно проживающих в эндемичной зоне. По результатам исследований антитела к вирусу клещевого энцефалита выявлены у 6,7 % непривитых и 94 % привитых (работников леса).</w:t>
      </w:r>
    </w:p>
    <w:p>
      <w:pPr>
        <w:pStyle w:val="21"/>
        <w:spacing w:lineRule="auto" w:line="240"/>
        <w:jc w:val="both"/>
        <w:rPr/>
      </w:pPr>
      <w:r>
        <w:rPr/>
        <w:t xml:space="preserve">Несмотря на наметившуюся с 1999 г. тенденцию снижения заболеваемости </w:t>
      </w:r>
      <w:r>
        <w:rPr>
          <w:b/>
        </w:rPr>
        <w:t xml:space="preserve">клещевым </w:t>
      </w:r>
      <w:r>
        <w:rPr>
          <w:b/>
          <w:bCs/>
          <w:iCs/>
        </w:rPr>
        <w:t xml:space="preserve">боррелиозом </w:t>
      </w:r>
      <w:r>
        <w:rPr/>
        <w:t xml:space="preserve">(рис. 45), эта инфекция остаётся актуальной для республики. В 2008 г. зарегистрировано 50 случаев заболеваний клещевым </w:t>
      </w:r>
      <w:r>
        <w:rPr>
          <w:bCs/>
          <w:iCs/>
        </w:rPr>
        <w:t xml:space="preserve">боррелиозом </w:t>
      </w:r>
      <w:r>
        <w:rPr/>
        <w:t>на территориях 10 муниципальных образований, показатель заболеваемости составил 7,1 на 100 тыс. населения (в 2007 г. – 14,3).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/>
        <w:ind w:hanging="0"/>
        <w:jc w:val="center"/>
        <w:rPr/>
      </w:pPr>
      <w:r>
        <w:rPr/>
        <w:drawing>
          <wp:inline distT="0" distB="0" distL="0" distR="0">
            <wp:extent cx="5514975" cy="3152775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jc w:val="center"/>
        <w:rPr/>
      </w:pPr>
      <w:r>
        <w:rPr>
          <w:bCs/>
          <w:sz w:val="24"/>
          <w:szCs w:val="24"/>
        </w:rPr>
        <w:t>Рис. 45.</w:t>
      </w:r>
      <w:r>
        <w:rPr>
          <w:sz w:val="24"/>
          <w:szCs w:val="24"/>
        </w:rPr>
        <w:t xml:space="preserve"> Заболеваемость клещевым боррелиозом по Республике Марий Эл</w:t>
        <w:br/>
        <w:t>в сравнении с Российской Федерацией</w:t>
      </w:r>
    </w:p>
    <w:p>
      <w:pPr>
        <w:pStyle w:val="Normal1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1"/>
        <w:ind w:firstLine="708"/>
        <w:jc w:val="both"/>
        <w:rPr/>
      </w:pPr>
      <w:r>
        <w:rPr>
          <w:sz w:val="24"/>
          <w:szCs w:val="24"/>
        </w:rPr>
        <w:t xml:space="preserve">Из 1002 пострадавших от укусов клещами зкстренную профилактику получили 952 (95 %). Наибольшее число заболевших приходится на жителей г. Йошкар-Олы (58,0 %), Новоторъяльского (12,0 %) и Медведевского (10,0 %) районов. Наиболее высокие показатели регистрируются у лиц старше 40 лет. По типам нозоочагов преобладают лесной случайный и садово-дачный. </w:t>
      </w:r>
    </w:p>
    <w:p>
      <w:pPr>
        <w:pStyle w:val="Normal"/>
        <w:ind w:firstLine="720"/>
        <w:jc w:val="both"/>
        <w:rPr/>
      </w:pPr>
      <w:r>
        <w:rPr/>
        <w:t xml:space="preserve">На территории республики переносчиками клещевого энцефалита являются клещи рода </w:t>
      </w:r>
      <w:r>
        <w:rPr>
          <w:lang w:val="en-US"/>
        </w:rPr>
        <w:t>Ixodes</w:t>
      </w:r>
      <w:r>
        <w:rPr/>
        <w:t xml:space="preserve">, представленные видами </w:t>
      </w:r>
      <w:r>
        <w:rPr>
          <w:lang w:val="en-US"/>
        </w:rPr>
        <w:t>Ix</w:t>
      </w:r>
      <w:r>
        <w:rPr/>
        <w:t xml:space="preserve">. </w:t>
      </w:r>
      <w:r>
        <w:rPr>
          <w:lang w:val="en-US"/>
        </w:rPr>
        <w:t>persulcatus</w:t>
      </w:r>
      <w:r>
        <w:rPr/>
        <w:t xml:space="preserve">, </w:t>
      </w:r>
      <w:r>
        <w:rPr>
          <w:lang w:val="en-US"/>
        </w:rPr>
        <w:t>Ix</w:t>
      </w:r>
      <w:r>
        <w:rPr/>
        <w:t xml:space="preserve">. </w:t>
      </w:r>
      <w:r>
        <w:rPr>
          <w:lang w:val="en-US"/>
        </w:rPr>
        <w:t>ricinus</w:t>
      </w:r>
      <w:r>
        <w:rPr/>
        <w:t>. Численность клещей (</w:t>
      </w:r>
      <w:r>
        <w:rPr>
          <w:lang w:val="en-US"/>
        </w:rPr>
        <w:t>Ix</w:t>
      </w:r>
      <w:r>
        <w:rPr/>
        <w:t>. </w:t>
      </w:r>
      <w:r>
        <w:rPr>
          <w:lang w:val="en-US"/>
        </w:rPr>
        <w:t>persulcatus</w:t>
      </w:r>
      <w:r>
        <w:rPr/>
        <w:t xml:space="preserve">) на маршруте составила 24 экз. на 1 км маршрута, период активности за сезон составил 120 дней (в 2007 г. – 90 дней). Последние находки клещей </w:t>
      </w:r>
      <w:r>
        <w:rPr>
          <w:lang w:val="en-US"/>
        </w:rPr>
        <w:t>Ix</w:t>
      </w:r>
      <w:r>
        <w:rPr/>
        <w:t>.</w:t>
      </w:r>
      <w:r>
        <w:rPr>
          <w:lang w:val="en-US"/>
        </w:rPr>
        <w:t> ricinus</w:t>
      </w:r>
      <w:r>
        <w:rPr/>
        <w:t xml:space="preserve"> на территории Волжского района зарегистрированы 29 сентября 2008 г., период активности за сезон составил 152 дня (в 2007 г. – 168 дней).</w:t>
      </w:r>
    </w:p>
    <w:p>
      <w:pPr>
        <w:pStyle w:val="Normal"/>
        <w:ind w:firstLine="720"/>
        <w:jc w:val="both"/>
        <w:rPr/>
      </w:pPr>
      <w:r>
        <w:rPr/>
        <w:t>В 20098 г. исследовано 417 клещей из 10 административных территорий республики, антиген вируса клещевого энцефалита обнаружен в 5 районах республики. Вирусоформность клещей в различных территориях колебалась от 0 до 6,5 %. Возбудитель клещевого боррелиоза обнаружен на территориях 6 муниципальных образований. Зараженность клещей в различных территориях колебалась от 0 до 35,5 %.</w:t>
      </w:r>
    </w:p>
    <w:p>
      <w:pPr>
        <w:pStyle w:val="Normal"/>
        <w:ind w:firstLine="720"/>
        <w:jc w:val="both"/>
        <w:rPr/>
      </w:pPr>
      <w:r>
        <w:rPr/>
        <w:t xml:space="preserve">По обращениям граждан, пострадавших от укусов клещей, исследован 101 клещ; боррелии выявлены в 31 клеще (31 %), в 6 клещах выявлен антиген вируса клещевого энцефалита (6 %). </w:t>
      </w:r>
    </w:p>
    <w:p>
      <w:pPr>
        <w:pStyle w:val="Normal1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 профилактики природно-очаговых инфекций проведены акарицидные обработки в зонах высокого риска заражения населения на площади 439 га.</w:t>
      </w:r>
    </w:p>
    <w:p>
      <w:pPr>
        <w:pStyle w:val="Normal"/>
        <w:ind w:firstLine="709"/>
        <w:jc w:val="both"/>
        <w:rPr/>
      </w:pPr>
      <w:r>
        <w:rPr>
          <w:spacing w:val="-2"/>
        </w:rPr>
        <w:t xml:space="preserve">Территория республики является энзоотичной по ряду </w:t>
      </w:r>
      <w:r>
        <w:rPr>
          <w:b/>
          <w:i/>
          <w:spacing w:val="-2"/>
        </w:rPr>
        <w:t>зооантропонозных инфекций</w:t>
      </w:r>
      <w:r>
        <w:rPr>
          <w:spacing w:val="-2"/>
        </w:rPr>
        <w:t xml:space="preserve"> – бешенству, сибирской язве, туляремии. Об этом свидетельствуют периодически регистрируемые случаи заболеваний бешенством среди диких и домашних животных, наличие сибиреязвенных скотомогильников и стационарно-неблагополучных по сибирской язве населённых пунктов, находки антигена туляремии во внешней среде.</w:t>
      </w:r>
    </w:p>
    <w:p>
      <w:pPr>
        <w:pStyle w:val="Normal"/>
        <w:ind w:firstLine="720"/>
        <w:jc w:val="both"/>
        <w:rPr/>
      </w:pPr>
      <w:r>
        <w:rPr>
          <w:spacing w:val="-2"/>
        </w:rPr>
        <w:t xml:space="preserve">Эпизоотолого-эпидемиологическая обстановка по </w:t>
      </w:r>
      <w:r>
        <w:rPr>
          <w:b/>
          <w:i/>
          <w:spacing w:val="-2"/>
        </w:rPr>
        <w:t>бешенству</w:t>
      </w:r>
      <w:r>
        <w:rPr>
          <w:spacing w:val="-2"/>
        </w:rPr>
        <w:t xml:space="preserve"> остаётся напряженной. В 2008 г. зарегистрирован 1 эпизоотологический очаг бешенства в Параньгинском районе, случаев контакта и укусов людей больной бешенством лисой не установлено.</w:t>
      </w:r>
    </w:p>
    <w:p>
      <w:pPr>
        <w:pStyle w:val="Normal"/>
        <w:ind w:firstLine="720"/>
        <w:jc w:val="both"/>
        <w:rPr>
          <w:spacing w:val="-2"/>
        </w:rPr>
      </w:pPr>
      <w:r>
        <w:rPr>
          <w:spacing w:val="-2"/>
        </w:rPr>
        <w:t>В 2008 г. отмечен рост в 1,2 раза по сравнению с 2007 г обращений населения республики за медицинской помощью по поводу укусов животными. Обратилось 2557 человек (показатель 363,6 на 100 тыс. населения), из них 9 по поводу укусов дикими животными (показатель 1,3), в 2007 г. обратилось 2187 человек (показатель 309,5), дикими животными – 7 (показатель 1,0). Выше среднего показателя по республике зарегистрирована обращаемость в 10 муниципальных образованиях, в том числе Сернурском (в 1,6 раза), Новоторъяльском (в 1,4 раза), Горномарийском, Куженерском и Юринском (в 1,2 раза)</w:t>
      </w:r>
      <w:r>
        <w:rPr>
          <w:spacing w:val="-2"/>
          <w:sz w:val="28"/>
          <w:szCs w:val="28"/>
        </w:rPr>
        <w:t>,</w:t>
      </w:r>
      <w:r>
        <w:rPr>
          <w:spacing w:val="-2"/>
        </w:rPr>
        <w:t xml:space="preserve"> Звениговском, Килемарском, Моркинском районах, г. Волжске и г. Йошкар-Оле (в 1,1 раза).</w:t>
      </w:r>
      <w:r>
        <w:rPr/>
        <w:t xml:space="preserve"> Рост обращаемости населения связан с увеличением количества безнадзорных животных и не соблюдением правил содержания владельческих животных.</w:t>
      </w:r>
      <w:r>
        <w:rPr>
          <w:spacing w:val="-2"/>
        </w:rPr>
        <w:t xml:space="preserve"> В 2008 г. отловлено 16457 безнадзорных животных,</w:t>
      </w:r>
      <w:r>
        <w:rPr/>
        <w:t xml:space="preserve"> из них 87 % – в г. Йошкар-Оле.</w:t>
      </w:r>
    </w:p>
    <w:p>
      <w:pPr>
        <w:pStyle w:val="Normal"/>
        <w:ind w:firstLine="708"/>
        <w:jc w:val="both"/>
        <w:rPr/>
      </w:pPr>
      <w:r>
        <w:rPr>
          <w:spacing w:val="-2"/>
        </w:rPr>
        <w:t>В 2008 г. отмечается увеличение числа детей до 14 лет, пострадавших от укусов животными, показатель составил 449,6 на 100 тыс. населения (в 2007 г. − 399,9).</w:t>
      </w:r>
    </w:p>
    <w:p>
      <w:pPr>
        <w:pStyle w:val="Normal"/>
        <w:ind w:firstLine="720"/>
        <w:jc w:val="both"/>
        <w:rPr>
          <w:spacing w:val="-2"/>
        </w:rPr>
      </w:pPr>
      <w:r>
        <w:rPr>
          <w:spacing w:val="-2"/>
        </w:rPr>
        <w:t>Удельный вес пострадавших, получивших назначения на лечебно-профилактический курс антирабических прививок, составил 93,5 % (в 2007 г. – 90,0 %). В последние годы наблюдается тенденция к увеличению количества госпитализированных для проведения курса лечебно-профилактической вакцинации с 177 человек (в 2006 г.) до 286 человек (в 2008 г.).</w:t>
      </w:r>
    </w:p>
    <w:p>
      <w:pPr>
        <w:pStyle w:val="Normal"/>
        <w:ind w:firstLine="720"/>
        <w:jc w:val="both"/>
        <w:rPr/>
      </w:pPr>
      <w:r>
        <w:rPr>
          <w:spacing w:val="-2"/>
        </w:rPr>
        <w:t>Во исполнение постановления Главного государственного санитарного врача Российской Федерации от 29.08.2008 г. № 53 «Об усилении мероприятий по борьбе в бешенством в Российской Федерации» Управлением Роспотребнадзора по Республике Марий Эл разработан План мероприятий по реализации данного постановления. Во всех муниципальных образованиях проведены заседания санитарно-противоэпидемических комиссий по профилактике бешенства, в том числе по разработке и принятию правил содержания животных на территории муниципального образования. В 2008 г. в муниципальных образованиях республики разработаны проекты новых Правил содержания домашних животных. Данные Правила утверждены в трех муниципальных образованиях – г. Йошкар-Оле, Новоторъяльском и Советском районах.</w:t>
      </w:r>
    </w:p>
    <w:p>
      <w:pPr>
        <w:pStyle w:val="Normal"/>
        <w:ind w:firstLine="720"/>
        <w:jc w:val="both"/>
        <w:rPr>
          <w:spacing w:val="-2"/>
        </w:rPr>
      </w:pPr>
      <w:r>
        <w:rPr/>
        <w:t>Плановой и</w:t>
      </w:r>
      <w:r>
        <w:rPr>
          <w:spacing w:val="-2"/>
        </w:rPr>
        <w:t>ммунизацией против бешенства охвачены сотрудники ветеринарной лаборатории, ветеринары и работники мясокомбинатов, члены бригады по отлову безнадзорных животных, егеря,</w:t>
      </w:r>
      <w:r>
        <w:rPr/>
        <w:t xml:space="preserve"> в том числе в 2008 г. проведена вакцинация 3 ветеринаров и ревакцинация 5 работников ветлаборатории.</w:t>
      </w:r>
    </w:p>
    <w:p>
      <w:pPr>
        <w:pStyle w:val="BodyText22"/>
        <w:ind w:firstLine="720"/>
        <w:rPr/>
      </w:pPr>
      <w:r>
        <w:rPr/>
        <w:t xml:space="preserve">В республике имеется 415 стационарно-неблагополучных по </w:t>
      </w:r>
      <w:r>
        <w:rPr>
          <w:b/>
          <w:i/>
        </w:rPr>
        <w:t>сибирской язве</w:t>
      </w:r>
      <w:r>
        <w:rPr/>
        <w:t xml:space="preserve"> пунктов, в том числе 140 сибиреязвенных скотомогильников, где в прошлом регистрировались случаи заболеваний животных сибирской язвой и захоронение павших. Последние случаи заболеваний людей сибирской язвой в республике были зарегистрированы в 1985 г. в Мари-Турекском районе (2 случая), заболевания животных – в 1991 г. в Сернурском районе. Степень благоустройства сибиреязвенных скотомогильников составляет 82,0 %, в том числе не соответствуют ветеринарно-санитарным правилам 15 из 16 недействующих сибиреязвенных скотомогильников, расположенных на территории Новоторъяльского района. С целью предотвращения дальнейшего размыва и угрозы загрязнения возбудителем сибирской язвы окружающей среды в 2002 г. проведены укрепительные, строительные работы 2 сибиреязвенных скотомогильников, находящихся в зоне затопления Чебоксарского водохранилища. Ежегодно республиканской ветеринарной лабораторией проводятся исследования почвы на территориях сибиреязвенных скотомогильников. По данным республиканской ветеринарной лаборатории в</w:t>
      </w:r>
      <w:r>
        <w:rPr>
          <w:sz w:val="28"/>
          <w:szCs w:val="28"/>
        </w:rPr>
        <w:t xml:space="preserve"> </w:t>
      </w:r>
      <w:r>
        <w:rPr/>
        <w:t>2008 г. исследовано 227 проб почвы из стационарно-неблагополучных пунктов, 64 пробы патологического материала, 4 пробы с объекта внешней среды, 2858 проб кожсырья, результаты отрицательные.</w:t>
      </w:r>
    </w:p>
    <w:p>
      <w:pPr>
        <w:pStyle w:val="31"/>
        <w:ind w:firstLine="708"/>
        <w:jc w:val="both"/>
        <w:rPr/>
      </w:pPr>
      <w:r>
        <w:rPr/>
        <w:t>В 2008 г. вакцинирован 121 человек (план выполнен на 29,5 %), ревакцинировано 609 человек (план выполнен на 122,5%). В 2008 г. не проводилась плановая иммунизация профессиональных контингентов риска заражения сибирской язвой на территории Моркинского и Новоторъяльского</w:t>
      </w:r>
      <w:r>
        <w:rPr>
          <w:b/>
        </w:rPr>
        <w:t xml:space="preserve"> </w:t>
      </w:r>
      <w:r>
        <w:rPr/>
        <w:t xml:space="preserve">районов. </w:t>
      </w:r>
    </w:p>
    <w:p>
      <w:pPr>
        <w:pStyle w:val="31"/>
        <w:ind w:firstLine="708"/>
        <w:jc w:val="both"/>
        <w:rPr>
          <w:color w:val="000000"/>
        </w:rPr>
      </w:pPr>
      <w:r>
        <w:rPr>
          <w:color w:val="000000"/>
        </w:rPr>
        <w:t xml:space="preserve">Эпизоотическая и эпидемическая обстановка по </w:t>
      </w:r>
      <w:r>
        <w:rPr>
          <w:b/>
          <w:i/>
          <w:color w:val="000000"/>
        </w:rPr>
        <w:t>туляремии</w:t>
      </w:r>
      <w:r>
        <w:rPr>
          <w:color w:val="000000"/>
        </w:rPr>
        <w:t xml:space="preserve"> в Республике Марий Эл остаётся спокойной, в 2008</w:t>
      </w:r>
      <w:r>
        <w:rPr>
          <w:color w:val="000000"/>
          <w:lang w:val="en-US"/>
        </w:rPr>
        <w:t> </w:t>
      </w:r>
      <w:r>
        <w:rPr>
          <w:color w:val="000000"/>
        </w:rPr>
        <w:t>г. случаи заболевания не зарегистрированы. В 2008 г. возбудитель туляремии из объектов внешней среды не выделялся. Уровень положительных находок на туляремию при исследовании погадок хищных птиц и лисьего помёта в среднем по республике составил 7 % (в 2007 г. – 5,5 %).</w:t>
        <w:br/>
        <w:t>В Сернурском районе в 6 из 40 исследований были положительные находки, что свидетельствовует о небольшой эпизоотии туляремии среди мышевидных грызунов в данном районе. Опасность заражения туляремией сохраняется в связи с наличием в поймах рек различных баз отдыха и проведением сельскохозяйственных и иных видов работ.</w:t>
      </w:r>
    </w:p>
    <w:p>
      <w:pPr>
        <w:pStyle w:val="31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5"/>
        <w:numPr>
          <w:ilvl w:val="0"/>
          <w:numId w:val="0"/>
        </w:numPr>
        <w:autoSpaceDE w:val="true"/>
        <w:spacing w:before="240" w:after="120"/>
        <w:outlineLvl w:val="4"/>
        <w:rPr/>
      </w:pPr>
      <w:r>
        <w:rPr>
          <w:color w:val="000000"/>
          <w:sz w:val="26"/>
          <w:szCs w:val="26"/>
        </w:rPr>
        <w:t>Глава 7. Социально-обусловленные инфекции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kern w:val="2"/>
          <w:sz w:val="26"/>
          <w:szCs w:val="26"/>
        </w:rPr>
      </w:pPr>
      <w:r>
        <w:rPr>
          <w:b w:val="false"/>
          <w:bCs w:val="false"/>
          <w:color w:val="000000"/>
          <w:kern w:val="2"/>
          <w:sz w:val="26"/>
          <w:szCs w:val="26"/>
        </w:rPr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  <w:color w:val="000000"/>
          <w:kern w:val="2"/>
        </w:rPr>
        <w:t xml:space="preserve">В течение последних лет эпидемиологическая обстановка по </w:t>
      </w:r>
      <w:r>
        <w:rPr>
          <w:bCs w:val="false"/>
          <w:i/>
          <w:color w:val="000000"/>
          <w:kern w:val="2"/>
        </w:rPr>
        <w:t>туберкулёзу</w:t>
      </w:r>
      <w:r>
        <w:rPr>
          <w:b w:val="false"/>
          <w:bCs w:val="false"/>
          <w:color w:val="000000"/>
          <w:kern w:val="2"/>
        </w:rPr>
        <w:t xml:space="preserve"> в Республике Марий Эл остаётся напряжённой и имеет тенденцию к росту. В 2008 г. зарегистрирован 541 больной (без данных УИН) с впервые выявленной активной формой туберкулёза (показатель 76,9 на 100 тыс. населения), в т.ч. 21 ребенок до 14 лет (19,6 на 100 тыс. населения) (рис. 46). Показатель заболеваемости активными формами туберкулёза остался на уровне 2007 г., в то же время заболеваемость бациллярными формами туберкулёза снизилась на 18,5 %. Количество заболеваний активными формами туберкулёза среди детей увеличилось на 1 случай. Случаев заболеваний бациллярными формами у детей до 14 лет не зарегистрировано.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kern w:val="2"/>
        </w:rPr>
      </w:pPr>
      <w:r>
        <w:rPr>
          <w:b w:val="false"/>
          <w:bCs w:val="false"/>
          <w:color w:val="000000"/>
          <w:kern w:val="2"/>
        </w:rPr>
      </w:r>
    </w:p>
    <w:p>
      <w:pPr>
        <w:pStyle w:val="TextBody"/>
        <w:rPr>
          <w:color w:val="000000"/>
        </w:rPr>
      </w:pPr>
      <w:r>
        <w:rPr/>
        <w:drawing>
          <wp:inline distT="0" distB="0" distL="0" distR="0">
            <wp:extent cx="5524500" cy="3248025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rPr/>
      </w:pPr>
      <w:r>
        <w:rPr>
          <w:b w:val="false"/>
          <w:sz w:val="22"/>
          <w:szCs w:val="22"/>
        </w:rPr>
        <w:t>Рис. 46. </w:t>
      </w:r>
      <w:r>
        <w:rPr>
          <w:b w:val="false"/>
          <w:bCs w:val="false"/>
          <w:sz w:val="22"/>
          <w:szCs w:val="22"/>
        </w:rPr>
        <w:t>Заболеваемость туберкулёзом по Республике Марий Эл</w:t>
        <w:br/>
        <w:t>в сравнении с Российской Федерацией за 1996-2008 гг.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21"/>
        <w:spacing w:lineRule="auto" w:line="240"/>
        <w:jc w:val="both"/>
        <w:rPr>
          <w:color w:val="000000"/>
        </w:rPr>
      </w:pPr>
      <w:r>
        <w:rPr>
          <w:color w:val="000000"/>
        </w:rPr>
        <w:t>Случаи заболевания населения туберкулёзом зарегистрированы на всех административных территориях республики, на 12 из них заболеваемость превышает среднереспубликанский показатель (табл. 87).</w:t>
      </w:r>
    </w:p>
    <w:p>
      <w:pPr>
        <w:pStyle w:val="21"/>
        <w:spacing w:lineRule="auto" w:line="24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1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87</w:t>
      </w:r>
    </w:p>
    <w:p>
      <w:pPr>
        <w:pStyle w:val="Normal"/>
        <w:ind w:firstLine="11"/>
        <w:jc w:val="center"/>
        <w:rPr/>
      </w:pPr>
      <w:r>
        <w:rPr>
          <w:b/>
          <w:sz w:val="22"/>
          <w:szCs w:val="22"/>
        </w:rPr>
        <w:t>Заболеваемость активными формами туберкулёза</w:t>
        <w:br/>
        <w:t>по муниципальным образованиям в 2004-2008 гг.</w:t>
      </w:r>
    </w:p>
    <w:p>
      <w:pPr>
        <w:pStyle w:val="Normal1"/>
        <w:ind w:right="-856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58"/>
        <w:gridCol w:w="640"/>
        <w:gridCol w:w="641"/>
        <w:gridCol w:w="641"/>
        <w:gridCol w:w="640"/>
        <w:gridCol w:w="642"/>
        <w:gridCol w:w="639"/>
        <w:gridCol w:w="640"/>
        <w:gridCol w:w="641"/>
        <w:gridCol w:w="640"/>
        <w:gridCol w:w="642"/>
      </w:tblGrid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образования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 г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 г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 г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 г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 г.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с. числ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100 тыс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с. числ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100 тыс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с. числ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100 тыс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с. числ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100 тыс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с. числ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100 тыс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left"/>
              <w:rPr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u w:val="none"/>
              </w:rPr>
              <w:t>Волжский рай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9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left"/>
              <w:rPr/>
            </w:pPr>
            <w:r>
              <w:rPr>
                <w:b w:val="false"/>
                <w:bCs w:val="false"/>
                <w:color w:val="000000"/>
                <w:sz w:val="22"/>
                <w:szCs w:val="22"/>
                <w:u w:val="none"/>
              </w:rPr>
              <w:t>г. Волжск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7" w:right="-57" w:hanging="0"/>
              <w:jc w:val="center"/>
              <w:rPr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rPr>
                <w:b w:val="false"/>
                <w:b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рномарийский </w:t>
            </w:r>
            <w:r>
              <w:rPr>
                <w:bCs/>
                <w:color w:val="000000"/>
                <w:sz w:val="22"/>
                <w:szCs w:val="22"/>
              </w:rPr>
              <w:t>рай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1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г. Козьмодемьянск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вениговский </w:t>
            </w:r>
            <w:r>
              <w:rPr>
                <w:bCs/>
                <w:color w:val="000000"/>
                <w:sz w:val="22"/>
                <w:szCs w:val="22"/>
              </w:rPr>
              <w:t>рай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илемарский </w:t>
            </w:r>
            <w:r>
              <w:rPr>
                <w:bCs/>
                <w:color w:val="000000"/>
                <w:sz w:val="22"/>
                <w:szCs w:val="22"/>
              </w:rPr>
              <w:t>рай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женерский </w:t>
            </w:r>
            <w:r>
              <w:rPr>
                <w:bCs/>
                <w:color w:val="000000"/>
                <w:sz w:val="22"/>
                <w:szCs w:val="22"/>
              </w:rPr>
              <w:t>рай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ри-Турекский </w:t>
            </w:r>
            <w:r>
              <w:rPr>
                <w:bCs/>
                <w:color w:val="000000"/>
                <w:sz w:val="22"/>
                <w:szCs w:val="22"/>
              </w:rPr>
              <w:t>рай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5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дведевский </w:t>
            </w:r>
            <w:r>
              <w:rPr>
                <w:bCs/>
                <w:color w:val="000000"/>
                <w:sz w:val="22"/>
                <w:szCs w:val="22"/>
              </w:rPr>
              <w:t>рай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ркинский </w:t>
            </w:r>
            <w:r>
              <w:rPr>
                <w:bCs/>
                <w:color w:val="000000"/>
                <w:sz w:val="22"/>
                <w:szCs w:val="22"/>
              </w:rPr>
              <w:t>рай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воторъяльский </w:t>
            </w:r>
            <w:r>
              <w:rPr>
                <w:bCs/>
                <w:color w:val="000000"/>
                <w:sz w:val="22"/>
                <w:szCs w:val="22"/>
              </w:rPr>
              <w:t>рай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2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шанский </w:t>
            </w:r>
            <w:r>
              <w:rPr>
                <w:bCs/>
                <w:color w:val="000000"/>
                <w:sz w:val="22"/>
                <w:szCs w:val="22"/>
              </w:rPr>
              <w:t>рай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</w:t>
            </w:r>
          </w:p>
        </w:tc>
      </w:tr>
    </w:tbl>
    <w:p>
      <w:pPr>
        <w:pStyle w:val="Normal"/>
        <w:jc w:val="right"/>
        <w:rPr/>
      </w:pPr>
      <w:r>
        <w:rPr/>
        <w:t>Продолжение таблицы 87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58"/>
        <w:gridCol w:w="640"/>
        <w:gridCol w:w="641"/>
        <w:gridCol w:w="641"/>
        <w:gridCol w:w="640"/>
        <w:gridCol w:w="642"/>
        <w:gridCol w:w="639"/>
        <w:gridCol w:w="640"/>
        <w:gridCol w:w="641"/>
        <w:gridCol w:w="640"/>
        <w:gridCol w:w="642"/>
      </w:tblGrid>
      <w:tr>
        <w:trPr/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образования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 г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 г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 г.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 г.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 г.</w:t>
            </w:r>
          </w:p>
        </w:tc>
      </w:tr>
      <w:tr>
        <w:trPr/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с. числ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100 тыс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с. числ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100 тыс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с. числ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100 тыс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с. число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100 тыс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с. числ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100 тыс.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араньгинский </w:t>
            </w:r>
            <w:r>
              <w:rPr>
                <w:bCs/>
                <w:color w:val="000000"/>
                <w:sz w:val="22"/>
                <w:szCs w:val="22"/>
              </w:rPr>
              <w:t>рай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рнурский </w:t>
            </w:r>
            <w:r>
              <w:rPr>
                <w:bCs/>
                <w:color w:val="000000"/>
                <w:sz w:val="22"/>
                <w:szCs w:val="22"/>
              </w:rPr>
              <w:t>рай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ветский </w:t>
            </w:r>
            <w:r>
              <w:rPr>
                <w:bCs/>
                <w:color w:val="000000"/>
                <w:sz w:val="22"/>
                <w:szCs w:val="22"/>
              </w:rPr>
              <w:t>рай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нский</w:t>
            </w:r>
            <w:r>
              <w:rPr>
                <w:bCs/>
                <w:color w:val="000000"/>
                <w:sz w:val="22"/>
                <w:szCs w:val="22"/>
              </w:rPr>
              <w:t xml:space="preserve"> район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Йошкар-Ол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3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4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республик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9</w:t>
            </w:r>
          </w:p>
        </w:tc>
      </w:tr>
    </w:tbl>
    <w:p>
      <w:pPr>
        <w:pStyle w:val="21"/>
        <w:spacing w:lineRule="auto" w:line="240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21"/>
        <w:spacing w:lineRule="auto" w:line="240"/>
        <w:jc w:val="both"/>
        <w:rPr>
          <w:b/>
          <w:b/>
          <w:i/>
          <w:i/>
        </w:rPr>
      </w:pPr>
      <w:r>
        <w:rPr/>
        <w:t>Наиболее высокие уровни заболеваемости активными формами туберкулёза отмечаются в Моркинском (</w:t>
      </w:r>
      <w:r>
        <w:rPr>
          <w:bCs/>
        </w:rPr>
        <w:t xml:space="preserve">159,0 </w:t>
      </w:r>
      <w:r>
        <w:rPr/>
        <w:t>на 100 тыс. населения), Оршанском (109,5), Советском (108,0), Новоторъяльском (101,2), Куженерском (98,7) районах и г. Волжске (84,3).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езервуар туберкулёзной инфекции неуклонно увеличивается за счёт больных бациллярной формой туберкулёза. Наиболее высокие показатели заболеваемости бациллярной формой туберкулёза в течение последних двух лет отмечаются</w:t>
      </w:r>
      <w:r>
        <w:rPr>
          <w:b w:val="false"/>
          <w:color w:val="000000"/>
        </w:rPr>
        <w:t xml:space="preserve"> в Моркинском (93,0</w:t>
      </w:r>
      <w:r>
        <w:rPr>
          <w:b w:val="false"/>
          <w:bCs w:val="false"/>
          <w:color w:val="000000"/>
        </w:rPr>
        <w:t xml:space="preserve"> на 100 тыс. населения</w:t>
      </w:r>
      <w:r>
        <w:rPr>
          <w:b w:val="false"/>
          <w:color w:val="000000"/>
        </w:rPr>
        <w:t>), Килемарском (68,1), Советском (60,7), Сернурском (60,2), Новоторъяльском (59,5) муниципальных районах, г. Волжске (82,6).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color w:val="000000"/>
        </w:rPr>
        <w:t>В возрастной структуре 45,0 % больных туберкулёзом приходится на лиц в возрасте 40</w:t>
        <w:noBreakHyphen/>
        <w:t>59 лет, 34,4 % – 20-39 лет, 19,7 % – 60 лет и старше.</w:t>
      </w:r>
      <w:r>
        <w:rPr>
          <w:bCs w:val="false"/>
          <w:i/>
          <w:color w:val="000000"/>
        </w:rPr>
        <w:t xml:space="preserve"> </w:t>
      </w:r>
      <w:r>
        <w:rPr>
          <w:b w:val="false"/>
          <w:bCs w:val="false"/>
          <w:color w:val="000000"/>
        </w:rPr>
        <w:t>У 33,3 % больных активными формами туберкулёза заболевание диагностировано в фазе распада</w:t>
        <w:br/>
        <w:t>(в 2007 г. – 36,2 %). Высокие показатели заболеваемости отмечаются среди неработающего населения, пенсионеров и работников сельского хозяйства. Выявлены антитела к ВИЧ-инфекции у 12 больных с впервые выявленным туберкулёзом (в 2007 г. – 3).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Доля больных туберкулёзом с множественной лекарственной устойчивостью в целом по республике составила 14,4 % (в 2007 г. – 14,7 %, в 2006 г. – 12,7 %).</w:t>
        <w:br/>
        <w:t xml:space="preserve">В 2008 г. у 73,8 </w:t>
      </w:r>
      <w:r>
        <w:rPr>
          <w:b w:val="false"/>
          <w:color w:val="000000"/>
        </w:rPr>
        <w:t xml:space="preserve">% </w:t>
      </w:r>
      <w:r>
        <w:rPr>
          <w:b w:val="false"/>
          <w:bCs w:val="false"/>
          <w:color w:val="000000"/>
        </w:rPr>
        <w:t>больных отмечено закрытие полости распада (</w:t>
      </w:r>
      <w:r>
        <w:rPr>
          <w:b w:val="false"/>
          <w:color w:val="000000"/>
        </w:rPr>
        <w:t>в 2007 г. – 69,3 %,</w:t>
        <w:br/>
      </w:r>
      <w:r>
        <w:rPr>
          <w:b w:val="false"/>
          <w:bCs w:val="false"/>
          <w:color w:val="000000"/>
        </w:rPr>
        <w:t>в 2006 г. – 69,7</w:t>
      </w:r>
      <w:r>
        <w:rPr>
          <w:b w:val="false"/>
          <w:color w:val="000000"/>
        </w:rPr>
        <w:t xml:space="preserve"> %), </w:t>
      </w:r>
      <w:r>
        <w:rPr>
          <w:b w:val="false"/>
          <w:bCs w:val="false"/>
          <w:color w:val="000000"/>
        </w:rPr>
        <w:t>у</w:t>
      </w:r>
      <w:r>
        <w:rPr>
          <w:b w:val="false"/>
          <w:color w:val="000000"/>
        </w:rPr>
        <w:t xml:space="preserve"> 67,0 %</w:t>
      </w:r>
      <w:r>
        <w:rPr>
          <w:b w:val="false"/>
          <w:bCs w:val="false"/>
          <w:color w:val="000000"/>
        </w:rPr>
        <w:t xml:space="preserve"> – прекращение выделения микобактерий туберкулёза</w:t>
        <w:br/>
        <w:t>(</w:t>
      </w:r>
      <w:r>
        <w:rPr>
          <w:b w:val="false"/>
          <w:color w:val="000000"/>
        </w:rPr>
        <w:t xml:space="preserve">в </w:t>
      </w:r>
      <w:r>
        <w:rPr>
          <w:b w:val="false"/>
          <w:bCs w:val="false"/>
          <w:color w:val="000000"/>
        </w:rPr>
        <w:t>2007 г. – 73,2 %, в</w:t>
      </w:r>
      <w:r>
        <w:rPr>
          <w:b w:val="false"/>
          <w:color w:val="000000"/>
        </w:rPr>
        <w:t xml:space="preserve"> 2006 г. – 73,8 %,</w:t>
      </w:r>
      <w:r>
        <w:rPr>
          <w:b w:val="false"/>
          <w:bCs w:val="false"/>
          <w:color w:val="000000"/>
        </w:rPr>
        <w:t xml:space="preserve">), у 59,1 </w:t>
      </w:r>
      <w:r>
        <w:rPr>
          <w:b w:val="false"/>
          <w:color w:val="000000"/>
        </w:rPr>
        <w:t xml:space="preserve">% </w:t>
      </w:r>
      <w:r>
        <w:rPr>
          <w:b w:val="false"/>
          <w:bCs w:val="false"/>
          <w:color w:val="000000"/>
        </w:rPr>
        <w:t>– к</w:t>
      </w:r>
      <w:r>
        <w:rPr>
          <w:b w:val="false"/>
          <w:color w:val="000000"/>
        </w:rPr>
        <w:t>линическое излечение (в 2007 г. – 55,8 %, в 2007 г. – 50,6 %).</w:t>
      </w:r>
    </w:p>
    <w:p>
      <w:pPr>
        <w:pStyle w:val="21"/>
        <w:spacing w:lineRule="auto" w:line="240"/>
        <w:jc w:val="both"/>
        <w:rPr>
          <w:color w:val="000000"/>
        </w:rPr>
      </w:pPr>
      <w:r>
        <w:rPr>
          <w:color w:val="000000"/>
        </w:rPr>
        <w:t>В республике отмечается высокий удельный вес умерших от туберкулёза людей, состоящих на учёте менее одного года; в 2008 г. этот показатель составил 30,6 % (в 2007 г. − 32,5 %, в 2006 г. − 30,9 %).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</w:rPr>
      </w:pPr>
      <w:r>
        <w:rPr>
          <w:color w:val="000000"/>
        </w:rPr>
        <w:t>Охват рентгенофлюорографическим обследованием взрослого населения в 2008 г. составил 68,4 % (в 2007 г. – 63,3 %, в 2006 г. – 55,3 %). Наиболее низкий охват рентгенофлюорографическим обследованием отмечен в Юринском (50,3%) и Медведевском (55,6 %) район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2008 г. охват туберкулинодиагностикой в целом по республике увеличился до 98,2 %. На недостаточном уровне эта работа проводилась в Куженерском, Килемарском, Оршанском районах. Несколько ниже охват туберкулинодиагностикой отмечается среди подростков (96,3 %).</w:t>
      </w:r>
    </w:p>
    <w:p>
      <w:pPr>
        <w:pStyle w:val="2"/>
        <w:spacing w:lineRule="auto" w:line="240" w:before="0" w:after="0"/>
        <w:ind w:right="44" w:firstLine="720"/>
        <w:jc w:val="both"/>
        <w:rPr>
          <w:color w:val="000000"/>
        </w:rPr>
      </w:pPr>
      <w:r>
        <w:rPr>
          <w:color w:val="000000"/>
        </w:rPr>
        <w:t xml:space="preserve">Эпидемическая ситуация по </w:t>
      </w:r>
      <w:r>
        <w:rPr>
          <w:b/>
          <w:bCs/>
          <w:i/>
          <w:iCs/>
          <w:color w:val="000000"/>
        </w:rPr>
        <w:t>ВИЧ-инфекции</w:t>
      </w:r>
      <w:r>
        <w:rPr>
          <w:color w:val="000000"/>
        </w:rPr>
        <w:t xml:space="preserve"> в республике сохраняется напряжённой. За весь период регистрации ВИЧ-инфекции (с 1997 г.) в республике вновь выявлено 835 ВИЧ-инфицированных (из них 84 отбывают наказание в учреждениях уголовно-исполнительной системы), в т.ч. 3 детей до 14 лет, показатель распространённости составляет 118,4 на 100 тыс. населения. На 01.01.09 г. на диспансерном учете состояло 514 ВИЧ-инфицированных. В 2008 г. выявлено 79 ВИЧ-инфицированных (с системой УФСИН), показатель заболеваемости составил 11,2 на 100 тыс. населения (рис. 47).</w:t>
      </w:r>
    </w:p>
    <w:p>
      <w:pPr>
        <w:pStyle w:val="2"/>
        <w:spacing w:lineRule="auto" w:line="240" w:before="0" w:after="0"/>
        <w:ind w:right="-85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spacing w:lineRule="auto" w:line="240" w:before="0" w:after="0"/>
        <w:jc w:val="center"/>
        <w:rPr>
          <w:color w:val="000000"/>
        </w:rPr>
      </w:pPr>
      <w:r>
        <w:rPr/>
        <w:drawing>
          <wp:inline distT="0" distB="0" distL="0" distR="0">
            <wp:extent cx="5575300" cy="2952115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56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right="-856" w:hanging="0"/>
        <w:jc w:val="center"/>
        <w:rPr/>
      </w:pPr>
      <w:r>
        <w:rPr>
          <w:bCs/>
          <w:color w:val="000000"/>
          <w:sz w:val="22"/>
          <w:szCs w:val="22"/>
        </w:rPr>
        <w:t>Рис. 47.</w:t>
      </w:r>
      <w:r>
        <w:rPr>
          <w:color w:val="000000"/>
          <w:sz w:val="22"/>
          <w:szCs w:val="22"/>
        </w:rPr>
        <w:t xml:space="preserve"> Заболеваемость ВИЧ-инфекцией по Республике Марий Эл</w:t>
        <w:br/>
        <w:t xml:space="preserve"> в сравнении с Российской Федерацией за 1998-2008 гг.</w:t>
      </w:r>
    </w:p>
    <w:p>
      <w:pPr>
        <w:pStyle w:val="BodyText22"/>
        <w:autoSpaceDE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"/>
        <w:spacing w:lineRule="auto" w:line="240" w:before="0" w:after="0"/>
        <w:ind w:right="44" w:firstLine="709"/>
        <w:jc w:val="both"/>
        <w:rPr/>
      </w:pPr>
      <w:r>
        <w:rPr>
          <w:color w:val="000000"/>
        </w:rPr>
        <w:t xml:space="preserve">Случаи заболевания зарегистрированы во всех административных территориях республики за исключением Параньгинского района. С начала регистрации наибольшее число ВИЧ-инфицированных зарегистрировано Волжском, Медведевском районах и г.Йошкар-Ола. Из общего числа вновь выявленных 60 % (37 случаев) зарегистрированы в г. Волжске и Волжском районе. С 2004 г. преобладает половой путь передачи инфекции, на его долю в 2008 г. приходилось 51,9 % (в 2007 г. – 61,5 %). </w:t>
      </w:r>
    </w:p>
    <w:p>
      <w:pPr>
        <w:pStyle w:val="2"/>
        <w:spacing w:lineRule="auto" w:line="240" w:before="0" w:after="0"/>
        <w:ind w:right="44" w:firstLine="709"/>
        <w:jc w:val="both"/>
        <w:rPr/>
      </w:pPr>
      <w:r>
        <w:rPr/>
        <w:t>Из числа ВИЧ-инфицированных, выявленных в 2008 г., 59 % – лица в возрасте 21-30 лет, 26,2 % – 31-40 лет, 3,3 % – старше 41 года. В 2 раза по сравнению с 2007 г. увеличился удельный вес заболевших в возрасте 18</w:t>
        <w:noBreakHyphen/>
        <w:t>20 лет (9,8 % и 4,2 % соответственно).</w:t>
      </w:r>
    </w:p>
    <w:p>
      <w:pPr>
        <w:pStyle w:val="2"/>
        <w:spacing w:lineRule="auto" w:line="240" w:before="0" w:after="0"/>
        <w:ind w:right="44" w:firstLine="709"/>
        <w:jc w:val="both"/>
        <w:rPr/>
      </w:pPr>
      <w:r>
        <w:rPr/>
        <w:t>Доля женщин среди ВИЧ-инфицированных увеличилась с 26,2 % в 2001 г. до 49,1 % в 2008 г., из них 26 % выявлены во время беременност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Среди родивших ВИЧ-инфицированных одна женщина не получила полный курс химиопрофилактики, так как ВИЧ-инфекция была выявлена только при поступлении на роды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а конец 2008 г. на диспансерном наблюдении находилось 32 ребенка, родившихся от ВИЧ-инфицированных матерей, в т.ч. 3 – с подтверждённым диагнозом «ВИЧ-инфекция».</w:t>
      </w:r>
    </w:p>
    <w:p>
      <w:pPr>
        <w:pStyle w:val="TextBodyIndent"/>
        <w:spacing w:before="0" w:after="0"/>
        <w:ind w:left="0" w:firstLine="720"/>
        <w:jc w:val="both"/>
        <w:rPr>
          <w:color w:val="000000"/>
        </w:rPr>
      </w:pPr>
      <w:r>
        <w:rPr>
          <w:color w:val="000000"/>
        </w:rPr>
        <w:t>В рамках реализации программы по противодействию распространения в Республике Марий Эл заболевания, вызываемого вирусом иммунодефицита человека (ВИЧ-инфекции), на 2005-2008 годы «Анти-ВИЧ/СПИД» созданы Межведомственная комиссия по борьбе с социально-обусловленными инфекциями (туберкулёзом, ВИЧ/СПИДом и вирусными гепатитами) при Правительстве Республики Марий Эл и координационные советы при администрациях муниципальных образований республик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На протяжении последних лет уровень заболеваемости </w:t>
      </w:r>
      <w:r>
        <w:rPr>
          <w:b/>
          <w:bCs/>
          <w:i/>
          <w:iCs/>
          <w:color w:val="000000"/>
        </w:rPr>
        <w:t>педикулёзом</w:t>
      </w:r>
      <w:r>
        <w:rPr>
          <w:color w:val="000000"/>
        </w:rPr>
        <w:t xml:space="preserve"> в республике остаётся ниже среднего показателя по Российской Федерации (рис. 48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autoSpaceDE w:val="false"/>
        <w:spacing w:lineRule="auto" w:line="240" w:before="0" w:after="0"/>
        <w:jc w:val="center"/>
        <w:rPr>
          <w:b/>
          <w:b/>
          <w:bCs/>
          <w:color w:val="000000"/>
        </w:rPr>
      </w:pPr>
      <w:r>
        <w:rPr/>
        <w:drawing>
          <wp:inline distT="0" distB="0" distL="0" distR="0">
            <wp:extent cx="5514975" cy="32385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autoSpaceDE w:val="false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"/>
        <w:autoSpaceDE w:val="false"/>
        <w:spacing w:lineRule="auto" w:line="240" w:before="0" w:after="0"/>
        <w:jc w:val="center"/>
        <w:rPr/>
      </w:pPr>
      <w:r>
        <w:rPr>
          <w:bCs/>
          <w:color w:val="000000"/>
          <w:sz w:val="22"/>
          <w:szCs w:val="22"/>
        </w:rPr>
        <w:t>Рис. 48.</w:t>
      </w:r>
      <w:r>
        <w:rPr>
          <w:color w:val="000000"/>
          <w:sz w:val="22"/>
          <w:szCs w:val="22"/>
        </w:rPr>
        <w:t xml:space="preserve"> Заболеваемость педикулёзом в Республике Марий Эл</w:t>
        <w:br/>
        <w:t>в сравнении с Российской Федерацией за 1999-2008 г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В 2008 г. в республике зарегистрировано 653 случая педикулёза, в том числе 229 (35,2 %) среди детей до 14 лет. Показатель заболеваемости составил 92,9 на 100 тыс. населения, что на 7 % ниже уровня 2007 г. (99,8) и в 2,2 раза ниже показателя по Российской Федерации (201,4). Уровень заболеваемости среди детей (213,6 на 100 тыс. населения) снизился на 10,9 % по сравнению с 2007 г. и на 38,8 % ниже среднероссийского показателя (349,1).</w:t>
      </w:r>
    </w:p>
    <w:p>
      <w:pPr>
        <w:pStyle w:val="21"/>
        <w:spacing w:lineRule="auto" w:line="240"/>
        <w:jc w:val="both"/>
        <w:rPr/>
      </w:pPr>
      <w:r>
        <w:rPr>
          <w:color w:val="000000"/>
        </w:rPr>
        <w:t>Выше показателя по республике поражённость педикулёзом в Килемарском (279,8 на 100 тыс. населения), Звениговском (159,7), Новоторъяльском (113,1), Медведевском (104,7) районах и г.Йошкар-Оле (120,7).</w:t>
      </w:r>
    </w:p>
    <w:p>
      <w:pPr>
        <w:pStyle w:val="21"/>
        <w:spacing w:lineRule="auto" w:line="240"/>
        <w:jc w:val="both"/>
        <w:rPr/>
      </w:pPr>
      <w:r>
        <w:rPr>
          <w:color w:val="000000"/>
        </w:rPr>
        <w:t>В структуре поражённых педикулёзом 29,0 % приходится на школьников, 2,0 % – детей школ-интернатов, 4,0 % – неорганизованных детей, 2,8 % – организованных детей, 0,9 % – учащихся средних специальных учебных заведений, 61,9 % – прочие группы населения, в т.ч. 31 % (202 человек) – безработных, 7 % (46 человек) – БОМЖей.</w:t>
      </w:r>
    </w:p>
    <w:p>
      <w:pPr>
        <w:pStyle w:val="21"/>
        <w:spacing w:lineRule="auto" w:line="240"/>
        <w:jc w:val="both"/>
        <w:rPr>
          <w:color w:val="000000"/>
        </w:rPr>
      </w:pPr>
      <w:r>
        <w:rPr>
          <w:color w:val="000000"/>
        </w:rPr>
        <w:t>От общего числа заболеваний 1,5 % приходится на семейный педикулёз, зарегистрировано 10 случаев против 39 в 2007 г. Камерная обработка в очагах платяного педикулёза проведена в 79 % случае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2008 г. в республике отмечается снижение заболеваемости </w:t>
      </w:r>
      <w:r>
        <w:rPr>
          <w:b/>
          <w:i/>
          <w:color w:val="000000"/>
        </w:rPr>
        <w:t>чесоткой</w:t>
      </w:r>
      <w:r>
        <w:rPr>
          <w:color w:val="000000"/>
        </w:rPr>
        <w:t>. Всего зарегистрировано 589 случаев заболеваний, показатель заболеваемости составил 83,8 на 100 тыс. населения, что на 20,9 % ниже уровня 2007 г. Из числа заболевших 288 случаев (49,0 %) – дети до 14 лет, показатель заболеваемости – 268,6 на 100 тыс. детей, в т.ч. детей, посещающих детские дошкольные учреждения – 73,8 (2007г.-238,6) (рис. 49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5514975" cy="33528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</w:rPr>
        <w:t>Рис. 49.</w:t>
      </w:r>
      <w:r>
        <w:rPr>
          <w:color w:val="000000"/>
        </w:rPr>
        <w:t xml:space="preserve"> Заболеваемость чесоткой в Республике Марий Эл </w:t>
      </w:r>
      <w:r>
        <w:rPr>
          <w:color w:val="000000"/>
          <w:sz w:val="22"/>
          <w:szCs w:val="22"/>
        </w:rPr>
        <w:t>за 1999-2008 гг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ыше среднего показателя по республике заболеваемость в Мари-Турекском (333,6 на 100 тыс. населения), Волжском (211,5), Моркинском (186,5), Килемарском (181,5), Новоторъяльском (154,8), Параньгинском (138,7) районах (табл. 88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88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Территории риска по заболеваемости чесоткой в 2008 г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84"/>
        <w:gridCol w:w="1569"/>
        <w:gridCol w:w="1572"/>
        <w:gridCol w:w="1568"/>
        <w:gridCol w:w="1571"/>
      </w:tblGrid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ые образования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олеваемость на</w:t>
              <w:br/>
              <w:t>100 тыс. населения</w:t>
            </w:r>
          </w:p>
        </w:tc>
        <w:tc>
          <w:tcPr>
            <w:tcW w:w="3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ост или снижение</w:t>
              <w:br/>
              <w:t>в сравнении с 2007 г.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и до 14 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и до 14 л.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и-Турекский район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,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3 раз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3 раз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жский район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6,2 раз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3,0 раз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кинский район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24,0 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,4 %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лемарский район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+41,0 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+14,3 %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торъяльский район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,1 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,8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ньгинский район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,8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40,0 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3 раза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республик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,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,9 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,8 %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болевания, передаваемые половым путём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последние годы в республике сохраняется выраженная тенденция снижения заболеваемости </w:t>
      </w:r>
      <w:r>
        <w:rPr>
          <w:b/>
          <w:color w:val="000000"/>
        </w:rPr>
        <w:t>сифилисом и гонорее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2008 г. зарегистрировано 685 случаев заболевания </w:t>
      </w:r>
      <w:r>
        <w:rPr>
          <w:b/>
          <w:i/>
          <w:color w:val="000000"/>
        </w:rPr>
        <w:t>сифилисом</w:t>
      </w:r>
      <w:r>
        <w:rPr>
          <w:color w:val="000000"/>
        </w:rPr>
        <w:t>, показатель заболеваемости составил 97,4 на 100 тыс. населения, что на уровне 2007 г. (96,6) и на 24 % ниже среднемноголетнего уровня (рис. 50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/>
        <w:drawing>
          <wp:inline distT="0" distB="0" distL="0" distR="0">
            <wp:extent cx="5614035" cy="308229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308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Рис. 50. Заболеваемость сифилисом и гонореей по Республике Марий Эл за 1999-2008 гг.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месте с тем заболеваемость в 1,7 раза превышает показатель по Российской Федерации (58,23 на 100 тыс. населения). Из числа заболевших 7 – дети до 14 лет, показатель составил 6,5 на 100 тыс. детского населения (в 2007 г. – 3,8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ыше республиканского показателя заболеваемость в Советском (189,0 на 100 тыс. населения), Оршанском (148,7), Волжском (148,0), Куженерском (136,1), Медведевском (133,1), Параньгинском (109,8) районах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Зарегистрировано 474 случая заболевания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гонореей</w:t>
      </w:r>
      <w:r>
        <w:rPr>
          <w:color w:val="000000"/>
        </w:rPr>
        <w:t>, показатель заболеваемости составил 67,4 на 100 тыс. населения, что на уровне 2007 г. (67,9) и на 12,5 % ниже среднемноголетнего уровня. В сравнении с показателем по Российской Федерации заболеваемость выше на 21,7 %. Среди детей до 14 лет случаев заболевания не зарегистрировано. Выше среднего показателя по республике заболеваемость в г. Йошкар-Оле (121,1 на 100 тыс. населения) и Волжском районе (76,1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болеваемости венерическими болезнями способствуют рост наркомании, алкоголизма, проституции, бесконтрольная пропаганда коммерческих сексуальных услуг, недостаточная работа по нравственному и половому воспитанию детей и подростков. Эта проблема не только медицинская, но и социально-экономическая, этическая, нравственная. Следует более активно пропагандировать доступные меры профилактики этих заболеваний с широким привлечением средств массовой информ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40" w:after="120"/>
        <w:jc w:val="center"/>
        <w:rPr/>
      </w:pPr>
      <w:r>
        <w:rPr>
          <w:b/>
          <w:color w:val="000000"/>
          <w:sz w:val="26"/>
          <w:szCs w:val="26"/>
        </w:rPr>
        <w:t>Глава 8. Санитарная охрана территории и профилактика</w:t>
        <w:br/>
        <w:t>карантинных инфекций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связи с выраженной внутренней и внешней миграцией населения сохраняется реальная угроза завоза в республику холеры, чумы, контагиозной вирусной лихорадки, малярии, гриппа птиц и других болезней с территорий, неблагополучных по карантинным и другим инфекционным заболеваниям с последующим их распространением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 целях обеспечения благополучия по данным инфекциям в республике реализуется комплексный план по санитарной охране территории Республики Марий Эл от завоза и распространения особо опасных и карантинных инфекций на 2006-2009 годы. На административных территориях проводилось слежение за циркуляцией возбудителя холеры во внешней среде. В 2008 г. на наличие холерных вибрионов исследовано 707 проб воды (в 2007 г. – 416), в т.ч. 126 проб сточных вод, положительных находок не обнаружено. В 2008 г. из неблагополучных по холере стран в республику прибыло </w:t>
      </w:r>
      <w:r>
        <w:rPr/>
        <w:t>156</w:t>
      </w:r>
      <w:r>
        <w:rPr>
          <w:color w:val="000000"/>
        </w:rPr>
        <w:t xml:space="preserve"> человек (в 2007 г. – 67), подлежащих бактериологическому обследованию не было.</w:t>
      </w:r>
      <w:r>
        <w:rPr/>
        <w:t xml:space="preserve"> Во всех муниципальных образованиях проведена корректировка точек отбора проб воды для бактериологического исследования на наличие холерных вибрион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республике санитарно-карантинных пунктов пропуска нет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2008 г. в республике случаев </w:t>
      </w:r>
      <w:r>
        <w:rPr>
          <w:b/>
          <w:i/>
          <w:color w:val="000000"/>
        </w:rPr>
        <w:t>малярии</w:t>
      </w:r>
      <w:r>
        <w:rPr>
          <w:color w:val="000000"/>
        </w:rPr>
        <w:t xml:space="preserve"> не зарегистрировано, в 2007 г. зарегистрирован 1 завозной случай трёхдневной малярии</w:t>
      </w:r>
      <w:r>
        <w:rPr>
          <w:i/>
          <w:color w:val="000000"/>
        </w:rPr>
        <w:t xml:space="preserve"> (</w:t>
      </w:r>
      <w:r>
        <w:rPr>
          <w:color w:val="000000"/>
        </w:rPr>
        <w:t xml:space="preserve">житель г. Йошкар-Олы был в туристической поездке в Индии)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Клинико-диагностическими лабораториями лечебно-профилактических учреждений с диагностической целью обследованы на малярию 55 человек. Паразитологической лабораторией ФГУЗ «Центр гигиены и эпидемиологии в Республике Марий Эл» с целью контроля проведены исследования препаратов крови на малярию от 5 человек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По данным фенологических наблюдений переносчик малярии в республике представлен одним видом малярийных комаров – </w:t>
      </w:r>
      <w:r>
        <w:rPr>
          <w:color w:val="000000"/>
          <w:lang w:val="en-US"/>
        </w:rPr>
        <w:t>Anopheles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messeae</w:t>
      </w:r>
      <w:r>
        <w:rPr>
          <w:color w:val="000000"/>
        </w:rPr>
        <w:t>, численность которых особенно высокая в Волжском, Горномарийском, Звениговском, Юринском районах и г. Йошкар-Оле. Численность малярийных комаров в эпидсезон 2008 г. существенно не изменилась, среднесезонный показатель численности на днёвке составил 92,0. Ежегодно завершают свое развитие 3-4 поколения малярийных комаров (в 2008 г. – 3). Наибольшая площадь анофелогенных водоёмов насчитывается в Волжском, Горномарийском, Звениговском, Юринском районах, где происходит выплод малярийных комаров. По расчётам в республике в 2008 г. вылет комаров первого поколения произошел 1-2 июня, начало сезона передачи малярии приходилось на 2 июля, конец сезона – на 29 августа, продолжительность сезона эффективной заражаемости комаров составила 59 дней (в 2007 г. – 66 дней). Число дней с температурой выше +15 °С – 60. Республика Марий Эл относится к зоне умеренного риска передачи маляр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собенностью эпидемиологической обстановки по малярии в республике в настоящее время является высокая вероятность завоза возбудителя мигрантами из неблагополучных по малярии стран и наличие условий для возникновения местных случаев заболева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С целью снижения численности кровососущих насекомых и клещей – переносчиков трансмиссивных заболеваний ежегодно проводятся обработки на открытых территориях. В 2008 г. комароистребительные мероприятия вокруг детских оздоровительных учреждений, баз отдыха, санаториев проведены на площади 209 га (против личинок – 70 га, против имаго – 139 га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Работа по профилактике </w:t>
      </w:r>
      <w:r>
        <w:rPr>
          <w:b/>
          <w:i/>
          <w:color w:val="000000"/>
        </w:rPr>
        <w:t>гриппа птиц</w:t>
      </w:r>
      <w:r>
        <w:rPr>
          <w:color w:val="000000"/>
        </w:rPr>
        <w:t xml:space="preserve"> проводится в соответствии с комплексным планом мероприятий по профилактике гриппа птиц на территории Республики Марий Эл в предэпизоотический период и в период эпизоотии, утвержденным председателем оперативного штаба по координации мероприятий по предупреждению заболевания и распространения на территории Республики</w:t>
        <w:br/>
        <w:t xml:space="preserve">Марий Эл гриппа птиц от 18 апреля 2008 г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Совместно с Министерством здравоохранения Республики Марий Эл проведена корректировка расчёта необходимого количества профилактических и лечебных препаратов на период возможной пандемии. В республиканском бюджете на 2009 год в фонде на чрезвычайные ситуации зарезервированы</w:t>
      </w:r>
      <w:r>
        <w:rPr>
          <w:color w:val="000000"/>
          <w:sz w:val="40"/>
          <w:szCs w:val="40"/>
        </w:rPr>
        <w:t xml:space="preserve"> </w:t>
      </w:r>
      <w:r>
        <w:rPr>
          <w:color w:val="000000"/>
        </w:rPr>
        <w:t>необходимые финансовые средства, в том числе на пандемию гриппа и эпизоотию гриппа птиц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Организованы и проведены серологические исследования на наличие антител к вирусам гриппа птиц А (Н5</w:t>
      </w:r>
      <w:r>
        <w:rPr>
          <w:color w:val="000000"/>
          <w:lang w:val="en-US"/>
        </w:rPr>
        <w:t>N</w:t>
      </w:r>
      <w:r>
        <w:rPr>
          <w:color w:val="000000"/>
        </w:rPr>
        <w:t>1) у 248 работников птицеводческих хозяйств, результаты отрицательные. В вирусологической лаборатории ФГУЗ «Центр гигиены и эпидемиологии в Республике Марий Эл» имеется достаточное количество диагностикумов для проведения исследований на грипп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птиц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2008 г. в лечебно-профилактических учреждениях республики случаев заболеваний, подозрительных на грипп птиц, не зарегистрировано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Управлением Роспотребнадзора по Республике Марий Эл проводится контроль за оборотом птицы и птицеводческой продукции на предприятиях торговли, в том числе на рынках. Также проверены 5 зоомагазинов по реализации живой птицы и кормов в городе Йошкар-Оле.</w:t>
      </w:r>
    </w:p>
    <w:p>
      <w:pPr>
        <w:pStyle w:val="Normal"/>
        <w:numPr>
          <w:ilvl w:val="0"/>
          <w:numId w:val="0"/>
        </w:numPr>
        <w:ind w:right="-185" w:firstLine="708"/>
        <w:jc w:val="both"/>
        <w:outlineLvl w:val="0"/>
        <w:rPr/>
      </w:pPr>
      <w:r>
        <w:rPr/>
        <w:t xml:space="preserve">Работа по освидетельствованию </w:t>
      </w:r>
      <w:r>
        <w:rPr>
          <w:b/>
        </w:rPr>
        <w:t>иностранных граждан</w:t>
      </w:r>
      <w:r>
        <w:rPr/>
        <w:t xml:space="preserve"> проводится</w:t>
      </w:r>
      <w:r>
        <w:rPr>
          <w:sz w:val="28"/>
          <w:szCs w:val="28"/>
        </w:rPr>
        <w:t xml:space="preserve"> </w:t>
      </w:r>
      <w:r>
        <w:rPr/>
        <w:t>в соответствии с постановлением Правительства Российской Федерации от 15.11.2006 г. № 681 «О порядке выдачи разрешительных документов для осуществления иностранными гражданами временной трудовой деятельности в Российской Федерации». В 2008 г. совместно Министерством здравоохранения Республики</w:t>
        <w:br/>
        <w:t>Марий Эл, Управлением миграционной службы по Республике Марий Эл и Управлением Роспотребнадзора по Республике Марий Эл разработан комплексный план мероприятий по реализации постановления главного Государственного санитарного врача Российской Федерации № 86 от 14.12.2007 г. «Об организации медицинского освидетельствования иностранных граждан и лиц без гражданства», утвержденный решением санитарно-противоэпидемической комиссии при Правительстве Республики Марий Эл от 10.04.2008 г., протокол № 2.</w:t>
      </w:r>
      <w:r>
        <w:rPr>
          <w:sz w:val="28"/>
          <w:szCs w:val="28"/>
        </w:rPr>
        <w:t xml:space="preserve"> </w:t>
      </w:r>
      <w:r>
        <w:rPr/>
        <w:t>В республике имеется трехстороннее соглашение о порядке освидетельствования иностранных граждан между Министерством здравоохранения Республики Марий Эл, Управлением Федеральной миграционной службой по Республике Марий Эл и Управлением Роспотребнадзора по Республике Марий Эл. Регистрация иностранных граждан в Республике Марий Эл проводится при наличии сертификата об отсутствии ВИЧ-инфекции, справки об отсутствии туберкулеза, наркомании и отрицательных результатов обследования на сифилис, шанкроид, хламидийную лимфогранулёму и лепру. Для проведения этих исследований в республике определены следующие учреждения: Республиканский центр по профилактике и борьбе со СПИД и инфекционными заболеваниями, Республиканский противотуберкулезный диспансер, Республиканский кожно-венерологическом диспансер и Республиканский наркологический диспансер. В 2008 г. обследовано 1668 человек, медицинское освидетельствование прошли 1614 человек. Выявлено 11 больных инфекционными заболеваниями, из них 6 депортированы.</w:t>
      </w:r>
    </w:p>
    <w:p>
      <w:pPr>
        <w:pStyle w:val="Normal"/>
        <w:numPr>
          <w:ilvl w:val="0"/>
          <w:numId w:val="0"/>
        </w:numPr>
        <w:ind w:right="-185" w:hanging="0"/>
        <w:jc w:val="both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autoSpaceDE w:val="false"/>
        <w:spacing w:lineRule="auto" w:line="240" w:before="240" w:after="120"/>
        <w:jc w:val="center"/>
        <w:outlineLvl w:val="4"/>
        <w:rPr/>
      </w:pPr>
      <w:r>
        <w:rPr>
          <w:b/>
          <w:bCs/>
          <w:color w:val="000000"/>
          <w:sz w:val="26"/>
          <w:szCs w:val="26"/>
        </w:rPr>
        <w:t xml:space="preserve">Глава </w:t>
      </w:r>
      <w:r>
        <w:rPr>
          <w:b/>
          <w:bCs/>
          <w:color w:val="000000"/>
          <w:sz w:val="26"/>
          <w:szCs w:val="26"/>
          <w:lang w:val="en-US"/>
        </w:rPr>
        <w:t>9</w:t>
      </w:r>
      <w:r>
        <w:rPr>
          <w:b/>
          <w:bCs/>
          <w:color w:val="000000"/>
          <w:sz w:val="26"/>
          <w:szCs w:val="26"/>
        </w:rPr>
        <w:t>. Паразитарные заболевания</w:t>
      </w:r>
    </w:p>
    <w:p>
      <w:pPr>
        <w:pStyle w:val="2"/>
        <w:numPr>
          <w:ilvl w:val="0"/>
          <w:numId w:val="0"/>
        </w:numPr>
        <w:autoSpaceDE w:val="false"/>
        <w:spacing w:lineRule="auto" w:line="240" w:before="0" w:after="0"/>
        <w:jc w:val="both"/>
        <w:outlineLvl w:val="4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В 2008 г. на территории республики зарегистрировано 1673 случая паразитарных заболеваний по 10 нозологическим формам (в 2007 г. – 8 нозоформ), в том числе 3 протозооза и 7 гельминтозов, что на 27,6 % ниже по сравнению с 2007 г. и на 18 % ниже среднемноголетнего уровня.</w:t>
      </w:r>
    </w:p>
    <w:p>
      <w:pPr>
        <w:pStyle w:val="Normal"/>
        <w:ind w:firstLine="708"/>
        <w:jc w:val="both"/>
        <w:rPr/>
      </w:pPr>
      <w:r>
        <w:rPr/>
        <w:t>В сравнении с 2007 г. отмечается снижение заболеваемости энтеробиозом на 4,4 %, лямблиозом – на 7,8 %, дифиллоботриозом – в 2 раза, аскаридозом – на 3,9 %, токсокарозом – на 34,5 %. Заболеваемость описторхозом регистрировалась на уровне 2007 г. Зарегистрировано по 1 случаю трихоцефалеза и анкилостомидоза.</w:t>
      </w:r>
    </w:p>
    <w:p>
      <w:pPr>
        <w:pStyle w:val="Normal"/>
        <w:ind w:firstLine="708"/>
        <w:jc w:val="both"/>
        <w:rPr/>
      </w:pPr>
      <w:r>
        <w:rPr/>
        <w:t>В этиологической структуре паразитарных болезней 69,6 % составляют гельминтозы, 30,4 % – протозоозы.</w:t>
      </w:r>
    </w:p>
    <w:p>
      <w:pPr>
        <w:pStyle w:val="Normal"/>
        <w:ind w:firstLine="708"/>
        <w:jc w:val="both"/>
        <w:rPr/>
      </w:pPr>
      <w:r>
        <w:rPr/>
        <w:t xml:space="preserve">Наиболее массовой паразитарной инвазией в республике остаётся </w:t>
      </w:r>
      <w:r>
        <w:rPr>
          <w:b/>
          <w:i/>
        </w:rPr>
        <w:t>энтеробиоз</w:t>
      </w:r>
      <w:r>
        <w:rPr/>
        <w:t xml:space="preserve">. В структуре гельминтозов он занимает 84 %. В течение последних 10 лет сохраняется тенденция снижения заболеваемости энтеробиозом. Показатель заболеваемости в 2008 г. составил 199,9 на 100 тыс. населения, в том числе 1228,3 – среди детей до 14 лет (рис. 51, табл. 89). </w:t>
      </w:r>
    </w:p>
    <w:p>
      <w:pPr>
        <w:pStyle w:val="Normal"/>
        <w:ind w:firstLine="708"/>
        <w:jc w:val="both"/>
        <w:rPr/>
      </w:pPr>
      <w:r>
        <w:rPr/>
        <w:t>В структуре заболевших энтеробиозом 93,7 % приходится на детей до 14 лет, (в 2007 г. – 93,6 %), в том числе в возрасте 7-14 лет – 58,5 %, 3-6 лет – 32 %. Городские жители составляют 60 % заболевши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drawing>
          <wp:inline distT="0" distB="0" distL="0" distR="0">
            <wp:extent cx="5209540" cy="284543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Рис. 51. Заболеваемость энтеробиозом детей до 14 лет</w:t>
        <w:br/>
        <w:t xml:space="preserve">по Республике Марий Эл </w:t>
      </w:r>
      <w:r>
        <w:rPr>
          <w:color w:val="000000"/>
          <w:sz w:val="22"/>
          <w:szCs w:val="22"/>
        </w:rPr>
        <w:t>за 1999-2008 г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8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рритории риска по заболеваемости энтеробиозом в 2008 году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06"/>
        <w:gridCol w:w="1563"/>
        <w:gridCol w:w="1566"/>
        <w:gridCol w:w="1563"/>
        <w:gridCol w:w="1566"/>
      </w:tblGrid>
      <w:tr>
        <w:trPr/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образования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ваемость</w:t>
              <w:br/>
              <w:t>на 100 тыс. населения</w:t>
            </w:r>
          </w:p>
        </w:tc>
        <w:tc>
          <w:tcPr>
            <w:tcW w:w="3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Рост или снижение</w:t>
              <w:br/>
              <w:t>в сравнении с 2007 г.</w:t>
            </w:r>
          </w:p>
        </w:tc>
      </w:tr>
      <w:tr>
        <w:trPr/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до 14 ле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до 14 лет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торъяльский райо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,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+24,5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+31,8 %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женерский райо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7,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ровн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+2,7 %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нурский райо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,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-8,5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-12,2 %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-Турекский райо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-25,2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-28,1 %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инский район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-47,2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-45,1 %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спублик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-4,4 %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-4,4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2008 г. в республике второе место по распространённости из протозоозов занимал </w:t>
      </w:r>
      <w:r>
        <w:rPr>
          <w:b/>
          <w:i/>
        </w:rPr>
        <w:t>лямблиоз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В сравнении с 2007 г. заболеваемость этой инвазией снизилась на 7,8 %, в том числе среди детей до 14 лет – на 9,6 % и составила соответственно 61,9 и 317,1 на 100 тыс. населения (рис. 52). Среди заболевших преобладают дети до 14 лет, на их долю приходится 78,2 %. Необходимо отметить, что 69,0 % всех заболеваний зарегистрировано в г. Йошкар-Оле (в 2007 г. – 68,0 %), где показатель заболеваемости в 1,9 раза выше среднереспубликанског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84165" cy="294132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165" cy="294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Рис. 52. Заболеваемость лямблиозом детей до 14 лет</w:t>
        <w:br/>
        <w:t xml:space="preserve">по Республике Марий Эл </w:t>
      </w:r>
      <w:r>
        <w:rPr>
          <w:color w:val="000000"/>
          <w:sz w:val="22"/>
          <w:szCs w:val="22"/>
        </w:rPr>
        <w:t>за 1999-2008 гг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Актуальным геогельминтозом для республики остаётся </w:t>
      </w:r>
      <w:r>
        <w:rPr>
          <w:b/>
          <w:i/>
        </w:rPr>
        <w:t>аскаридоз</w:t>
      </w:r>
      <w:r>
        <w:rPr/>
        <w:t>, для формирования очагов которого имеются благоприятные природно-климатические и бытовые условия.</w:t>
      </w:r>
      <w:r>
        <w:rPr>
          <w:color w:val="0000FF"/>
        </w:rPr>
        <w:t xml:space="preserve"> </w:t>
      </w:r>
      <w:r>
        <w:rPr/>
        <w:t>В 2008 г. зарегистрировано 122 случая заболевания, показатель заболеваемости составил 17,3 на 100 тыс. населения, что на 3,9 % ниже по сравнению с 2007 г. (18,0) и на 30,1 % ниже среднемноголетнего уровня (рис. 53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80355" cy="2953385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Рис. 53. Заболеваемость аскаридозом по Республике Марий Эл </w:t>
      </w:r>
      <w:r>
        <w:rPr>
          <w:color w:val="000000"/>
          <w:sz w:val="22"/>
          <w:szCs w:val="22"/>
        </w:rPr>
        <w:t>за 1999-2008 гг.</w:t>
      </w:r>
      <w:r>
        <w:br w:type="page"/>
      </w:r>
    </w:p>
    <w:p>
      <w:pPr>
        <w:pStyle w:val="Normal"/>
        <w:ind w:firstLine="708"/>
        <w:jc w:val="both"/>
        <w:rPr/>
      </w:pPr>
      <w:r>
        <w:rPr/>
        <w:t>Из общего числа заболевших 79,5 % составляют дети до 14 лет. Выше республиканского показателя заболеваемость аскаридозом в Оршанском (129,3), Куженерском (99,0), Юринском (87,0), Советском (79,0), Моркинском (69,0), Горномарийском (51,9) и Новоторъяльском (29,8) районах (табл. 90). В 2008 г. взято на учёт 96 микроочагов аскаридоза (в 2007 г. – 115 очагов), пробы почвы исследованы в 88 очагах (92 %); яйца аскарид не обнаружены. На 01.01.2009 г. на учёте состоит 192 очаг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Таблица 9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рритории риска по аскаридозу в 2008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37"/>
        <w:gridCol w:w="1557"/>
        <w:gridCol w:w="1556"/>
        <w:gridCol w:w="1557"/>
        <w:gridCol w:w="1557"/>
      </w:tblGrid>
      <w:tr>
        <w:trPr/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образования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ваемость</w:t>
              <w:br/>
              <w:t>на 100 тыс. населения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или снижение</w:t>
              <w:br/>
              <w:t>в сравнении с 2007 г.</w:t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до 14 л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до 14 л.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шанский райо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-48,7 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7 раза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женерский райо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 раз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6 случаев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нский райо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-11,1 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+14,3 %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инский райо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+43,8 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+69,2 %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марийский райо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-48,1 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-40,0 %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торъяльский райо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уровн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- 20,0 %</w:t>
            </w:r>
          </w:p>
        </w:tc>
      </w:tr>
      <w:tr>
        <w:trPr/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спублике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- 3,9 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- 4,9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собое внимание заслуживает проблема </w:t>
      </w:r>
      <w:r>
        <w:rPr>
          <w:b/>
          <w:i/>
        </w:rPr>
        <w:t>токсокароза</w:t>
      </w:r>
      <w:r>
        <w:rPr/>
        <w:t>. Заболеваемость этой инвазией в последние годы имеет тенденцию к росту. В 2008 г. зарегистрировано 55 случаев заболеваний, показатель составил 7,8 на 100 тыс. населения, что в 1,5 раза ниже по сравнению с 2007 г. (11,9), но в 4,2 раза выше среднемноголетнего уровня (рис. 5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7795" cy="285369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285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ис. 54. Заболеваемость токсокарозом по Республике Марий Эл за 1999-2008 гг.</w:t>
      </w:r>
    </w:p>
    <w:p>
      <w:pPr>
        <w:pStyle w:val="Normal"/>
        <w:ind w:firstLine="708"/>
        <w:jc w:val="both"/>
        <w:rPr/>
      </w:pPr>
      <w:r>
        <w:rPr/>
        <w:t>Заболеваемость детей до 14 лет в сравнении с 2007 г. снизилась в 2,2 раза и составила 30,8 на 100 тыс. населения; в структуре заболеваемости на их долю приходилось 60,0 %. Высокая заболеваемость отмечается в Новоторъяльском (71,4 на 100 тыс. населения), Оршанском (12,9) районах и г. Козьмодемьянске (22,0).</w:t>
      </w:r>
    </w:p>
    <w:p>
      <w:pPr>
        <w:pStyle w:val="Normal"/>
        <w:ind w:firstLine="708"/>
        <w:jc w:val="both"/>
        <w:rPr/>
      </w:pPr>
      <w:r>
        <w:rPr/>
        <w:t>Эпидемический процесс при токсокарозе во многом зависит от эпизоотического процесса среди собак. Основным источником инвазии для людей являются собаки, загрязняющие почву яйцами токсокар, выделяемыми с фекалиями. В большей степени подвергаются заражению дети, интенсивно контактирующие с почвой. Высокая заболеваемость среди детей регистрируется в Новоторъяльском (293,1), Медведевском (167,1), Оршанском (41,4) районах, г. Козьмодемьянске (136,9) и г. Йошкар-Оле (46,4) (табл. 91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Таблица 9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рритории риска по токсокарозу в 2008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63"/>
        <w:gridCol w:w="1550"/>
        <w:gridCol w:w="1549"/>
        <w:gridCol w:w="1550"/>
        <w:gridCol w:w="1552"/>
      </w:tblGrid>
      <w:tr>
        <w:trPr/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</w:t>
              <w:br/>
              <w:t>образования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ваемость</w:t>
              <w:br/>
              <w:t>на 100 тыс. населения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или снижение</w:t>
              <w:br/>
              <w:t>в сравнении с 2007 г.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до 14 ле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до 14 лет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овоторъяльский райо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-7,7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-11,1 %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зьмодемьянск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шанский район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- 33,3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-3,0 %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спублик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-34,5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-2,2 %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В целях недопущения дальнейшего ухудшения ситуации необходимы целенаправленные совместные меры государственной ветеринарной службы, жилищно-коммунального хозяйства по упорядочению содержания собак и кошек, а также активное просвещение населения.</w:t>
      </w:r>
    </w:p>
    <w:p>
      <w:pPr>
        <w:pStyle w:val="Normal"/>
        <w:ind w:firstLine="708"/>
        <w:jc w:val="both"/>
        <w:rPr>
          <w:b/>
          <w:b/>
          <w:lang w:val="en-US"/>
        </w:rPr>
      </w:pPr>
      <w:r>
        <w:rPr/>
        <w:t xml:space="preserve">Среди биогельминтозов ведущее место в республике принадлежит </w:t>
      </w:r>
      <w:r>
        <w:rPr>
          <w:b/>
        </w:rPr>
        <w:t>дифиллоботриозу и описторхозу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50180" cy="288036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Рис. 55. Заболеваемость дифиллоботриозом по Республике Марий Эл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В 2008 г. зарегистрировано 10 случаев заболеваний </w:t>
      </w:r>
      <w:r>
        <w:rPr>
          <w:b/>
        </w:rPr>
        <w:t>дифиллоботриозом</w:t>
      </w:r>
      <w:r>
        <w:rPr/>
        <w:t>, показатель заболеваемости составил 1,4 на 100 тыс. населения, что в 2 раза ниже по сравнению с 2007 г. (2,8) и в 2,9 раза ниже среднемноголетнего уровня (рис. 55). Территориями риска остаются города Волжск, Козьмодемьянск, Волжский, Горномарийский, Звениговский и Килемарский районы.</w:t>
      </w:r>
    </w:p>
    <w:p>
      <w:pPr>
        <w:pStyle w:val="Normal"/>
        <w:ind w:firstLine="708"/>
        <w:jc w:val="both"/>
        <w:rPr/>
      </w:pPr>
      <w:r>
        <w:rPr/>
        <w:t xml:space="preserve">В 2008 г. зарегистрировано 5 случаев заболевания </w:t>
      </w:r>
      <w:r>
        <w:rPr>
          <w:b/>
          <w:i/>
        </w:rPr>
        <w:t>описторхозом</w:t>
      </w:r>
      <w:r>
        <w:rPr/>
        <w:t>, показатель заболеваемости составил 0,7 на 100 тыс. населения (в 2007 г. – 0,7), что соответствует среднемноголетнему уровню. По 1 случаю заболевания зарегистрировано в Горномарийском, Звениговском, Новоторъяльском районах, 2 случая – в г.Йошкар-Оле, из них 1 случай завозной из Сибирского региона.</w:t>
      </w:r>
    </w:p>
    <w:p>
      <w:pPr>
        <w:pStyle w:val="Normal"/>
        <w:ind w:firstLine="708"/>
        <w:jc w:val="both"/>
        <w:rPr/>
      </w:pPr>
      <w:r>
        <w:rPr/>
        <w:t>Регистрация случаев заболеваний дифиллоботриозом и описторхозом свидетельствует о том, что населению продолжает поступать в питание рыба и рыбная продукция, в первую очередь от рыболовов-любителей и браконьеров, зараженная личинками биогельминтов и употребление её в пищу без достаточной термической обработки.</w:t>
      </w:r>
    </w:p>
    <w:p>
      <w:pPr>
        <w:pStyle w:val="Normal"/>
        <w:ind w:firstLine="708"/>
        <w:jc w:val="both"/>
        <w:rPr/>
      </w:pPr>
      <w:r>
        <w:rPr/>
        <w:t>В 2008 г. проведены паразитологические исследования 24 пробы рыбы и рыбной продукции из предприятий торговли, из них 4 не соответствовали гигиеническим нормативам  (живые личинки анизакид).</w:t>
      </w:r>
    </w:p>
    <w:p>
      <w:pPr>
        <w:pStyle w:val="Normal"/>
        <w:ind w:firstLine="708"/>
        <w:jc w:val="both"/>
        <w:rPr/>
      </w:pPr>
      <w:r>
        <w:rPr/>
        <w:t>Из других паразитарных болезней в 2008 г. в республике зарегистрированы</w:t>
        <w:br/>
        <w:t>1 случай трихоцефалеза в Мари-Турекском районе (в 2007 г. – 2 случая) и 1 случай анкилостомидоза в г. Йошкар-Ол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even" r:id="rId33"/>
      <w:headerReference w:type="default" r:id="rId34"/>
      <w:headerReference w:type="first" r:id="rId35"/>
      <w:footerReference w:type="even" r:id="rId36"/>
      <w:footerReference w:type="default" r:id="rId37"/>
      <w:footerReference w:type="first" r:id="rId38"/>
      <w:type w:val="nextPage"/>
      <w:pgSz w:w="11906" w:h="16838"/>
      <w:pgMar w:left="1440" w:right="1418" w:gutter="284" w:header="964" w:top="1418" w:footer="964" w:bottom="1418"/>
      <w:pgNumType w:start="1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Deco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-32385</wp:posOffset>
              </wp:positionH>
              <wp:positionV relativeFrom="paragraph">
                <wp:posOffset>100965</wp:posOffset>
              </wp:positionV>
              <wp:extent cx="549275" cy="366395"/>
              <wp:effectExtent l="5715" t="5715" r="52705" b="813435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24124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PAGE 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-2.55pt;margin-top:7.95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24124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 xml:space="preserve"> PAGE 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en-US" w:eastAsia="en-US"/>
                      </w:rPr>
                      <w:t>8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column">
                <wp:posOffset>-7620</wp:posOffset>
              </wp:positionH>
              <wp:positionV relativeFrom="paragraph">
                <wp:posOffset>53340</wp:posOffset>
              </wp:positionV>
              <wp:extent cx="5579745" cy="0"/>
              <wp:effectExtent l="0" t="5080" r="0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4.2pt" to="438.7pt,4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/>
    </w:pPr>
    <w:r>
      <w:rPr/>
      <w:t>Управление Роспотребнадзора</w:t>
    </w:r>
  </w:p>
  <w:p>
    <w:pPr>
      <w:pStyle w:val="Normal"/>
      <w:jc w:val="right"/>
      <w:rPr/>
    </w:pPr>
    <w:r>
      <w:rPr/>
      <w:t>по Республике Марий Э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13970</wp:posOffset>
              </wp:positionH>
              <wp:positionV relativeFrom="paragraph">
                <wp:posOffset>87630</wp:posOffset>
              </wp:positionV>
              <wp:extent cx="5579745" cy="0"/>
              <wp:effectExtent l="0" t="5080" r="635" b="508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6.9pt" to="438.2pt,6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5016500</wp:posOffset>
              </wp:positionH>
              <wp:positionV relativeFrom="paragraph">
                <wp:posOffset>22225</wp:posOffset>
              </wp:positionV>
              <wp:extent cx="549275" cy="366395"/>
              <wp:effectExtent l="5715" t="5715" r="52705" b="3683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23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395pt;margin-top:1.75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23</w:t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/>
      <w:t>Управление Роспотребнадзора</w:t>
    </w:r>
  </w:p>
  <w:p>
    <w:pPr>
      <w:pStyle w:val="Normal"/>
      <w:rPr/>
    </w:pPr>
    <w:r>
      <w:rPr/>
      <w:t>по Республике Марий Эл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omic Sans MS" w:hAnsi="Comic Sans MS" w:cs="Comic Sans MS"/>
        <w:sz w:val="22"/>
        <w:szCs w:val="22"/>
        <w:lang w:val="en-US" w:eastAsia="en-US"/>
      </w:rPr>
    </w:pPr>
    <w:r>
      <w:rPr>
        <w:rFonts w:cs="Comic Sans MS" w:ascii="Comic Sans MS" w:hAnsi="Comic Sans MS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66">
          <wp:simplePos x="0" y="0"/>
          <wp:positionH relativeFrom="column">
            <wp:posOffset>-5080</wp:posOffset>
          </wp:positionH>
          <wp:positionV relativeFrom="paragraph">
            <wp:posOffset>81915</wp:posOffset>
          </wp:positionV>
          <wp:extent cx="1943100" cy="484505"/>
          <wp:effectExtent l="0" t="0" r="0" b="0"/>
          <wp:wrapNone/>
          <wp:docPr id="3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Tahoma" w:hAnsi="Tahoma" w:cs="Tahom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column">
                <wp:posOffset>751840</wp:posOffset>
              </wp:positionH>
              <wp:positionV relativeFrom="paragraph">
                <wp:posOffset>-8729980</wp:posOffset>
              </wp:positionV>
              <wp:extent cx="5579745" cy="0"/>
              <wp:effectExtent l="0" t="5080" r="0" b="508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2pt,-687.4pt" to="498.5pt,-687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 xml:space="preserve">Раздел 2. Инфекционные и паразитарные </w:t>
    </w:r>
  </w:p>
  <w:p>
    <w:pPr>
      <w:pStyle w:val="Normal"/>
      <w:jc w:val="right"/>
      <w:rPr>
        <w:rFonts w:ascii="Tahoma" w:hAnsi="Tahoma" w:cs="Tahoma"/>
      </w:rPr>
    </w:pPr>
    <w:r>
      <w:rPr>
        <w:rFonts w:cs="Tahoma" w:ascii="Tahoma" w:hAnsi="Tahoma"/>
      </w:rPr>
      <w:t>заболевания</w:t>
    </w:r>
  </w:p>
  <w:p>
    <w:pPr>
      <w:pStyle w:val="Normal"/>
      <w:jc w:val="right"/>
      <w:rPr>
        <w:rFonts w:ascii="Tahoma" w:hAnsi="Tahoma" w:cs="Tahoma"/>
        <w:sz w:val="14"/>
        <w:szCs w:val="14"/>
        <w:lang w:val="en-US" w:eastAsia="en-US"/>
      </w:rPr>
    </w:pPr>
    <w:r>
      <w:rPr>
        <w:rFonts w:cs="Tahoma" w:ascii="Tahoma" w:hAnsi="Tahoma"/>
        <w:sz w:val="14"/>
        <w:szCs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4">
              <wp:simplePos x="0" y="0"/>
              <wp:positionH relativeFrom="column">
                <wp:posOffset>-5080</wp:posOffset>
              </wp:positionH>
              <wp:positionV relativeFrom="paragraph">
                <wp:posOffset>50800</wp:posOffset>
              </wp:positionV>
              <wp:extent cx="5579745" cy="0"/>
              <wp:effectExtent l="0" t="5080" r="0" b="508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4pt" to="438.9pt,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right"/>
      <w:rPr>
        <w:rFonts w:ascii="Comic Sans MS" w:hAnsi="Comic Sans MS" w:cs="Comic Sans MS"/>
        <w:sz w:val="16"/>
        <w:szCs w:val="16"/>
        <w:lang w:val="en-US" w:eastAsia="en-US"/>
      </w:rPr>
    </w:pPr>
    <w:r>
      <w:rPr>
        <w:rFonts w:cs="Comic Sans MS" w:ascii="Comic Sans MS" w:hAnsi="Comic Sans MS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40">
          <wp:simplePos x="0" y="0"/>
          <wp:positionH relativeFrom="column">
            <wp:posOffset>0</wp:posOffset>
          </wp:positionH>
          <wp:positionV relativeFrom="paragraph">
            <wp:posOffset>59690</wp:posOffset>
          </wp:positionV>
          <wp:extent cx="1943100" cy="484505"/>
          <wp:effectExtent l="0" t="0" r="0" b="0"/>
          <wp:wrapNone/>
          <wp:docPr id="3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right" w:pos="8306" w:leader="none"/>
      </w:tabs>
      <w:jc w:val="right"/>
      <w:rPr>
        <w:rFonts w:ascii="Tahoma" w:hAnsi="Tahoma" w:cs="Tahoma"/>
      </w:rPr>
    </w:pPr>
    <w:r>
      <w:rPr>
        <w:rFonts w:cs="Tahoma" w:ascii="Tahoma" w:hAnsi="Tahoma"/>
      </w:rPr>
      <w:t>Раздел 2. Инфекционные и паразитарные</w:t>
    </w:r>
  </w:p>
  <w:p>
    <w:pPr>
      <w:pStyle w:val="Header"/>
      <w:jc w:val="right"/>
      <w:rPr>
        <w:rFonts w:ascii="Tahoma" w:hAnsi="Tahoma" w:cs="Tahoma"/>
      </w:rPr>
    </w:pPr>
    <w:r>
      <w:rPr>
        <w:rFonts w:eastAsia="Tahoma" w:cs="Tahoma" w:ascii="Tahoma" w:hAnsi="Tahoma"/>
      </w:rPr>
      <w:t xml:space="preserve"> </w:t>
    </w:r>
    <w:r>
      <w:rPr>
        <w:rFonts w:cs="Tahoma" w:ascii="Tahoma" w:hAnsi="Tahoma"/>
      </w:rPr>
      <w:t>заболевания</w:t>
    </w:r>
  </w:p>
  <w:p>
    <w:pPr>
      <w:pStyle w:val="Header"/>
      <w:jc w:val="right"/>
      <w:rPr>
        <w:rFonts w:ascii="Decor;Times New Roman" w:hAnsi="Decor;Times New Roman" w:cs="Decor;Times New Roman"/>
        <w:sz w:val="16"/>
        <w:szCs w:val="16"/>
        <w:lang w:val="en-US" w:eastAsia="en-US"/>
      </w:rPr>
    </w:pPr>
    <w:r>
      <w:rPr>
        <w:rFonts w:cs="Decor;Times New Roman" w:ascii="Decor;Times New Roman" w:hAnsi="Decor;Times New Roman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-635</wp:posOffset>
              </wp:positionH>
              <wp:positionV relativeFrom="paragraph">
                <wp:posOffset>71120</wp:posOffset>
              </wp:positionV>
              <wp:extent cx="5579745" cy="635"/>
              <wp:effectExtent l="635" t="5080" r="635" b="508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5.6pt" to="439.2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153"/>
        <w:tab w:val="clear" w:pos="8306"/>
      </w:tabs>
      <w:jc w:val="both"/>
      <w:rPr>
        <w:rFonts w:ascii="Decor;Times New Roman" w:hAnsi="Decor;Times New Roman" w:cs="Decor;Times New Roman"/>
        <w:sz w:val="16"/>
        <w:szCs w:val="16"/>
        <w:lang w:val="en-US"/>
      </w:rPr>
    </w:pPr>
    <w:r>
      <w:rPr>
        <w:rFonts w:cs="Decor;Times New Roman" w:ascii="Decor;Times New Roman" w:hAnsi="Decor;Times New Roman"/>
        <w:sz w:val="16"/>
        <w:szCs w:val="16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264"/>
      <w:ind w:firstLine="72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2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6">
    <w:name w:val="Основной шрифт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Заголовок3"/>
    <w:basedOn w:val="Normal"/>
    <w:qFormat/>
    <w:pPr>
      <w:ind w:firstLine="709"/>
      <w:jc w:val="center"/>
    </w:pPr>
    <w:rPr>
      <w:b/>
      <w:bCs/>
      <w:i/>
      <w:iCs/>
      <w:u w:val="single"/>
    </w:rPr>
  </w:style>
  <w:style w:type="paragraph" w:styleId="Style7">
    <w:name w:val="Название таблицы"/>
    <w:basedOn w:val="Normal"/>
    <w:qFormat/>
    <w:pPr>
      <w:ind w:firstLine="720"/>
      <w:jc w:val="center"/>
    </w:pPr>
    <w:rPr>
      <w:b/>
      <w:bCs/>
    </w:rPr>
  </w:style>
  <w:style w:type="paragraph" w:styleId="Style8">
    <w:name w:val="Номер таблицы"/>
    <w:basedOn w:val="Normal"/>
    <w:qFormat/>
    <w:pPr>
      <w:ind w:firstLine="720"/>
      <w:jc w:val="right"/>
    </w:pPr>
    <w:rPr/>
  </w:style>
  <w:style w:type="paragraph" w:styleId="Style9">
    <w:name w:val="Подпись рисунка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spacing w:lineRule="auto" w:line="264"/>
      <w:ind w:firstLine="709"/>
    </w:pPr>
    <w:rPr>
      <w:spacing w:val="-2"/>
    </w:rPr>
  </w:style>
  <w:style w:type="paragraph" w:styleId="31">
    <w:name w:val="Основной текст с отступом 3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right"/>
    </w:pPr>
    <w:rPr/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BodyText22">
    <w:name w:val="Body Text 22"/>
    <w:basedOn w:val="Normal"/>
    <w:qFormat/>
    <w:pPr>
      <w:autoSpaceDE w:val="false"/>
      <w:jc w:val="both"/>
    </w:pPr>
    <w:rPr/>
  </w:style>
  <w:style w:type="paragraph" w:styleId="Style10">
    <w:name w:val="Название объекта"/>
    <w:basedOn w:val="Normal"/>
    <w:next w:val="Normal"/>
    <w:qFormat/>
    <w:pPr>
      <w:autoSpaceDE w:val="false"/>
      <w:jc w:val="right"/>
    </w:pPr>
    <w:rPr>
      <w:sz w:val="22"/>
      <w:szCs w:val="22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1"/>
    <w:basedOn w:val="Normal1"/>
    <w:next w:val="Normal1"/>
    <w:qFormat/>
    <w:pPr>
      <w:keepNext w:val="true"/>
      <w:jc w:val="center"/>
    </w:pPr>
    <w:rPr>
      <w:sz w:val="24"/>
      <w:szCs w:val="24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</w:pPr>
    <w:rPr/>
  </w:style>
  <w:style w:type="paragraph" w:styleId="33">
    <w:name w:val="Основной текст 3"/>
    <w:basedOn w:val="2"/>
    <w:qFormat/>
    <w:pPr>
      <w:autoSpaceDE w:val="false"/>
      <w:spacing w:lineRule="auto" w:line="240"/>
      <w:ind w:left="283" w:hanging="0"/>
    </w:pPr>
    <w:rPr>
      <w:spacing w:val="2"/>
      <w:vertAlign w:val="superscript"/>
    </w:rPr>
  </w:style>
  <w:style w:type="paragraph" w:styleId="BodyText21">
    <w:name w:val="Body Text 21"/>
    <w:basedOn w:val="Normal"/>
    <w:qFormat/>
    <w:pPr>
      <w:autoSpaceDE w:val="false"/>
      <w:jc w:val="center"/>
    </w:pPr>
    <w:rPr>
      <w:sz w:val="28"/>
      <w:szCs w:val="28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</w:pPr>
    <w:rPr>
      <w:b/>
      <w:bCs/>
      <w:sz w:val="32"/>
      <w:szCs w:val="32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  <w:autoSpaceDE w:val="false"/>
      <w:ind w:left="283" w:hanging="283"/>
    </w:pPr>
    <w:rPr>
      <w:spacing w:val="2"/>
      <w:vertAlign w:val="superscript"/>
    </w:rPr>
  </w:style>
  <w:style w:type="paragraph" w:styleId="23">
    <w:name w:val="Список 2"/>
    <w:basedOn w:val="Normal"/>
    <w:qFormat/>
    <w:pPr>
      <w:autoSpaceDE w:val="false"/>
      <w:ind w:left="566" w:hanging="283"/>
    </w:pPr>
    <w:rPr>
      <w:spacing w:val="2"/>
      <w:vertAlign w:val="superscript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88" w:leader="dot"/>
      </w:tabs>
      <w:autoSpaceDE w:val="false"/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8788" w:leader="dot"/>
      </w:tabs>
      <w:autoSpaceDE w:val="false"/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8788" w:leader="dot"/>
      </w:tabs>
      <w:autoSpaceDE w:val="false"/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8788" w:leader="dot"/>
      </w:tabs>
      <w:autoSpaceDE w:val="false"/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8788" w:leader="dot"/>
      </w:tabs>
      <w:autoSpaceDE w:val="false"/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8788" w:leader="dot"/>
      </w:tabs>
      <w:autoSpaceDE w:val="false"/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8788" w:leader="dot"/>
      </w:tabs>
      <w:autoSpaceDE w:val="false"/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8788" w:leader="dot"/>
      </w:tabs>
      <w:autoSpaceDE w:val="false"/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8788" w:leader="dot"/>
      </w:tabs>
      <w:autoSpaceDE w:val="false"/>
      <w:ind w:left="1920" w:hanging="0"/>
    </w:pPr>
    <w:rPr>
      <w:sz w:val="18"/>
      <w:szCs w:val="18"/>
    </w:rPr>
  </w:style>
  <w:style w:type="paragraph" w:styleId="Style12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BodyText1">
    <w:name w:val="Body Text1"/>
    <w:basedOn w:val="Normal1"/>
    <w:qFormat/>
    <w:pPr>
      <w:spacing w:lineRule="auto" w:line="264"/>
      <w:jc w:val="both"/>
    </w:pPr>
    <w:rPr>
      <w:sz w:val="24"/>
      <w:szCs w:val="24"/>
    </w:rPr>
  </w:style>
  <w:style w:type="paragraph" w:styleId="12">
    <w:name w:val="заголовок 1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both"/>
    </w:pPr>
    <w:rPr>
      <w:sz w:val="28"/>
      <w:szCs w:val="28"/>
    </w:rPr>
  </w:style>
  <w:style w:type="paragraph" w:styleId="BodyText31">
    <w:name w:val="Body Text 3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24" w:leader="none"/>
        <w:tab w:val="right" w:pos="904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header" Target="header3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4:35:00Z</dcterms:created>
  <dc:creator>Шабалина Анетта</dc:creator>
  <dc:description/>
  <cp:keywords/>
  <dc:language>en-US</dc:language>
  <cp:lastModifiedBy>sgm3</cp:lastModifiedBy>
  <cp:lastPrinted>2009-03-22T12:23:00Z</cp:lastPrinted>
  <dcterms:modified xsi:type="dcterms:W3CDTF">2009-03-26T08:04:00Z</dcterms:modified>
  <cp:revision>217</cp:revision>
  <dc:subject/>
  <dc:title> </dc:title>
</cp:coreProperties>
</file>