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  <w:r>
        <w:br w:type="page"/>
      </w:r>
    </w:p>
    <w:p>
      <w:pPr>
        <w:pStyle w:val="Heading2"/>
        <w:spacing w:before="240" w:after="120"/>
        <w:rPr/>
      </w:pPr>
      <w:r>
        <w:rPr>
          <w:sz w:val="28"/>
          <w:szCs w:val="28"/>
          <w:u w:val="double"/>
        </w:rPr>
        <w:t xml:space="preserve">Раздел </w:t>
      </w:r>
      <w:r>
        <w:rPr>
          <w:sz w:val="28"/>
          <w:szCs w:val="28"/>
          <w:u w:val="double"/>
          <w:lang w:val="en-US"/>
        </w:rPr>
        <w:t>IV</w:t>
      </w:r>
      <w:r>
        <w:rPr>
          <w:sz w:val="28"/>
          <w:szCs w:val="28"/>
          <w:u w:val="double"/>
        </w:rPr>
        <w:t>. О деятельности Управления Роспотребнадзора</w:t>
        <w:br/>
        <w:t>по Республике Марий Эл и ФГУЗ «Центр гигиены</w:t>
        <w:br/>
        <w:t>и эпидемиологии в Республике Марий Эл»</w:t>
      </w:r>
    </w:p>
    <w:p>
      <w:pPr>
        <w:pStyle w:val="Normal"/>
        <w:jc w:val="both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. Сеть, структура, штаты, кадр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Численность Управления Роспотребнадзора по Республике Марий Эл (далее – Управление) составляет 133 штатные единицы. Всего в структуре Управления 14 отделов (из них 4 территориальных отдела – в Волжском, Горномарийском, Сернурском и Советском районах). Укомплектованность специалистами составляет 86 % (115 человек). В том числе 45 (39 %) гражданских служащих с высшим медицинским образованием, 23 (20 %) – со средним медицинским образованием, 37 (32 %) – с высшим немедицинским образованием (из них 10 гражданских служащих (9 %) – с высшим юридическим образованием, 8 (7 %) – со средним медицинским образованием и с высшим образованием по специальности «Биология», 2 (2 %) – со средним профессиональным образованием (рис. 5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object w:dxaOrig="8820" w:dyaOrig="5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35pt;height:261.05pt" filled="f" o:ole="">
            <v:imagedata r:id="rId3" o:title=""/>
          </v:shape>
          <o:OLEObject Type="Embed" ProgID="" ShapeID="ole_rId2" DrawAspect="Content" ObjectID="_228135078" r:id="rId2"/>
        </w:objec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Рис. 56. Структура кадрового состава Управления Роспотребнадзор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Республике Марий Эл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Формирование кадрового состава Управления осуществляется в соответствии со ст. 22 Федерального закона от 27.07.2004 г. № 79-ФЗ «О государственной гражданской службе Российской Федерации», Указом Президента Российской Федерации от 01.02.2005 г. № 112 «О конкурсе на замещение вакантной должности государственной гражданской службы Российской Федерации». В 2008 г. проведено 15 конкурсов на замещение вакантных должностей, в результате которых назначены на вакантные должности 5 специалистов, 9 специалистов Управления переведены на вакантные должности в порядке должностного роста, 1 специалист зачислен в кадровый резерв.</w:t>
      </w:r>
    </w:p>
    <w:p>
      <w:pPr>
        <w:pStyle w:val="Normal"/>
        <w:ind w:firstLine="708"/>
        <w:jc w:val="both"/>
        <w:rPr/>
      </w:pPr>
      <w:r>
        <w:rPr/>
        <w:t>В 2008 г. во исполнение Указа Президента Российской Федерации от 03.09.1997</w:t>
      </w:r>
      <w:r>
        <w:rPr>
          <w:lang w:val="en-US"/>
        </w:rPr>
        <w:t> </w:t>
      </w:r>
      <w:r>
        <w:rPr/>
        <w:t>г. № 982 «О периодах работы (службы), включаемых в стаж государственной службы федеральных государственных служащих, дающий право на установление ежемесячной надбавки к должностному окладу за выслугу лет» проведено 11 заседаний комиссии по установлению ежемесячных надбавок за выслугу лет.</w:t>
      </w:r>
    </w:p>
    <w:p>
      <w:pPr>
        <w:pStyle w:val="Normal"/>
        <w:ind w:firstLine="708"/>
        <w:jc w:val="both"/>
        <w:rPr/>
      </w:pPr>
      <w:r>
        <w:rPr/>
        <w:t>Разработан и утверждён Порядок оценки результативности деятельности государственных гражданских служащих Управления. В результате проведения квалификационных экзаменов 17 сотрудникам Управления присвоены классные чины государственной гражданской службы Российской Федерации. В 2008 г. прошли аттестацию на соответствие замещаемой должности 75 гражданских служащих Управления.</w:t>
      </w:r>
    </w:p>
    <w:p>
      <w:pPr>
        <w:pStyle w:val="Normal"/>
        <w:ind w:firstLine="708"/>
        <w:jc w:val="both"/>
        <w:rPr/>
      </w:pPr>
      <w:r>
        <w:rPr/>
        <w:t>В 2008 г. проведена аттестация на присвоение квалификационных категорий 29 специалистам ФГУЗ «Центр гигиены и эпидемиологии в Республике Марий Эл» (далее – ФГУЗ) и одному специалисту Управления. В результате аттестации присвоены 2 высшие, 4 первые, 3 вторые и подтверждены 16 высших, 4 первых квалификационные категории.</w:t>
      </w:r>
    </w:p>
    <w:p>
      <w:pPr>
        <w:pStyle w:val="Normal"/>
        <w:ind w:firstLine="708"/>
        <w:jc w:val="both"/>
        <w:rPr/>
      </w:pPr>
      <w:r>
        <w:rPr/>
        <w:t xml:space="preserve">Одним из приоритетных направлений формирования кадрового состава гражданской службы является повышение квалификации гражданских служащих. В 2008 г. в ИДПО Марийского государственного технического университета прошли повышение квалификации 30 специалистов Управления в рамках государственного заказа. </w:t>
      </w:r>
    </w:p>
    <w:p>
      <w:pPr>
        <w:pStyle w:val="Normal"/>
        <w:ind w:firstLine="708"/>
        <w:jc w:val="both"/>
        <w:rPr/>
      </w:pPr>
      <w:r>
        <w:rPr/>
        <w:t>Специалисты Управления приняли участие в 7 семинарах, 10 совещаниях, 11 конференциях, 2 форумах, проводимых в г. Москве и других регионах Российской Федерации.</w:t>
      </w:r>
    </w:p>
    <w:p>
      <w:pPr>
        <w:pStyle w:val="Normal"/>
        <w:ind w:firstLine="720"/>
        <w:jc w:val="both"/>
        <w:rPr/>
      </w:pPr>
      <w:r>
        <w:rPr/>
        <w:t>Численность ФГУЗ составляет 230 штатных единиц. В структуре ФГУЗ</w:t>
        <w:br/>
        <w:t>4 филиала. Укомплектованность специалистами составляет 100 %. В структуре кадрового состава 40 специалистов (17,4 %) с высшим медицинским образованием, 72 специалиста (31,3 %) – со средним медицинским образованием, 43 специалиста (18,7 %) – с высшим немедицинским образованием, 16 (3,5 %) – младшего медицинского персонала и 67 специалистов (29,1 %) – прочий персонал (рис. 57).</w:t>
      </w:r>
    </w:p>
    <w:p>
      <w:pPr>
        <w:pStyle w:val="Normal"/>
        <w:ind w:firstLine="708"/>
        <w:jc w:val="both"/>
        <w:rPr/>
      </w:pPr>
      <w:r>
        <w:rPr/>
        <w:t>Квалификационные категории имеют 52 специалиста с высшим медицинским и немедицинским образованием, 42 специалиста со средним медицинским образованием.</w:t>
      </w:r>
    </w:p>
    <w:p>
      <w:pPr>
        <w:pStyle w:val="Normal"/>
        <w:ind w:firstLine="708"/>
        <w:jc w:val="both"/>
        <w:rPr/>
      </w:pPr>
      <w:r>
        <w:rPr/>
        <w:t>Одним из приоритетных направлений формирования кадрового состава специалистов является повышение квалификации. В 2008 г. проведено 4 выездных цикла повышения квалификации по разделам «Общая гигиена», «Лабораторное дело» (бактериология), «Лабораторное дело» (санитарно-гигиенические исследования), «Актуальные вопросы деятельности лабораторий и проведение санэпидэкспертизы», «Техника безопасности при работе на паровых стерилизаторах».</w:t>
      </w:r>
    </w:p>
    <w:p>
      <w:pPr>
        <w:pStyle w:val="Normal"/>
        <w:tabs>
          <w:tab w:val="clear" w:pos="708"/>
          <w:tab w:val="left" w:pos="4209" w:leader="none"/>
        </w:tabs>
        <w:jc w:val="center"/>
        <w:rPr>
          <w:sz w:val="22"/>
          <w:szCs w:val="22"/>
        </w:rPr>
      </w:pPr>
      <w:r>
        <w:rPr/>
        <w:object w:dxaOrig="7635" w:dyaOrig="45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pt;height:225.15pt" filled="f" o:ole="">
            <v:imagedata r:id="rId5" o:title=""/>
          </v:shape>
          <o:OLEObject Type="Embed" ProgID="" ShapeID="ole_rId4" DrawAspect="Content" ObjectID="_172375533" r:id="rId4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57. Структура кадрового состава ФГУЗ «Центр гигиены</w:t>
        <w:br/>
        <w:t>и эпидемиологии в Республике Марий Эл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/>
        <w:t>Сертификат специалиста имеют 66 специалистов с высшим медицинским и немедицинским образованием (79,5 %), 57 специалистов со средним медицинским и немедицинским образованием (79,2 %).</w:t>
      </w:r>
    </w:p>
    <w:p>
      <w:pPr>
        <w:pStyle w:val="Normal"/>
        <w:ind w:firstLine="708"/>
        <w:jc w:val="both"/>
        <w:rPr/>
      </w:pPr>
      <w:r>
        <w:rPr/>
        <w:t>С целью изучения и обмена опытом работы 14 специалистов ФГУЗ принимали участие в семинарах, совещаниях и конференциях различного уровня в других регионах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ГУЗ заключены 3-х сторонние договоры с Санкт-Петербургской государственной медицинской академией им. И.И.Мечникова, Казанским государственным медицинским университетом о целевом приёме и подготовке специалистов с высшим образова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2008 г. в республике проводилась профориентационная работа среди выпускников школ и Йошкар-Олинского медицинского колледжа. В соответствии с заключенными договорами поступили учиться 13 челове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решения проблемы обеспечения службы кадрами налажена система додипломной подготовки специалистов. В 2008 г. 2 выпускника Казанского медицинского университета и 2 выпускника Нижегородской государственной медицинской академии приняты на работу во ФГУЗ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 xml:space="preserve">2. О развитии санитарного законодательств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В течение 2008 г. Управлением осуществлялась законотворческая деятельность. Внесены предложения в проекты </w:t>
      </w:r>
      <w:r>
        <w:rPr>
          <w:bCs/>
        </w:rPr>
        <w:t xml:space="preserve">республиканских целевых программ «Вакцинопрофилактика на 2009-2011 годы», </w:t>
      </w:r>
      <w:r>
        <w:rPr/>
        <w:t>«Предупреждение и борьба с заболеваниями, вызываемыми вирусом иммунодефицита человека и вирусами гепатитов В и С, на 2009-2011 годы», «Здоровый ребёнок на 2009-2011 годы», «Развитие конкуренции на продовольственном рынке Республики Марий Эл в 2008</w:t>
        <w:noBreakHyphen/>
        <w:t>2010 годах». В 2008 г. все вышеназванные республиканские целевые программы утверждены постановлениями Правительства Республики Марий Эл.</w:t>
      </w:r>
    </w:p>
    <w:p>
      <w:pPr>
        <w:pStyle w:val="Normal"/>
        <w:ind w:firstLine="708"/>
        <w:jc w:val="both"/>
        <w:rPr/>
      </w:pPr>
      <w:r>
        <w:rPr/>
        <w:t xml:space="preserve">По результатам совместной работы с органами исполнительной власти республики приняты постановления и распоряжения Правительства Республики Марий Эл по вопросам организации летнего отдыха детей, проведению Европейской недели иммунизации, профилактики природно-очаговых инфекционных заболеваний. </w:t>
      </w:r>
    </w:p>
    <w:p>
      <w:pPr>
        <w:pStyle w:val="Normal"/>
        <w:ind w:firstLine="708"/>
        <w:jc w:val="both"/>
        <w:rPr/>
      </w:pPr>
      <w:r>
        <w:rPr/>
        <w:t>Для оптимизации осуществления санитарно-эпидемиологического надзора в 2008 г. Управлением Роспотребнадзора по Республике Марий Эл заключены 16 Соглашений о взаимодействии, в том числе с министерствами, территориальными органами федеральных органов исполнительной власти, Марийским республиканским отделением общероссийской общественной организации малого и среднего предпринимательства «Опора России», общественной организацией Марийский Республиканский Союз «Защита прав потребите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Cs/>
        </w:rPr>
      </w:pPr>
      <w:r>
        <w:rPr>
          <w:b/>
        </w:rPr>
        <w:t>3. Разработка и реализация федеральных и региональных программ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Из 157 принятых на территории республики целевых программ 126 были профинансированы из различных источников на сумму 359,5</w:t>
      </w:r>
      <w:r>
        <w:rPr/>
        <w:t xml:space="preserve"> млн. рублей.</w:t>
      </w:r>
    </w:p>
    <w:p>
      <w:pPr>
        <w:pStyle w:val="Normal"/>
        <w:ind w:firstLine="708"/>
        <w:jc w:val="both"/>
        <w:rPr/>
      </w:pPr>
      <w:r>
        <w:rPr/>
        <w:t>На реализацию 4 программ «Вакцинопрофилактика на 2005-2008 годы» в 2008 г. из различных источников финансирования было выделено 1291,4 тыс. рублей. Выделенные средства пошли на приобретение иммунологических препаратов, проведение иммунизации против гриппа контингентов населения в соответствии с календарем прививок по эпидемиологическим показаниям декретированных групп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Из республиканского бюджета выделено 3149,5 тыс. рублей на реализацию республиканской целевой программы «Неотложные меры по противодействию распространению в Республике Марий Эл заболевания, вызываемого вирусом иммунодефицита человека (ВИЧ-инфекции), на 2005-2008 годы «Анти-ВИЧ/СПИД». Выделенные средства пошли на обеспечение безопасности медицинских манипуляций, донорской крови, иммунобиологических препаратов, биологических жидкостей, органов, тканей и совершенствование диагностики и лечения ВИЧ-инфицированных.</w:t>
      </w:r>
    </w:p>
    <w:p>
      <w:pPr>
        <w:pStyle w:val="Normal"/>
        <w:ind w:firstLine="720"/>
        <w:jc w:val="both"/>
        <w:rPr/>
      </w:pPr>
      <w:r>
        <w:rPr/>
        <w:t>В рамках реализации федеральной целевой программы «Дети России» на территории республики в 2008 г. велась работа по подпрограммам «Дети и семья» (направление «Дети-сироты») и «Здоровое поколение». В рамках реализации направления «Дети-сироты» выделенные 5 млн. рублей пошли на строительство второй очереди коррекционно-оздоровительного комплекса банно-прачечного блока и реконструкцию школы-интерната в г. Волжске. По подпрограмме «Здоровое поколение» поступило 3 комплекта медицинского оборудования для дальнейшего использования в медицинских кабинетах образовательных учреждений на общую сумму 568,7 тыс. рублей.</w:t>
      </w:r>
    </w:p>
    <w:p>
      <w:pPr>
        <w:pStyle w:val="Normal"/>
        <w:ind w:firstLine="708"/>
        <w:jc w:val="both"/>
        <w:rPr/>
      </w:pPr>
      <w:r>
        <w:rPr/>
        <w:t>На реализацию 4-х программ «Неотложные меры борьбы с туберкулёзом на 2005-2009 годы» из республиканского бюджета и бюджетов муниципальных образований выделено 5513,7 тыс. рублей, на которые проведено дооснащение противотуберкулёзных и лечебно-профилактических учреждений медицинским оборудованием, внедрены новые формы диагностики и лечения туберкулёза (приобретены противотуберкулёзные препараты 1 и 2 ряда, в том числе резервного ряда, туберкулин).</w:t>
      </w:r>
    </w:p>
    <w:p>
      <w:pPr>
        <w:pStyle w:val="Normal"/>
        <w:ind w:firstLine="708"/>
        <w:jc w:val="both"/>
        <w:rPr/>
      </w:pPr>
      <w:r>
        <w:rPr/>
        <w:t>Под реализацию республиканской целевой программы «Обеспечение населения Республики Марий Эл доброкачественной питьевой водой на 2005</w:t>
        <w:noBreakHyphen/>
        <w:t>2010 гг.» в 2008 г. освоено 11,6 млн. рублей. Данные средства затрачены на строительство и реконструкцию водозаборов и разводящих сетей на территории республики.</w:t>
      </w:r>
    </w:p>
    <w:p>
      <w:pPr>
        <w:pStyle w:val="Normal"/>
        <w:autoSpaceDE w:val="false"/>
        <w:ind w:firstLine="708"/>
        <w:jc w:val="both"/>
        <w:rPr/>
      </w:pPr>
      <w:r>
        <w:rPr/>
        <w:t>В 2008 г. на реализацию мероприятий республиканской целевой программы «Улучшение демографической ситуации в Республике Марий Эл на 2007-2012 годы» выделены средства в размере 9815,0 тыс. рублей. Все средства освоены под мероприятия, направленные на организацию летнего отдыха, оздоровления и занятости детей, подростков и студенческой молодежи, организацию бесплатного питания учащихся начальных классов общеобразовательных учреждений республики, оснащение специальных (коррекционных) образовательных учреждений учебно-методическими пособиями, учебниками.</w:t>
      </w:r>
    </w:p>
    <w:p>
      <w:pPr>
        <w:pStyle w:val="Normal"/>
        <w:autoSpaceDE w:val="false"/>
        <w:ind w:firstLine="708"/>
        <w:jc w:val="both"/>
        <w:rPr/>
      </w:pPr>
      <w:r>
        <w:rPr/>
        <w:t>В 2008 г. продолжалась реализация целевой республиканской программы «Здоровый ребёнок». На выделенные финансовые средства в размере 326,7 тыс. рублей приобретено оборудование, лечебное питание, тест-системы для неонатального скрининг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од реализацию 1 республиканской и 11 муниципальных программ «Профилактика безнадзорности и правонарушений несовершеннолетних» освоено 860,2 тыс. рублей. Финансовые средства пошли на приобретение </w:t>
      </w:r>
      <w:r>
        <w:rPr/>
        <w:t>спортивного инвентаря, медицинского оборудования, материалов, компьютеров, организацию занятости 5% подростков, находящихся в трудной жизненной ситуации, организацию праздничных мероприятий, посвященных Дню защиты детей, Дню инвалидов, проведение районного слета юных инспекторов безопасности дорожного движения, акции «Наркостоп», конкурса «Школа без правонарушений», укрепление материально-технической базы, трудоустройство школьников в летний период, оказание материальной помощи малоимущим семьям, проведение конференций и семинар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Проводилась реализация муниципальных </w:t>
      </w:r>
      <w:r>
        <w:rPr>
          <w:color w:val="000000"/>
        </w:rPr>
        <w:t xml:space="preserve">целевых социально значимых программ. Под реализацию 12 программ «Школьное питание» выделено 13087,0 тыс. рублей. Средства использованы на </w:t>
      </w:r>
      <w:r>
        <w:rPr/>
        <w:t>приобретение технологического оборудования для столовых, посуды, витаминов, спецодежды, моющих средств, проведение дератизационных и дезинфекционных мероприятий, медицинских осмотров, организации питания в школьных столовых.</w:t>
      </w:r>
    </w:p>
    <w:p>
      <w:pPr>
        <w:pStyle w:val="Normal"/>
        <w:autoSpaceDE w:val="false"/>
        <w:ind w:firstLine="708"/>
        <w:jc w:val="both"/>
        <w:rPr/>
      </w:pPr>
      <w:r>
        <w:rPr/>
        <w:t>Под реализацию 10-ти муниципальных программ «Комплексные меры по противодействию злоупотреблению наркотиками и их незаконному обороту» освоено 1422,9 тыс. рублей на проведение просветительской работы среди учащихся, культурно-массовых мероприятий, организацию детских игровых площадок, проведение праздника «День молодежи» по проблемам профилактики наркомани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Продолжена реализация 2-х муниципальных программ «Улучшение условий и охраны труда»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рамках реализации программы муниципального образования «Городской округ «Город Йошкар-Ола» выделено 1008,0 тыс. рублей на осуществление мониторинга состояния атмосферного воздуха на территории города, проведение работ по утилизации опасных отходов, инвентаризации зеленых насаждений, организации работы летнего экологического лагеря, проведение конференции и олимпиады среди учащихся школ и студентов гор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од реализацию одной программы «Профилактика заболеваний вирусными гепатитами населения» выделено 30 тыс. рублей на </w:t>
      </w:r>
      <w:r>
        <w:rPr/>
        <w:t>приобретение</w:t>
      </w:r>
      <w:r>
        <w:rPr>
          <w:b/>
        </w:rPr>
        <w:t xml:space="preserve"> </w:t>
      </w:r>
      <w:r>
        <w:rPr/>
        <w:t>вакцины против гепатита А и В, тест-систем</w:t>
      </w:r>
      <w:r>
        <w:rPr>
          <w:color w:val="000000"/>
        </w:rPr>
        <w:t xml:space="preserve">, одной программы «Профилактика и стабилизация заболеваемости населения Республики Марий Эл природно-очаговыми инфекциями» – 12 тыс. рублей на </w:t>
      </w:r>
      <w:r>
        <w:rPr/>
        <w:t>проведение дератизационных мероприятий</w:t>
      </w:r>
      <w:r>
        <w:rPr>
          <w:color w:val="000000"/>
        </w:rPr>
        <w:t>, 1 программы «Здоровый образ жизни» – 234 тыс. рублей на проведение профилактических мероприятий против гриппа, витаминизации пищи, проведение спортивных мероприятий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spacing w:before="120" w:after="0"/>
        <w:jc w:val="center"/>
        <w:rPr>
          <w:b/>
          <w:b/>
          <w:iCs/>
        </w:rPr>
      </w:pPr>
      <w:r>
        <w:rPr>
          <w:b/>
          <w:iCs/>
        </w:rPr>
        <w:t>4. Организация социально-гигиенического мониторинга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 xml:space="preserve">Государственная социально-экономическая политика в последние годы направлена на укрепление здоровья населения как главного фактора экономического роста и обеспечения национальной безопасности страны. Это становится возможным только при условии создания системы управления здоровьем населения и факторами, его формирующими. </w:t>
      </w:r>
    </w:p>
    <w:p>
      <w:pPr>
        <w:pStyle w:val="Normal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оциально-гигиенический мониторинг (далее – СГМ) проводится в соответствии со статьей 45 Федерального закона от 30.03.1999 г. № 52-ФЗ «О санитарно-эпидемиологическом благополучии населения» в целях определения приоритетных направлений государственной политики в области обеспечения санитарно- эпидемиологического благополучия населения.</w:t>
      </w:r>
    </w:p>
    <w:p>
      <w:pPr>
        <w:pStyle w:val="Normal"/>
        <w:ind w:firstLine="720"/>
        <w:jc w:val="both"/>
        <w:rPr>
          <w:iCs/>
          <w:color w:val="000000"/>
        </w:rPr>
      </w:pPr>
      <w:r>
        <w:rPr>
          <w:iCs/>
          <w:color w:val="000000"/>
        </w:rPr>
        <w:t>Организация и ведение СГМ в последние годы стали ведущими направлениями деятельности Управления и ФГУЗ.</w:t>
      </w:r>
    </w:p>
    <w:p>
      <w:pPr>
        <w:pStyle w:val="Normal"/>
        <w:tabs>
          <w:tab w:val="clear" w:pos="708"/>
          <w:tab w:val="left" w:pos="1281" w:leader="none"/>
        </w:tabs>
        <w:ind w:firstLine="720"/>
        <w:jc w:val="both"/>
        <w:rPr/>
      </w:pPr>
      <w:r>
        <w:rPr/>
        <w:t>Согласно ведомственной целевой программе «Организация и проведение социально-гигиенического мониторинга на территории Республики Марий Эл на 2008-2010 гг.» одной из основных задач ведения социально-гигиенического мониторинга на территории Республики Марий Эл является межведомственная координация в данном направлении деятельности министерств, ведомств и организаций республики. В 2008 г. при Управлении создан Координационный совет по организации и ведению социально-гигиенического мониторинга в республике, с участием заинтересованных министерств и ведомств и проведено заседание данного совета, где определены задачи по совершенствованию работы в данном направлении. Для проведения работы по формированию Федерального и регионального информационных фондов Управлением осуществлялось взаимодействие по информационному обмену с 32 территориальными органами</w:t>
      </w:r>
      <w:r>
        <w:rPr>
          <w:sz w:val="28"/>
          <w:szCs w:val="28"/>
        </w:rPr>
        <w:t xml:space="preserve"> </w:t>
      </w:r>
      <w:r>
        <w:rPr/>
        <w:t xml:space="preserve">федеральных органов исполнительной власти, министерствами, ведомствами и отдельными организациями. Заключено по данному вопросу 9 соглашений. </w:t>
      </w:r>
    </w:p>
    <w:p>
      <w:pPr>
        <w:pStyle w:val="Normal"/>
        <w:ind w:firstLine="720"/>
        <w:jc w:val="both"/>
        <w:rPr/>
      </w:pPr>
      <w:r>
        <w:rPr/>
        <w:t>Проведена определенная организационная и практическая работа по реализации приказа Федеральной службы по надзору в свете защиты прав потребителей и благополучия человека от 31.01.2008 г. № 35 «О критериях определения минимально необходимого уровня организации и проведения социально-гигиенического мониторинга». Изданы приказы об информационной безопасности и утверждении мониторинговых точек. Проведена подготовка 2 врачей по вопросам ведения СГМ.</w:t>
      </w:r>
      <w:r>
        <w:rPr>
          <w:color w:val="000000"/>
        </w:rPr>
        <w:t xml:space="preserve"> Отдел СГМ Управления комплектован кадрами на</w:t>
      </w:r>
      <w:r>
        <w:rPr>
          <w:color w:val="0000FF"/>
        </w:rPr>
        <w:t xml:space="preserve"> </w:t>
      </w:r>
      <w:r>
        <w:rPr/>
        <w:t>75 %, отдел обеспечения СГМ и оценки риска ФГУЗ – на 100 %.</w:t>
      </w:r>
    </w:p>
    <w:p>
      <w:pPr>
        <w:pStyle w:val="Normal"/>
        <w:ind w:firstLine="709"/>
        <w:jc w:val="both"/>
        <w:rPr>
          <w:iCs/>
          <w:color w:val="0000FF"/>
        </w:rPr>
      </w:pPr>
      <w:r>
        <w:rPr/>
        <w:t>Проводилась работа по внедрению программного обеспечения социально-гигиенического мониторинга (СГМ). ФГУЗ завершено внедрение в 2008 г. программного блока АС «Мониторинг состояния окружающей среды», разработанного НПО «Криста». Согласно ранжирования территорий, проведенного Федеральной службой по надзору в сфере защиты прав потребителей и благополучия человека, Республика Марий Эл отнесена к субъектам Российской Федерации со средним уровнем ведения СГМ.</w:t>
      </w:r>
    </w:p>
    <w:p>
      <w:pPr>
        <w:pStyle w:val="Normal"/>
        <w:ind w:firstLine="720"/>
        <w:jc w:val="both"/>
        <w:rPr/>
      </w:pPr>
      <w:r>
        <w:rPr/>
        <w:t>В соответствии с Административным регламентом</w:t>
      </w:r>
      <w:r>
        <w:rPr>
          <w:sz w:val="28"/>
          <w:szCs w:val="28"/>
        </w:rPr>
        <w:t xml:space="preserve"> </w:t>
      </w:r>
      <w:r>
        <w:rPr/>
        <w:t>Федеральной службы</w:t>
      </w:r>
      <w:r>
        <w:rPr>
          <w:sz w:val="28"/>
          <w:szCs w:val="28"/>
        </w:rPr>
        <w:t xml:space="preserve"> </w:t>
      </w:r>
      <w:r>
        <w:rPr/>
        <w:t>по надзору в сфере защиты прав потребителей и благополучия человека исполнения государственной функции по информированию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населения о санитарно-эпидемиологической обстановке и о принимаемых мерах по обеспечению санитарно-эпидемиологического благополучия населения, утверждённым приказом Роспотребнадзора от 19.10.2007 г. № 656, подготовлены 3 информационных бюллетеня: «Динамика и структура наркоманий, хронического алкоголизма и алкогольных психозов по Республике Марий Эл за 2006-2007 гг.»; «Оценка влияния факторов среды обитания на здоровье населения по Республике Марий Эл»; «Анализ острых отравлений химической этиологии по Республике Марий Эл за 2007 год». Продолжена практика направления в адрес Правительства Республики Марий Эл, Главного федерального инспектора по Республике Марий Эл, глав администраций муниципальных образований районов и городов информации по анализу инфекционной и паразитарной заболеваемости в ежемесячном режиме.</w:t>
      </w:r>
    </w:p>
    <w:p>
      <w:pPr>
        <w:pStyle w:val="Normal"/>
        <w:ind w:firstLine="720"/>
        <w:jc w:val="both"/>
        <w:rPr/>
      </w:pPr>
      <w:r>
        <w:rPr/>
        <w:t>С 2007 г. внедрена и функционирует система информирования глав администраций муниципальных образований республики о выявленных нарушениях требований санитарного законодательства и принятых мерах по результатам контрольно-надзорных мероприятий.</w:t>
      </w:r>
    </w:p>
    <w:p>
      <w:pPr>
        <w:pStyle w:val="Normal"/>
        <w:ind w:firstLine="720"/>
        <w:jc w:val="both"/>
        <w:rPr/>
      </w:pPr>
      <w:r>
        <w:rPr>
          <w:iCs/>
        </w:rPr>
        <w:t xml:space="preserve">При проведении СГМ решаются задачи по формированию как Федерального информационного фонда данных СГМ, так и республиканского и муниципальных фондов. </w:t>
      </w:r>
      <w:r>
        <w:rPr/>
        <w:t>В Республике Марий Эл на основе СГМ создан региональный информационный фонд данных СГМ с 1994 г., включающий в себя базы данных по заболеваемости населения (социально-значимые, эколого-зависимые заболевания), базы данных по качеству окружающей среды (почва, атмосферный воздух, поверхностные водоемы, питьевая вода, продукты питания, показатели радиационной безопасности).</w:t>
      </w:r>
    </w:p>
    <w:p>
      <w:pPr>
        <w:pStyle w:val="Normal"/>
        <w:ind w:firstLine="709"/>
        <w:jc w:val="both"/>
        <w:rPr/>
      </w:pPr>
      <w:r>
        <w:rPr/>
        <w:t>Сформированные информационные фонды СГМ являются источником информации для принятия управленческих решений при подготовке республиканских и муниципальных целевых программ, мероприятий по оздоровлению окружающей среды, изменению размера санитарно-защитных зон, закрытию или перепрофилированию объекта, введению и отмене ограничительных мероприятий в период эпидемии гриппа и ОРВИ и др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2008 г. Управлением приобретено 10 единиц компьютерной техники, ФГУЗ – 13 единиц. Всего на 01.01.2009 г. в Управлении имеется в наличии 104 единицы компьютерной техники, в ФГУЗ – 123. На всех компьютерах установлено лицензионное программное обеспечение. Ведётся 11 баз данных СГМ. Все отделы Управления и ФГУЗ имеют доступ к локальной вычислительной сети. Функционирует и регулярно обновляется официальный сайт Управ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pacing w:val="-1"/>
        </w:rPr>
        <w:t>5. Деятельность У</w:t>
      </w:r>
      <w:r>
        <w:rPr>
          <w:b/>
          <w:color w:val="000000"/>
          <w:spacing w:val="-3"/>
        </w:rPr>
        <w:t>правления Роспотребнадзора по Республике Марий Эл</w:t>
        <w:br/>
        <w:t>и ФГУЗ «Центр гигиены и эпидемиологии в Республике Марий Эл»</w:t>
        <w:br/>
      </w:r>
      <w:r>
        <w:rPr>
          <w:b/>
          <w:color w:val="000000"/>
          <w:spacing w:val="-1"/>
        </w:rPr>
        <w:t>по осуществлению и обеспечению госсанэпиднадзора,</w:t>
        <w:br/>
        <w:t>лабораторного контроля, информационного обеспечения</w:t>
      </w:r>
    </w:p>
    <w:p>
      <w:pPr>
        <w:pStyle w:val="Normal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09"/>
        <w:jc w:val="both"/>
        <w:rPr/>
      </w:pPr>
      <w:r>
        <w:rPr/>
        <w:t>Деятельность Управления направлена на осуществление государственного санитарно-эпидемиологического надзора в области охраны здоровья и безопасности среды обитания населения республики. Обеспечение санитарно-эпидемиологического благополучия населения на современном этапе зависит от наличия нормативно-правовой и организационной основ деятельности организации.</w:t>
      </w:r>
    </w:p>
    <w:p>
      <w:pPr>
        <w:pStyle w:val="Normal"/>
        <w:ind w:firstLine="708"/>
        <w:jc w:val="both"/>
        <w:rPr/>
      </w:pPr>
      <w:r>
        <w:rPr/>
        <w:t>Во исполнение приказа Роспотребнадзора от 05.12.2007 г. № 345 «О совершенствовании деятельности по эффективному расходованию бюджетных средств» разработаны и утверждены отчетные формы для осуществления ежеквартального анализа расходования бюджетных средств при реализации ведомственных целевых программ (проектов). По итогам 2008 г. подготовлен доклад о результатах и основных направлениях деятельности.</w:t>
      </w:r>
      <w:r>
        <w:rPr>
          <w:sz w:val="28"/>
          <w:szCs w:val="28"/>
        </w:rPr>
        <w:t xml:space="preserve"> </w:t>
      </w:r>
      <w:r>
        <w:rPr/>
        <w:t>Внедрение системы управления деятельностью по результатам, обеспечивающим эффективное расходование бюджетных средств, позволило совершенствовать систему учета и отчетности деятельности Управления и ФГУЗ, контролировать объемы выполненных работ и достигнутые результаты деятельности.</w:t>
      </w:r>
    </w:p>
    <w:p>
      <w:pPr>
        <w:pStyle w:val="Normal"/>
        <w:ind w:firstLine="708"/>
        <w:jc w:val="both"/>
        <w:rPr/>
      </w:pPr>
      <w:r>
        <w:rPr/>
        <w:t>В течение 2008 г. проведена работа по внедрению Административных регламентов Федеральной службы по надзору в сфере защиты прав потребителей и благополучия человека по исполнению государственных функций – серия технических учеб по изучению положений Административных регламентов с приемом итогового зачета в виде собеседования.</w:t>
      </w:r>
    </w:p>
    <w:p>
      <w:pPr>
        <w:pStyle w:val="Normal"/>
        <w:ind w:firstLine="708"/>
        <w:jc w:val="both"/>
        <w:rPr/>
      </w:pPr>
      <w:r>
        <w:rPr/>
        <w:t>Для решения поставленных задач в течение 2008 г. с целью обеспечения санэпидблагополучия населения проведено 5 заседаний санитарно-противоэпидемической комиссии при Правительстве Республики Марий Эл, на которых рассмотрено 8 вопросов, в том числе о введении ограничительных мероприятий по гриппу и острым респираторным вирусным инфекциями на территории республики, организации медицинского освидетельствования иностранных граждан и лиц без гражданства в Республике Марий Эл, итогах распространения гриппа и ОРВИ в эпидсезон 2007-2008 годов и эффективности проведения профилактических мероприятий, эпидемиологической ситуации по заболеваемости ГЛПС на территории Республики Марий Эл, состоянии заболеваемости паразитарными инфекциями и утверждении комплексного плана мероприятий по профилактике паразитарных инфекций в Республике Марий Эл на 2008-2010 годы, реализации муниципальных целевых программ «Школьное питание на 2007-2010 гг.», состоянии питьевого водоснабжения населения в Республике Марий Эл и мерах по его улучшению, об иммунизации населения против гриппа в эпидсезон 2008-2009 годов.</w:t>
      </w:r>
    </w:p>
    <w:p>
      <w:pPr>
        <w:pStyle w:val="Normal"/>
        <w:ind w:firstLine="709"/>
        <w:jc w:val="both"/>
        <w:rPr/>
      </w:pPr>
      <w:r>
        <w:rPr/>
        <w:t>В целях повышения эффективности деятельности Управления в 2008 г. было издано 214 приказов по основной деятельности, в том числе 21 – совместных с ФГУЗ.</w:t>
      </w:r>
    </w:p>
    <w:p>
      <w:pPr>
        <w:pStyle w:val="Normal"/>
        <w:ind w:firstLine="709"/>
        <w:jc w:val="both"/>
        <w:rPr/>
      </w:pPr>
      <w:r>
        <w:rPr/>
        <w:t>В 2008 г. в целях координации действий по осуществлению госсанэпиднадзора за соблюдением требований санитарного законодательства на 13 заседаниях коллегий Управления, в том числе совместных с Министерством здравоохранения Республики Марий Эл,</w:t>
      </w:r>
      <w:r>
        <w:rPr>
          <w:bCs/>
        </w:rPr>
        <w:t xml:space="preserve"> Республиканским центром по профилактике и борьбе со СПИД и инфекционными заболеваниями,</w:t>
      </w:r>
      <w:r>
        <w:rPr/>
        <w:t xml:space="preserve"> Управлением здравоохранения администрации городского округа «Город Йошкар-Ола», Министерством сельского хозяйства, продовольствия и природопользования Республики Марий Эл, </w:t>
      </w:r>
      <w:r>
        <w:rPr>
          <w:bCs/>
        </w:rPr>
        <w:t>Министерством строительства, архитектуры и жилищно-коммунального хозяйства Республики Марий Эл, Министерством образования Республики Марий Эл</w:t>
      </w:r>
      <w:r>
        <w:rPr/>
        <w:t>, рассмотрено 22 вопроса.</w:t>
      </w:r>
    </w:p>
    <w:p>
      <w:pPr>
        <w:pStyle w:val="Normal"/>
        <w:ind w:firstLine="709"/>
        <w:jc w:val="both"/>
        <w:rPr/>
      </w:pPr>
      <w:r>
        <w:rPr/>
        <w:t>Специалисты Управления приняли участие в 682 заседаниях различных комиссий и совещательных органов.</w:t>
      </w:r>
    </w:p>
    <w:p>
      <w:pPr>
        <w:pStyle w:val="Normal"/>
        <w:ind w:firstLine="708"/>
        <w:jc w:val="both"/>
        <w:rPr/>
      </w:pPr>
      <w:r>
        <w:rPr/>
        <w:t>В 2008 г. одним из важных элементов работы Управления по достижению санитарно-эпидемиологического благополучия населения республики являлась организация семинаров-совещаний с юридическими лицами и индивидуальными предпринимателями. Всего проведено 35 семинаров-совещаний по вопросам реализации требований законодательства Российской Федерации в области обеспечения санитарно-эпидемиологического благополучия населения отребителей, в том числе совместно с Министерством здравоохранения Республики Марий Эл, Министерством образования Республики Марий Эл, некоммерческим партнерством «Гильдия пекарей и кондитеров Республики Марий Эл».</w:t>
      </w:r>
    </w:p>
    <w:p>
      <w:pPr>
        <w:pStyle w:val="Normal"/>
        <w:ind w:firstLine="720"/>
        <w:jc w:val="both"/>
        <w:rPr/>
      </w:pPr>
      <w:r>
        <w:rPr/>
        <w:t>На семинарах-совещаниях рассмотрено 35 вопросов, в том числе о подготовке образовательных учреждений к новому 2008-2009 учебному году и мерах по совершенствованию организации питания в образовательных учреждениях республики, организации обеспечения отдыха, оздоровления и занятости детей и подростков в летний период 2008 года, иммунопрофилактике инфекционных заболеваний, требованиях санитарного и трудового законодательства РФ к условиям труда работников водного транспорта и транспортной инфраструктуры, соблюдении требований санитарного законодательства на предприятиях пищевой (мясомолочной) промышленности, в том числе по применению пищевых добавок, санитарной охране территории Республики Марий Эл от завоза особо опасных и карантинных инфекций, требованиях санитарного законодательства в сфере жилищно-коммунального хозяйства.</w:t>
      </w:r>
    </w:p>
    <w:p>
      <w:pPr>
        <w:pStyle w:val="Normal"/>
        <w:ind w:firstLine="720"/>
        <w:jc w:val="both"/>
        <w:rPr/>
      </w:pPr>
      <w:r>
        <w:rPr/>
        <w:t>Проведено 10 совещаний с начальниками и заместителями начальников отделов Управления, заведующими отделениями и главными врачами филиалов ФГУЗ по вопросам эпидситуации по гриппу и ОРВИ и проводимых противоэпидемических мероприятиях, заболеваемости дифтерией и мерах профилактики, подготовки к проведению Европейской недели иммунизации, реализации постановления Главного государственного санитарного врача РФ от 21.12.2007 г. № 93 «Об усилении мероприятий по борьбе с туберкулёзом в РФ», организации дезинфекционных мероприятий в очагах инфекционных заболеваний, заболеваемости ГЛПС и мерах профилактики, организации горячего питания школьников, подготовки летних оздоровительных учреждений к летнему сезону 2008 года, подготовки образовательных учреждений к новому учебному году, выполнения ведомственных целевых программ (проектов) и иммунизации против гриппа.</w:t>
      </w:r>
    </w:p>
    <w:p>
      <w:pPr>
        <w:pStyle w:val="Normal"/>
        <w:ind w:firstLine="720"/>
        <w:jc w:val="both"/>
        <w:rPr/>
      </w:pPr>
      <w:r>
        <w:rPr/>
        <w:t xml:space="preserve">В целях повышения престижа государственной службы, повышения качества оказания государственных услуг населению Управлением была продолжена деятельность по совершенствованию работы с обращениями граждан. В Общественной приёмной Управления принято 17 человек. Ежеквартально руководством осуществлялся приём граждан в общественно-политическом центре. </w:t>
      </w:r>
    </w:p>
    <w:p>
      <w:pPr>
        <w:pStyle w:val="Normal"/>
        <w:ind w:firstLine="708"/>
        <w:jc w:val="both"/>
        <w:rPr/>
      </w:pPr>
      <w:r>
        <w:rPr/>
        <w:t>Сохраняется тенденция увеличения количества обращений граждан в Управление. В 2008 г. поступило 980 письменных обращений граждан, что на 15,8 % больше по сравнению с 2007 г. (846 обращений) (рис. 5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6735" w:dyaOrig="37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6pt;height:189.6pt" filled="f" o:ole="">
            <v:imagedata r:id="rId7" o:title=""/>
          </v:shape>
          <o:OLEObject Type="Embed" ProgID="" ShapeID="ole_rId6" DrawAspect="Content" ObjectID="_90435579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58. Количество обращений граждан, поступивших в Управление</w:t>
        <w:br/>
        <w:t>Роспотребнадзора по Республике Марий Эл в 2005-2008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се обращения рассмотрены в установленные законодательством сроки, в том числе дано 205 разъяснений, 82 обращения направлены по подведомственности, по 266 обращениям возбуждены дела об административных правонарушениях. Рассмотрено 798 устных обращений на личном приёме граждан (в 2007 г. – 635).</w:t>
      </w:r>
    </w:p>
    <w:p>
      <w:pPr>
        <w:pStyle w:val="Normal"/>
        <w:ind w:firstLine="708"/>
        <w:jc w:val="both"/>
        <w:rPr/>
      </w:pPr>
      <w:r>
        <w:rPr/>
        <w:t>Анализ поступивших письменных и устных обращений граждан показал, что 54 % от общего количества составили обращения на нарушения прав потребителей (в 2007 г. – 55,1 %), 36 % – в области обеспечения санитарно-эпидемиологического благополучия населения (в 2007 г. – 39,3 %) и 10 % – другие (рис. 59).</w:t>
      </w:r>
    </w:p>
    <w:p>
      <w:pPr>
        <w:pStyle w:val="Normal"/>
        <w:ind w:firstLine="708"/>
        <w:jc w:val="both"/>
        <w:rPr/>
      </w:pPr>
      <w:r>
        <w:rPr/>
        <w:t>Наиболее острыми для населения остаются проблемы в сфере жилищно-коммунального хозяйства (34,4 % от рассмотренных обращений), правил продажи отдельных видов товаров, выполнения работ и оказания услуг (39,7 %).</w:t>
        <w:br/>
        <w:t>По-прежнему продолжают поступать обращения на качество пищевых продуктов и неудовлетворительное санитарно-гигиеническое состояние предприятий общественного питания и предприятий, оказывающих услуги розничной торговли пищевыми продуктами (11 %).</w:t>
      </w:r>
    </w:p>
    <w:p>
      <w:pPr>
        <w:pStyle w:val="Normal"/>
        <w:ind w:firstLine="708"/>
        <w:jc w:val="both"/>
        <w:rPr/>
      </w:pPr>
      <w:r>
        <w:rPr/>
        <w:t>В 2008 г. специалистами Управления рассмотрено 134 обращения граждан на ненадлежащее качество оказываемых им услуг ЖКХ, в том числе коммунальных услуг и услуг по содержанию и ремонту общего имущества многоквартирных дом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7350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8pt;height:185.4pt" filled="f" o:ole="">
            <v:imagedata r:id="rId9" o:title=""/>
          </v:shape>
          <o:OLEObject Type="Embed" ProgID="" ShapeID="ole_rId8" DrawAspect="Content" ObjectID="_249836506" r:id="rId8"/>
        </w:objec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59. Структура обращений граждан, поступивших в Управление</w:t>
        <w:br/>
        <w:t>Роспотребнадзора по Республике Марий Эл в 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При рассмотрении 37 обращений граждан на ненадлежащее содержание общего имущества (кровли, лифты, подвалы, лестничные площадки и т.д.) потребителям разъяснено право требовать изменения размера платы при предоставлении исполнителем услуг ненадлежащего качества и (или) с перерывами, превышающими установленную продолжительность в соответствии с п. 6 «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, утвержденных постановлением Правительства Российской Федерации от 13.08.2006 г. № 491.</w:t>
      </w:r>
    </w:p>
    <w:p>
      <w:pPr>
        <w:pStyle w:val="Normal"/>
        <w:ind w:firstLine="720"/>
        <w:jc w:val="both"/>
        <w:rPr/>
      </w:pPr>
      <w:r>
        <w:rPr/>
        <w:t xml:space="preserve">В девяти случаях управляющими компаниями нарушения устранены в добровольном порядке в рамках мероприятий по надзору. </w:t>
      </w:r>
    </w:p>
    <w:p>
      <w:pPr>
        <w:pStyle w:val="Normal"/>
        <w:ind w:firstLine="720"/>
        <w:jc w:val="both"/>
        <w:rPr/>
      </w:pPr>
      <w:r>
        <w:rPr/>
        <w:t>Двум потребителям оказана помощь в оформлении исковых заявлений в суд о взыскании стоимости ущерба, причиненного заливом квартир в результате протечки кровли. Одно исковое заявление было удовлетворено судом в полном объёме</w:t>
        <w:br/>
        <w:t>(в пользу потребителя с ООО МУК «Жилкомсервис» взыскано 29 тыс. рублей), во втором случае между потребителем и управляющей компанией (ОАО «ЖЭУК «Южная») было заключено мировое соглашение, по условиям которого управляющая компания также признала сумму заявленных требований в полном объеме, были согласованы сроки выплаты потребителю денежных средств в возмещение причиненного материального ущерба.</w:t>
      </w:r>
    </w:p>
    <w:p>
      <w:pPr>
        <w:pStyle w:val="Normal"/>
        <w:ind w:firstLine="720"/>
        <w:jc w:val="both"/>
        <w:rPr/>
      </w:pPr>
      <w:r>
        <w:rPr/>
        <w:t>По результатам проверок выдано 64 предписания об устранении выявленных нарушений. Выполнение предписаний поставлено на контроль. По фактам неисполнения предписаний должностных лиц, уполномоченных осуществлять государственный санитарно-эпидемиологический контроль, материалы направлены в суд для привлечения к административной ответственности по ч. 1 ст. 19.5 КоАП РФ в отношении 9 юридических лиц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В 2008 г. судами общей юрисдикции рассмотрено 3 иска Управления о признании противоправными в отношении неопределенного круга потребителей действий управляющих компаний по оказанию жилищно-коммунальных услуг ненадлежащего качества: исковое заявление к ОАО «ЖЭУК «Центральная» по оказанию жилищно-коммунальных услуг в части ненадлежащей уборки мест придомовых территорий, как не соответствующих обязательным требованиям нормативов, норм и условий договора; к ООО «Суслонгерское МПКХ» и к НП «Чистая вода» Параньгинского района по оказанию коммунальных услуг в части несоответствия качества питьевой воды санитарно-эпидемиологическим требованиям к питьевой воде и питьевому водоснабжению населения. Во всех трех случаях действия ответчиков были признаны.</w:t>
      </w:r>
    </w:p>
    <w:p>
      <w:pPr>
        <w:pStyle w:val="Normal"/>
        <w:ind w:firstLine="709"/>
        <w:jc w:val="both"/>
        <w:rPr/>
      </w:pPr>
      <w:r>
        <w:rPr/>
        <w:t xml:space="preserve">Анализ работы со средствами массовой информации в 2008 г. показывает, что наиболее используемым средством информирования населения является периодическая печать, теле- и радиовыступления. Статьи на страницах газет размещаются различные по тематике и объёму. Радиовыступления и телевизионные видеосюжеты отражают проблемы дня. </w:t>
      </w:r>
    </w:p>
    <w:p>
      <w:pPr>
        <w:pStyle w:val="Normal"/>
        <w:ind w:firstLine="708"/>
        <w:jc w:val="both"/>
        <w:rPr/>
      </w:pPr>
      <w:r>
        <w:rPr/>
        <w:t>За отчетный период на страницах республиканских и городских СМИ опубликовано 449 статей, в том числе 19 – в центральной печати «Российская газета».</w:t>
      </w:r>
    </w:p>
    <w:p>
      <w:pPr>
        <w:pStyle w:val="Normal"/>
        <w:ind w:firstLine="708"/>
        <w:jc w:val="both"/>
        <w:rPr/>
      </w:pPr>
      <w:r>
        <w:rPr/>
        <w:t>Вышло 20 тематических страниц в газетах: 4 – «Марийская правда»: «Новый уровень защиты потребителей», «Будь здорова, республика!», «Здоровье республики – под контролем»; «Главное – остановить СПИД»; 5 – «Семейная газета»: «Бери товар – а нам навар», «Курение – баловство или болезнь?», «В смертельном кольце»; «Сытая школа», «Требуется мастер»; 2 – «Марий Эл»: «Пайдаже шке кусеныш, нелылыкше – весын вачыш», Але Могай шорым йуына?»; 4 – «Пенсия и жизнь»: «Всё ли полезно, что в рот полезло?», «В курсе дела»; «Экспертиза»; «Рыбный детектив»; 3 – «Эксперт потребителя»: «Когда с крышей не порядок»; «Как виновного найти, если «прыгнуло» в сети», «Что скрывается под фантиком?»; 2 – «МК в Марий Эл»: «Торгашам закон не писан»; «Невидимый враг».</w:t>
      </w:r>
    </w:p>
    <w:p>
      <w:pPr>
        <w:pStyle w:val="Normal"/>
        <w:ind w:firstLine="708"/>
        <w:jc w:val="both"/>
        <w:rPr/>
      </w:pPr>
      <w:r>
        <w:rPr/>
        <w:t>По республиканскому радио и в электронных СМИ прозвучали 353 информации, из них половина – на марийском языке. Организовано 53 радиовыступления, снято 240 видеосюжетов.</w:t>
      </w:r>
    </w:p>
    <w:p>
      <w:pPr>
        <w:pStyle w:val="Normal"/>
        <w:ind w:firstLine="708"/>
        <w:jc w:val="both"/>
        <w:rPr/>
      </w:pPr>
      <w:r>
        <w:rPr/>
        <w:t>Вся исходящая информация размещена на сайтах службы, информационного агентства «Федеральные новости», «</w:t>
      </w:r>
      <w:r>
        <w:rPr>
          <w:lang w:val="en-US"/>
        </w:rPr>
        <w:t>MariMedia</w:t>
      </w:r>
      <w:r>
        <w:rPr/>
        <w:t xml:space="preserve">». </w:t>
      </w:r>
    </w:p>
    <w:p>
      <w:pPr>
        <w:pStyle w:val="Normal"/>
        <w:ind w:firstLine="708"/>
        <w:jc w:val="both"/>
        <w:rPr/>
      </w:pPr>
      <w:r>
        <w:rPr/>
        <w:t>Состоялись две «горячие линии» в редакциях республиканской и городской газет: «Марийская правда», «Йошкар-Ола».</w:t>
      </w:r>
    </w:p>
    <w:p>
      <w:pPr>
        <w:pStyle w:val="Normal"/>
        <w:ind w:firstLine="708"/>
        <w:jc w:val="both"/>
        <w:rPr/>
      </w:pPr>
      <w:r>
        <w:rPr/>
        <w:t>Проведено 9 пресс-конференций по темам: «Итоги деятельности за 2007 год и задачи на 2008 год» (7 февраля), «15 марта – Всемирный день защиты прав потребителей», «Год санитарии» (6 марта), «День борьбы с туберкулёзом», «Всемирный день воды» (17 марта), «Европейская неделя иммунизации», «Всемирный день охраны труда» (17 апреля), «Всемирный день отказа от курения» (22 мая), «Всемирный день борьбы со СПИД» (20 ноября).</w:t>
      </w:r>
    </w:p>
    <w:p>
      <w:pPr>
        <w:pStyle w:val="Normal"/>
        <w:ind w:firstLine="709"/>
        <w:jc w:val="both"/>
        <w:rPr/>
      </w:pPr>
      <w:r>
        <w:rPr/>
        <w:t xml:space="preserve">Управление осуществляет государственную регистрацию отдельных видов продукции, лицензирование деятельности, связанной с использованием возбудителей инфекционных заболеваний (работа с патогенными биологическими агентами </w:t>
      </w:r>
      <w:r>
        <w:rPr>
          <w:lang w:val="en-US"/>
        </w:rPr>
        <w:t>III</w:t>
      </w:r>
      <w:r>
        <w:rPr/>
        <w:t>–</w:t>
      </w:r>
      <w:r>
        <w:rPr>
          <w:lang w:val="en-US"/>
        </w:rPr>
        <w:t>IV</w:t>
      </w:r>
      <w:r>
        <w:rPr/>
        <w:t xml:space="preserve"> группы патогенности), деятельности в области использования источников ионизирующего излучения. Государственная регистрация продукции и веществ, лицензирование отнесены к числу условий, обеспечивающих санитарно-эпидемиологическое благополучие населения, и является разрешительной функцией. В 2008 г. было выдано 2 свидетельства о государственной регистрации на воду бутилированную, 18 лицензий, из них 16 – на деятельность, связанную с использованием возбудителей инфекционных заболеваний </w:t>
      </w:r>
      <w:r>
        <w:rPr>
          <w:lang w:val="en-US"/>
        </w:rPr>
        <w:t>III</w:t>
      </w:r>
      <w:r>
        <w:rPr/>
        <w:t>–</w:t>
      </w:r>
      <w:r>
        <w:rPr>
          <w:lang w:val="en-US"/>
        </w:rPr>
        <w:t>IV</w:t>
      </w:r>
      <w:r>
        <w:rPr/>
        <w:t xml:space="preserve"> групп патогенности, 2 – на деятельность в области использования источников ионизирующего излучения (табл. 92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Таблица 92</w:t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>Количество выданных свидетельств о государственной регистрации, лицензий, санитарно-эпидемиологических заключений в 2005-2008 годах</w:t>
      </w:r>
    </w:p>
    <w:p>
      <w:pPr>
        <w:pStyle w:val="Normal"/>
        <w:shd w:fill="FFFFF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30"/>
        <w:gridCol w:w="1038"/>
        <w:gridCol w:w="1041"/>
        <w:gridCol w:w="1038"/>
        <w:gridCol w:w="1039"/>
      </w:tblGrid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эпидемиологические заключения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426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а о государственной регистраци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Организация и проведение санитарно-эпидемиологических экспертиз продукции, оказываемых услуг, видов деятельности является одной из составляющих государственного регулирования в области обеспечения санитарно-эпидемиологического благополучия населения, что определено Федеральным законом </w:t>
      </w:r>
      <w:r>
        <w:rPr/>
        <w:t>от 30.03.1999 г. № 52-ФЗ «О санитарно-эпидемиологическом благополучии населения»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На основании результатов санитарно-эпидемиологических экспертиз, расследований, обследований, исследований, испытаний и токсикологических, гигиенических и иных видов оценок за 2008 г. выдано 4093 санитарно-эпидемиологических заключения, в том числе 1912 – на продукцию, 404 – проектную документацию, 1777 – виды деятельности, работ, услуг (табл. 9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  <w:t>Таблица 93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равнительная структура выданных санитарно-эпидемиологических</w:t>
        <w:br/>
        <w:t>заключений в 2005-2008 г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29"/>
        <w:gridCol w:w="895"/>
        <w:gridCol w:w="896"/>
        <w:gridCol w:w="894"/>
        <w:gridCol w:w="894"/>
        <w:gridCol w:w="895"/>
        <w:gridCol w:w="894"/>
        <w:gridCol w:w="894"/>
        <w:gridCol w:w="895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экспертизы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коли</w:t>
              <w:softHyphen/>
              <w:t>честв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коли</w:t>
              <w:softHyphen/>
              <w:t>чест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коли</w:t>
              <w:softHyphen/>
              <w:t>честв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</w:t>
              <w:softHyphen/>
              <w:t>честв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, услуги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В 2008 г. </w:t>
      </w:r>
      <w:r>
        <w:rPr/>
        <w:t>ФГУЗ и его филиалами выдано 3830 экспертных заключений, что на 7,4 % меньше по сравнению с 2007 г. (4135), из них 121 э</w:t>
      </w:r>
      <w:r>
        <w:rPr>
          <w:color w:val="000000"/>
        </w:rPr>
        <w:t>кспертное заключение</w:t>
      </w:r>
      <w:r>
        <w:rPr/>
        <w:t xml:space="preserve"> о несоответствии государственным санитарным правилам и нормативам (3,2 %)</w:t>
      </w:r>
      <w:r>
        <w:rPr>
          <w:color w:val="000000"/>
        </w:rPr>
        <w:t>.</w:t>
      </w:r>
    </w:p>
    <w:p>
      <w:pPr>
        <w:pStyle w:val="Normal"/>
        <w:ind w:firstLine="708"/>
        <w:jc w:val="both"/>
        <w:rPr/>
      </w:pPr>
      <w:r>
        <w:rPr/>
        <w:t>По направлениям Управления и территориальных отделов проводились обследования, исследования, испытания, измерения, экспертизы и иные виды оценок лицензируемых видов деятельности. По их результатам подготовлено 896 экспертных заключений (в 2007 г. – 735), в том числе 647 – по видам деятельности в целях лицензирования, 249 – по проду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Гигиеническое обучение и воспитание населен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К числу важнейших мер по обеспечению санитарно-эпидемиологического благополучия населения относится гигиеническое обучение и воспитание населения. Наиболее эффективным путём осуществления гигиенического обучения и воспитания является профессиональная гигиеническая подготовка и аттестация должностных лиц и работников организаций, деятельность которых связана с производством, хранением, транспортировкой и реализацией пищевых продуктов и питьевой воды, обучением и воспитанием детей, коммунальным и бытовым обслуживанием населения.</w:t>
      </w:r>
    </w:p>
    <w:p>
      <w:pPr>
        <w:pStyle w:val="Normal"/>
        <w:ind w:firstLine="708"/>
        <w:jc w:val="both"/>
        <w:rPr/>
      </w:pPr>
      <w:r>
        <w:rPr/>
        <w:t>В 2008 г. профессиональной гигиенической подготовке подлежало 31097 должностных лиц и работников организаций, фактически обучено и аттестовано</w:t>
        <w:br/>
        <w:t>(по очной и очно-заочной форме) 33598 или 108 %. Продолжилась выдача личных медицинских книжек (ЛМК) установленного образца, за отчетный период выдано 16276 ЛМК (в 2007 г. – 17895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структуре должностных лиц и работников, охваченных профессиональной и гигиенической подготовкой, наибольший удельный вес приходится на работников образовательных учреждений (рис. 60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object w:dxaOrig="8025" w:dyaOrig="48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8pt;height:240.65pt" filled="f" o:ole="">
            <v:imagedata r:id="rId11" o:title=""/>
          </v:shape>
          <o:OLEObject Type="Embed" ProgID="" ShapeID="ole_rId10" DrawAspect="Content" ObjectID="_258261325" r:id="rId10"/>
        </w:objec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Рис. 60. Структура должностных лиц и работников организаций, прошедших профессиональную гигиеническую подготовку и аттестацию</w:t>
        <w:br/>
        <w:t>Республики Марий Эл за 2008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spacing w:lineRule="auto" w:line="240" w:before="0" w:after="0"/>
        <w:ind w:firstLine="720"/>
        <w:jc w:val="both"/>
        <w:rPr/>
      </w:pPr>
      <w:r>
        <w:rPr/>
        <w:t>Остаётся актуальной проблема повышения качества обучения за счёт совершенствования учебного процесса, в том числе путём внедрения современных форм и методов обучения.</w:t>
      </w:r>
    </w:p>
    <w:p>
      <w:pPr>
        <w:pStyle w:val="Normal"/>
        <w:spacing w:before="120" w:after="0"/>
        <w:jc w:val="center"/>
        <w:rPr/>
      </w:pPr>
      <w:r>
        <w:rPr>
          <w:b/>
        </w:rPr>
        <w:t xml:space="preserve">Лабораторное обеспечение деятельности </w:t>
      </w:r>
      <w:r>
        <w:rPr>
          <w:b/>
          <w:bCs/>
        </w:rPr>
        <w:t>Управления Роспотребнадзора</w:t>
        <w:br/>
        <w:t>по Республике Марий Э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96"/>
        <w:jc w:val="both"/>
        <w:rPr/>
      </w:pPr>
      <w:r>
        <w:rPr>
          <w:bCs/>
        </w:rPr>
        <w:t>Обеспечивая деятельность Управления и в</w:t>
      </w:r>
      <w:r>
        <w:rPr/>
        <w:t xml:space="preserve">ыполняя основную задачу, ФГУЗ </w:t>
      </w:r>
      <w:r>
        <w:rPr>
          <w:bCs/>
        </w:rPr>
        <w:t>и его филиалы организуют и проводят лабораторно-инструментальные исследования в рамках мероприятий по контролю,</w:t>
      </w:r>
      <w:r>
        <w:rPr/>
        <w:t xml:space="preserve"> санитарно-эпидемиологических экспертиз работ, услуг, производства продукции, а также социально-гигиенического мониторинга.</w:t>
      </w:r>
    </w:p>
    <w:p>
      <w:pPr>
        <w:pStyle w:val="Normal"/>
        <w:ind w:firstLine="720"/>
        <w:jc w:val="both"/>
        <w:rPr/>
      </w:pPr>
      <w:r>
        <w:rPr/>
        <w:t>Одной из главных задач в 2008 г. было продолжение оснащения лабораторных подразделений современным лабораторным оборудованием, средствами измерений и расходными материалами.</w:t>
      </w:r>
    </w:p>
    <w:p>
      <w:pPr>
        <w:pStyle w:val="Normal"/>
        <w:ind w:firstLine="708"/>
        <w:jc w:val="both"/>
        <w:rPr/>
      </w:pPr>
      <w:r>
        <w:rPr/>
        <w:t>В 2008 г. для повышения эффективности лабораторного контроля, укрепления и развития материально-технической базы приобретено лабораторное оборудование на общую сумму 1,83 млн. рублей.</w:t>
      </w:r>
    </w:p>
    <w:p>
      <w:pPr>
        <w:pStyle w:val="TextBodyIndent"/>
        <w:spacing w:lineRule="auto" w:line="240" w:before="0" w:after="0"/>
        <w:ind w:firstLine="709"/>
        <w:jc w:val="both"/>
        <w:rPr/>
      </w:pPr>
      <w:r>
        <w:rPr/>
        <w:t>Продолжалось внедрение в практику современных методов исследования: инверсионной вольтамперометрии, альтернативной токсикологии, современных методов иммунобиологических и ПЦР-исследований в реальном времени, что позволило увеличить вклад инструментальных методов в практику лабораторного контроля и проводить исследования поступившего материала количественным методом. В номенклатуру исследований лабораторных подразделений санитарно-гигиенического и микробиологического профиля входит 582 метода исследования воды, воздуха, пищевых продуктов, почвы, полимерных изделий, строительных материалов, мебели, моющих средств, физических факторов окружающей среды и биоматериала.</w:t>
      </w:r>
    </w:p>
    <w:p>
      <w:pPr>
        <w:pStyle w:val="TextBody"/>
        <w:ind w:firstLine="708"/>
        <w:jc w:val="both"/>
        <w:rPr>
          <w:b w:val="false"/>
          <w:b w:val="false"/>
          <w:color w:val="FF0000"/>
        </w:rPr>
      </w:pPr>
      <w:r>
        <w:rPr>
          <w:b w:val="false"/>
        </w:rPr>
        <w:t xml:space="preserve">В 2008 г. на заседаниях Лабораторного совета ФГУЗ рассмотрено 23 вопроса, принято 17 решений по оптимизации деятельности его лабораторных подразделений, усовершенствованию лабораторных исследований пищевых продуктов, содержащих ГМО. В 2008 году приобретено устройство «АНК-32» для количественного определения ГМО. </w:t>
      </w:r>
    </w:p>
    <w:p>
      <w:pPr>
        <w:pStyle w:val="Normal"/>
        <w:ind w:firstLine="708"/>
        <w:jc w:val="both"/>
        <w:rPr/>
      </w:pPr>
      <w:r>
        <w:rPr/>
        <w:t>В лабораториях санитарно-гигиенического профиля в 2008 г. исследовано 42125 образцов (в 2007 г. – 39395), проведено 144614 исследований (в 2007 г. – 141189), из них для обеспечения санитарно-эпидемиологического надзора Управления – 16853 образцов (40 %) (в 2007 г. – 14235 образцов или 36,1%). Количество исследований, проведённых в рамках госсанэпиднадзора, увеличилось на 6,0 % (рис. 61).</w:t>
      </w:r>
    </w:p>
    <w:p>
      <w:pPr>
        <w:pStyle w:val="Normal"/>
        <w:ind w:firstLine="708"/>
        <w:jc w:val="both"/>
        <w:rPr/>
      </w:pPr>
      <w:r>
        <w:rPr/>
        <w:t>В сравнении с 2007 г. количество исследований, выполненных санитарно-гигиеническими лабораториями ФГУЗ и его филиалами, увеличилось на 2,4 %, в т.ч. в рамках текущего государственного надзора и СГМ на 6,0 %.</w:t>
      </w:r>
    </w:p>
    <w:p>
      <w:pPr>
        <w:pStyle w:val="Normal"/>
        <w:ind w:firstLine="708"/>
        <w:jc w:val="both"/>
        <w:rPr/>
      </w:pPr>
      <w:r>
        <w:rPr/>
        <w:t>В 2008 г. общее количество исследований, проводимых физико-химическими методами, увеличилось на 8316, удельный вес их в структуре санитарно-гигиенических исследований составил 52,3 %. В структуре физико-химических исследований на фотометрический метод приходится 53,8 %, электрохимический – 23,8 %, хроматографический – 11,0 %, атомно-абсорбционный – 6,6 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bookmarkStart w:id="0" w:name="_1298456906"/>
      <w:bookmarkStart w:id="1" w:name="_1298456898"/>
      <w:bookmarkStart w:id="2" w:name="_1298456638"/>
      <w:bookmarkStart w:id="3" w:name="_1268032128"/>
      <w:bookmarkStart w:id="4" w:name="_1268031998"/>
      <w:bookmarkStart w:id="5" w:name="_1265193886"/>
      <w:bookmarkEnd w:id="0"/>
      <w:bookmarkEnd w:id="1"/>
      <w:bookmarkEnd w:id="2"/>
      <w:bookmarkEnd w:id="3"/>
      <w:bookmarkEnd w:id="4"/>
      <w:bookmarkEnd w:id="5"/>
      <w:r>
        <w:rPr/>
        <w:object w:dxaOrig="768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5.1pt;height:198.15pt" filled="f" o:ole="">
            <v:imagedata r:id="rId13" o:title=""/>
          </v:shape>
          <o:OLEObject Type="Embed" ProgID="Excel.Sheet.12" ShapeID="ole_rId12" DrawAspect="Content" ObjectID="_1902131249" r:id="rId12"/>
        </w:object>
      </w:r>
    </w:p>
    <w:p>
      <w:pPr>
        <w:pStyle w:val="TextBody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/>
      </w:pPr>
      <w:r>
        <w:rPr>
          <w:b w:val="false"/>
          <w:sz w:val="22"/>
          <w:szCs w:val="22"/>
        </w:rPr>
        <w:t xml:space="preserve">Рис. 61. </w:t>
      </w:r>
      <w:r>
        <w:rPr>
          <w:b w:val="false"/>
          <w:bCs w:val="false"/>
          <w:sz w:val="22"/>
          <w:szCs w:val="22"/>
        </w:rPr>
        <w:t>Количество исследований, проведённых санитарно-гигиеническими</w:t>
        <w:br/>
        <w:t>лабораториями в 2003-2008 гг. (абсолютное число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3" w:firstLine="720"/>
        <w:jc w:val="both"/>
        <w:rPr/>
      </w:pPr>
      <w:r>
        <w:rPr/>
        <w:t xml:space="preserve">В 2008 г. отделением токсиколого-гигиенических исследований отобрано 723 пробы, в том числе 354 пробы пищевых продуктов и пищевого сырья. Проведено 2057 исследований, в том числе 623 исследования пищевых продуктов и сырья – на обнаружение канцерогенных для человека микотоксинов (афлотоксин М1, афлотоксин В, вомитоксин, зараленон, патулин), летучих </w:t>
      </w:r>
      <w:r>
        <w:rPr>
          <w:lang w:val="en-US"/>
        </w:rPr>
        <w:t>N</w:t>
      </w:r>
      <w:r>
        <w:rPr/>
        <w:t>-нитрозаминов, консервантов – бензойной и сорбиновой кислот). Отклонений от гигиенических нормативов выявлено не было.</w:t>
      </w:r>
    </w:p>
    <w:p>
      <w:pPr>
        <w:pStyle w:val="Normal"/>
        <w:ind w:firstLine="720"/>
        <w:jc w:val="both"/>
        <w:rPr/>
      </w:pPr>
      <w:r>
        <w:rPr/>
        <w:t>Исследовались полимерные и синтетические материалы и изделия, в том числе товары бытовой химии, образцы строительных материалов, мебели, товаров детского ассортимента, материалов, контактирующих с пищевыми продуктами, одежды, тканей, парфюмерно-косметической продукции. На соответствие СанПиН 2.4.7.007-93, ГОСТ 25779-90, МУК 4.1/4.3.2038-05 исследовано 148 проб товаров детского ассортимента, из них 10 проб не соответствовали нормативным требованиям по содержанию свинца, индексу токсичности и органолептическим показателям. Исследования проводились согласно рецептуре изделий и включали в себя исследования на формальдегид, стирол, растворители, соли тяжелых металлов, ртуть, мышьяк.</w:t>
      </w:r>
    </w:p>
    <w:p>
      <w:pPr>
        <w:pStyle w:val="Normal"/>
        <w:ind w:firstLine="720"/>
        <w:jc w:val="both"/>
        <w:rPr/>
      </w:pPr>
      <w:r>
        <w:rPr/>
        <w:t>В летний период проведено 100 исследований грибов из лесов республики на острую токсичность, которые составили 12 % от общего количества токсиколого-гигиенических исследований, все результаты отрицательные.</w:t>
      </w:r>
    </w:p>
    <w:p>
      <w:pPr>
        <w:pStyle w:val="TextBody"/>
        <w:ind w:firstLine="708"/>
        <w:jc w:val="both"/>
        <w:rPr/>
      </w:pPr>
      <w:r>
        <w:rPr>
          <w:b w:val="false"/>
        </w:rPr>
        <w:t>В 2008 г. микробиологическими лабораториями ФГУЗ и его филиалами проведено 199263 исследования (в 2007 г. – 227826), в том числе – бактериологических – 152740, исследований на особо опасные и природно-очаговые инфекции – 6916 (в 2007 г. – 5396), вирусологических – 21995 (в 2007 г. – 23876), паразитологических – 16567 (в 2007 г. – 15625), молекулярно-генетических – 1045</w:t>
        <w:br/>
        <w:t>(в 2007 г. – 1129) (табл. 94).</w:t>
      </w:r>
      <w:r>
        <w:br w:type="page"/>
      </w:r>
    </w:p>
    <w:p>
      <w:pPr>
        <w:pStyle w:val="Heading4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Таблица 9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руктура исследований, выполненных в 2006-2008 г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65"/>
        <w:gridCol w:w="840"/>
        <w:gridCol w:w="840"/>
        <w:gridCol w:w="840"/>
        <w:gridCol w:w="840"/>
        <w:gridCol w:w="840"/>
        <w:gridCol w:w="840"/>
        <w:gridCol w:w="840"/>
        <w:gridCol w:w="841"/>
      </w:tblGrid>
      <w:tr>
        <w:trPr>
          <w:cantSplit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8 г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 (%)</w:t>
            </w:r>
          </w:p>
        </w:tc>
      </w:tr>
      <w:tr>
        <w:trPr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4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ологиче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о-бактериологиче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и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20"/>
        <w:jc w:val="both"/>
        <w:rPr/>
      </w:pPr>
      <w:r>
        <w:rPr/>
        <w:t>Объём выполненных исследований по сравнению с 2007 г. снизился на 16,0 % за счёт сокращения малоинформативных исследований.</w:t>
      </w:r>
    </w:p>
    <w:p>
      <w:pPr>
        <w:pStyle w:val="Normal"/>
        <w:ind w:firstLine="720"/>
        <w:jc w:val="both"/>
        <w:rPr/>
      </w:pPr>
      <w:r>
        <w:rPr/>
        <w:t>Динамика по видам исследований представлена в табл. 9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95</w:t>
      </w:r>
    </w:p>
    <w:p>
      <w:pPr>
        <w:pStyle w:val="Heading5"/>
        <w:jc w:val="center"/>
        <w:rPr/>
      </w:pPr>
      <w:r>
        <w:rPr>
          <w:sz w:val="22"/>
          <w:szCs w:val="22"/>
        </w:rPr>
        <w:t>Количество исследований, выполненных бактериологическими</w:t>
        <w:br/>
        <w:t>лабораториями в 2006-2008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4"/>
        <w:gridCol w:w="1608"/>
        <w:gridCol w:w="1608"/>
        <w:gridCol w:w="1606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5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78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40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в том числе:</w:t>
              <w:br/>
              <w:t>бактериологические 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9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86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ишечные инфек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1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капельные инфек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рочие инфекц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Санитарно-бактериологические всего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6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5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ологическ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2008 г. удельный вес исследований, выполненных по государственному санитарному надзору, составил 40,3 % от общего количества выполненных анализов, (в 2007 г. – 35,7 %). Структура санитарно-бактериологических исследований представлена в табл. 96.</w:t>
      </w:r>
    </w:p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96</w:t>
      </w:r>
    </w:p>
    <w:p>
      <w:pPr>
        <w:pStyle w:val="Heading5"/>
        <w:jc w:val="center"/>
        <w:rPr/>
      </w:pPr>
      <w:r>
        <w:rPr>
          <w:sz w:val="22"/>
          <w:szCs w:val="22"/>
        </w:rPr>
        <w:t>Структура санитарно-бактериологических исследований в 2006-2008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6"/>
        <w:gridCol w:w="797"/>
        <w:gridCol w:w="796"/>
        <w:gridCol w:w="797"/>
        <w:gridCol w:w="796"/>
        <w:gridCol w:w="797"/>
        <w:gridCol w:w="797"/>
      </w:tblGrid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Санитарно-бактериологи</w:t>
              <w:softHyphen/>
              <w:t>ческие всег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6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0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из них: вод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7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сточные вод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ищевые продукт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1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8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смыв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5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0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</w:tbl>
    <w:p>
      <w:pPr>
        <w:pStyle w:val="Normal"/>
        <w:ind w:left="4956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 таблицы 96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06"/>
        <w:gridCol w:w="797"/>
        <w:gridCol w:w="796"/>
        <w:gridCol w:w="797"/>
        <w:gridCol w:w="796"/>
        <w:gridCol w:w="797"/>
        <w:gridCol w:w="797"/>
      </w:tblGrid>
      <w:tr>
        <w:trPr/>
        <w:tc>
          <w:tcPr>
            <w:tcW w:w="4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аименование исследований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4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воздух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аптечные формы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материал на стерильност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62" w:hanging="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арфюмерно-косметическая продукц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очв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- прочи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/>
        <w:t>В 2008 г. лабораториями ФГУЗ и его филиалами было выполнено 11486 бактериологических исследований, из них 8501 – на кишечные, 2401 – капельные, 584 – прочие инфекции, а также 3247 серологических исследований.</w:t>
      </w:r>
    </w:p>
    <w:p>
      <w:pPr>
        <w:pStyle w:val="Normal"/>
        <w:ind w:firstLine="708"/>
        <w:jc w:val="both"/>
        <w:rPr/>
      </w:pPr>
      <w:r>
        <w:rPr/>
        <w:t>Среди возбудителей кишечных инфекций остаются единичными находки шигелл, сальмонелл, что связано с незначительными обследованиями больных (2,7 % от общего количества обследованных) в связи с проведением данных исследований в диагностических лабораториях при лечебно-профилактических учреждениях, благополучной эпидемиологической обстановкой по кишечным инфекциям, отсутствием вспышечной заболеваемости (табл. 97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97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ысеваемость возбудителей кишечных инфекций по Республике Марий Эл</w:t>
        <w:br/>
        <w:t>в 2006-2008 гг. (в %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23"/>
        <w:gridCol w:w="547"/>
        <w:gridCol w:w="547"/>
        <w:gridCol w:w="547"/>
        <w:gridCol w:w="547"/>
        <w:gridCol w:w="547"/>
        <w:gridCol w:w="546"/>
        <w:gridCol w:w="547"/>
        <w:gridCol w:w="547"/>
        <w:gridCol w:w="547"/>
        <w:gridCol w:w="547"/>
        <w:gridCol w:w="547"/>
        <w:gridCol w:w="547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Группы</w:t>
              <w:br/>
              <w:t>обследуемых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геллы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онеллы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КП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ые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По эпидемическим показаниям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С профилактической целью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труктуре исследований на возбудители капельных инфекций наибольшее количество исследований выполнено по дифтерии (1509), результаты отрицательные. На менингококк проведено 391 исследование, выделена 1 культура </w:t>
      </w:r>
      <w:r>
        <w:rPr>
          <w:lang w:val="en-US"/>
        </w:rPr>
        <w:t>N</w:t>
      </w:r>
      <w:r>
        <w:rPr/>
        <w:t>. </w:t>
      </w:r>
      <w:r>
        <w:rPr>
          <w:lang w:val="en-US"/>
        </w:rPr>
        <w:t>meningitidis</w:t>
      </w:r>
      <w:r>
        <w:rPr/>
        <w:t xml:space="preserve">, высеваемость составила 0,26 %. На стафилококк выполенено 501 исследование, выделено 44 культуры </w:t>
      </w:r>
      <w:r>
        <w:rPr>
          <w:lang w:val="en-US"/>
        </w:rPr>
        <w:t>S</w:t>
      </w:r>
      <w:r>
        <w:rPr/>
        <w:t>. </w:t>
      </w:r>
      <w:r>
        <w:rPr>
          <w:lang w:val="en-US"/>
        </w:rPr>
        <w:t>aureus</w:t>
      </w:r>
      <w:r>
        <w:rPr/>
        <w:t>, высеваемость – 8,8 %.</w:t>
      </w:r>
    </w:p>
    <w:p>
      <w:pPr>
        <w:pStyle w:val="Normal"/>
        <w:ind w:firstLine="708"/>
        <w:jc w:val="both"/>
        <w:rPr/>
      </w:pPr>
      <w:r>
        <w:rPr/>
        <w:t>В 2008 г. выполнено 1486 исследований по контролю напряжённости иммунитета к дифтерии и столбняку, в общем объёме серологических исследований (3247) они составили 45,8 % (в 2007 г. – 43,8 %). Из числа исследованных сывороток удельный вес серопозитивных при дифтерии составил 99,5 %, при столбняке – 90,9 %.</w:t>
      </w:r>
    </w:p>
    <w:p>
      <w:pPr>
        <w:pStyle w:val="Normal"/>
        <w:ind w:firstLine="708"/>
        <w:jc w:val="both"/>
        <w:rPr/>
      </w:pPr>
      <w:r>
        <w:rPr/>
        <w:t>Приоритетным направлением деятельности бактериологических лабораторий остаётся внедрение современных ускоренных методов исследований объектов окружающей среды и диагностики инфекционных заболеваний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18" w:right="1418" w:gutter="284" w:header="964" w:top="1418" w:footer="964" w:bottom="1418"/>
      <w:pgNumType w:start="16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32" w:firstLine="360"/>
      <w:jc w:val="right"/>
      <w:rPr>
        <w:sz w:val="12"/>
        <w:szCs w:val="12"/>
      </w:rPr>
    </w:pPr>
    <w:r>
      <w:rPr>
        <w:sz w:val="12"/>
        <w:szCs w:val="12"/>
      </w:rPr>
    </w:r>
  </w:p>
  <w:p>
    <w:pPr>
      <w:pStyle w:val="Normal"/>
      <w:ind w:right="-16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1115</wp:posOffset>
              </wp:positionH>
              <wp:positionV relativeFrom="paragraph">
                <wp:posOffset>26670</wp:posOffset>
              </wp:positionV>
              <wp:extent cx="549275" cy="366395"/>
              <wp:effectExtent l="5715" t="5715" r="52705" b="8134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84184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2.45pt;margin-top:2.1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84184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31115</wp:posOffset>
              </wp:positionH>
              <wp:positionV relativeFrom="paragraph">
                <wp:posOffset>635</wp:posOffset>
              </wp:positionV>
              <wp:extent cx="557847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0pt" to="436.75pt,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Управление Роспотребнадзора</w:t>
    </w:r>
  </w:p>
  <w:p>
    <w:pPr>
      <w:pStyle w:val="Normal"/>
      <w:ind w:right="-32" w:hanging="0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5085</wp:posOffset>
              </wp:positionH>
              <wp:positionV relativeFrom="paragraph">
                <wp:posOffset>45720</wp:posOffset>
              </wp:positionV>
              <wp:extent cx="5578475" cy="635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55pt,3.6pt" to="435.6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984115</wp:posOffset>
              </wp:positionH>
              <wp:positionV relativeFrom="paragraph">
                <wp:posOffset>26670</wp:posOffset>
              </wp:positionV>
              <wp:extent cx="549275" cy="366395"/>
              <wp:effectExtent l="5715" t="5715" r="52705" b="3683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3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2.45pt;margin-top:2.1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83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93">
          <wp:simplePos x="0" y="0"/>
          <wp:positionH relativeFrom="column">
            <wp:posOffset>-46355</wp:posOffset>
          </wp:positionH>
          <wp:positionV relativeFrom="paragraph">
            <wp:posOffset>-33020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>Раздел 4. О деятельности Управления</w:t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page">
                <wp:posOffset>467995</wp:posOffset>
              </wp:positionH>
              <wp:positionV relativeFrom="page">
                <wp:posOffset>21526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9pt;mso-wrap-distance-right:9pt;mso-wrap-distance-top:0pt;mso-wrap-distance-bottom:0pt;margin-top:16.95pt;mso-position-vertical-relative:page;margin-left:36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Роспотребнадзора по Республике Марий Эл и ФГУЗ </w: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«Центр гигиены и эпидемиологии в Республике Марий Эл»</w:t>
    </w:r>
  </w:p>
  <w:p>
    <w:pPr>
      <w:pStyle w:val="Normal"/>
      <w:jc w:val="right"/>
      <w:rPr>
        <w:rFonts w:ascii="Tahoma" w:hAnsi="Tahoma" w:eastAsia="Tahoma" w:cs="Tahoma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635</wp:posOffset>
              </wp:positionH>
              <wp:positionV relativeFrom="paragraph">
                <wp:posOffset>18415</wp:posOffset>
              </wp:positionV>
              <wp:extent cx="5579745" cy="63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1.45pt" to="439.35pt,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sz w:val="22"/>
        <w:szCs w:val="2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drawing>
        <wp:anchor behindDoc="1" distT="0" distB="0" distL="114935" distR="114935" simplePos="0" locked="0" layoutInCell="0" allowOverlap="1" relativeHeight="83">
          <wp:simplePos x="0" y="0"/>
          <wp:positionH relativeFrom="column">
            <wp:posOffset>1905</wp:posOffset>
          </wp:positionH>
          <wp:positionV relativeFrom="paragraph">
            <wp:posOffset>-11430</wp:posOffset>
          </wp:positionV>
          <wp:extent cx="1943100" cy="4845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0"/>
        <w:szCs w:val="20"/>
      </w:rPr>
      <w:t xml:space="preserve">Раздел 4. О деятельности Управления </w: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Роспотребнадзора по Республике Марий Эл и ФГУЗ</w: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«Центр гигиены и эпидемиологии в Республике Марий Эл»</w:t>
    </w:r>
  </w:p>
  <w:p>
    <w:pPr>
      <w:pStyle w:val="Normal"/>
      <w:rPr>
        <w:rFonts w:ascii="Tahoma" w:hAnsi="Tahoma" w:cs="Tahoma"/>
        <w:sz w:val="20"/>
        <w:szCs w:val="20"/>
        <w:lang w:val="en-US" w:eastAsia="en-US"/>
      </w:rPr>
    </w:pPr>
    <w:r>
      <w:rPr>
        <w:rFonts w:cs="Tahoma" w:ascii="Tahoma" w:hAnsi="Tahoma"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8415</wp:posOffset>
              </wp:positionH>
              <wp:positionV relativeFrom="paragraph">
                <wp:posOffset>48895</wp:posOffset>
              </wp:positionV>
              <wp:extent cx="557974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3.85pt" to="437.85pt,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6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7">
    <w:name w:val="Номер таблицы"/>
    <w:basedOn w:val="Normal"/>
    <w:qFormat/>
    <w:pPr>
      <w:ind w:firstLine="720"/>
      <w:jc w:val="right"/>
    </w:pPr>
    <w:rPr/>
  </w:style>
  <w:style w:type="paragraph" w:styleId="Style8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right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BodyText22">
    <w:name w:val="Body Text 22"/>
    <w:basedOn w:val="Normal"/>
    <w:qFormat/>
    <w:pPr>
      <w:autoSpaceDE w:val="false"/>
      <w:jc w:val="both"/>
    </w:pPr>
    <w:rPr/>
  </w:style>
  <w:style w:type="paragraph" w:styleId="Style9">
    <w:name w:val="Название объекта"/>
    <w:basedOn w:val="Normal"/>
    <w:next w:val="Normal"/>
    <w:qFormat/>
    <w:pPr>
      <w:autoSpaceDE w:val="false"/>
      <w:jc w:val="right"/>
    </w:pPr>
    <w:rPr>
      <w:sz w:val="22"/>
      <w:szCs w:val="22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/>
  </w:style>
  <w:style w:type="paragraph" w:styleId="33">
    <w:name w:val="Основной текст 3"/>
    <w:basedOn w:val="TextBodyIndent"/>
    <w:qFormat/>
    <w:pPr>
      <w:autoSpaceDE w:val="false"/>
      <w:spacing w:lineRule="auto" w:line="240"/>
      <w:ind w:left="283" w:hanging="0"/>
    </w:pPr>
    <w:rPr>
      <w:spacing w:val="2"/>
      <w:vertAlign w:val="superscript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Цитата"/>
    <w:basedOn w:val="Normal"/>
    <w:qFormat/>
    <w:pPr>
      <w:ind w:left="-360" w:right="-186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38:00Z</dcterms:created>
  <dc:creator>Шабалина Анетта</dc:creator>
  <dc:description/>
  <cp:keywords/>
  <dc:language>en-US</dc:language>
  <cp:lastModifiedBy>Ринат</cp:lastModifiedBy>
  <cp:lastPrinted>2009-03-23T11:58:00Z</cp:lastPrinted>
  <dcterms:modified xsi:type="dcterms:W3CDTF">2007-03-23T22:00:00Z</dcterms:modified>
  <cp:revision>104</cp:revision>
  <dc:subject/>
  <dc:title> </dc:title>
</cp:coreProperties>
</file>