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jc w:val="center"/>
        <w:rPr/>
      </w:pPr>
      <w:r>
        <w:rPr/>
      </w:r>
      <w:r>
        <w:br w:type="page"/>
      </w:r>
    </w:p>
    <w:p>
      <w:pPr>
        <w:pStyle w:val="Normal"/>
        <w:spacing w:before="24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3. Гигиена воспитания, обучения и здоровье детского населения</w:t>
      </w:r>
    </w:p>
    <w:p>
      <w:pPr>
        <w:pStyle w:val="TextBodyIndent"/>
        <w:spacing w:before="120" w:after="0"/>
        <w:ind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3.1. Санитарно-эпидемиологическая характеристика детских</w:t>
        <w:br/>
        <w:t>и подростковых учреждений</w:t>
      </w:r>
    </w:p>
    <w:p>
      <w:pPr>
        <w:pStyle w:val="TextBodyIndent"/>
        <w:ind w:hanging="0"/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TextBodyIndent"/>
        <w:ind w:firstLine="709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Здоровье ребёнка формируется под влиянием многих факторов, в том числе таких, как условия воспитания, обучения, отдыха в образовательных учреждениях, где дети проводят большую часть своей жизни.</w:t>
      </w:r>
    </w:p>
    <w:p>
      <w:pPr>
        <w:pStyle w:val="TextBodyIndent"/>
        <w:ind w:firstLine="709"/>
        <w:rPr/>
      </w:pPr>
      <w:r>
        <w:rPr>
          <w:i w:val="false"/>
          <w:sz w:val="24"/>
          <w:szCs w:val="24"/>
          <w:u w:val="none"/>
        </w:rPr>
        <w:t>В республике насчитывается 1003 детских и подростковых учреждения, в которых обучается 68187 школьников, из них детей до 14 лет – 53683 человек, учащихся 15 лет и старше – 14504 человек.</w:t>
      </w:r>
    </w:p>
    <w:p>
      <w:pPr>
        <w:pStyle w:val="TextBodyIndent"/>
        <w:ind w:firstLine="709"/>
        <w:rPr/>
      </w:pPr>
      <w:r>
        <w:rPr>
          <w:i w:val="false"/>
          <w:sz w:val="24"/>
          <w:szCs w:val="24"/>
          <w:u w:val="none"/>
        </w:rPr>
        <w:t>В 2008 году, как и на протяжении последних лет, сохранилась тенденция к сокращению количества образовательных учреждений по республике, число детских и подростковых учреждений уменьшилось на 13. Снижение числа детских образовательных учреждений произошло за счет летних оздоровительных учреждений и оптимизации сети образовательных учреждений, объединения в новый тип образовательных учреждений «школа-сад», развития и организации семейных форм устройства детей-сирот и детей, оставшихся без попечения родителей. Закрыты 3 учреждения для детей-сирот, увеличилось число учреждений социальной реабилитации за счёт перепрофилирования дошкольных образовательных учреждений, общеобразовательных школ (табл. 2</w:t>
      </w:r>
      <w:r>
        <w:rPr>
          <w:i w:val="false"/>
          <w:sz w:val="24"/>
          <w:szCs w:val="24"/>
          <w:u w:val="none"/>
          <w:lang w:val="en-US"/>
        </w:rPr>
        <w:t>4</w:t>
      </w:r>
      <w:r>
        <w:rPr>
          <w:i w:val="false"/>
          <w:sz w:val="24"/>
          <w:szCs w:val="24"/>
          <w:u w:val="none"/>
        </w:rPr>
        <w:t>).</w:t>
      </w:r>
    </w:p>
    <w:p>
      <w:pPr>
        <w:pStyle w:val="Normal"/>
        <w:jc w:val="both"/>
        <w:rPr>
          <w:i/>
          <w:i/>
          <w:color w:val="FF0000"/>
          <w:sz w:val="24"/>
          <w:szCs w:val="24"/>
          <w:u w:val="none"/>
        </w:rPr>
      </w:pPr>
      <w:r>
        <w:rPr>
          <w:i/>
          <w:color w:val="FF0000"/>
          <w:sz w:val="24"/>
          <w:szCs w:val="24"/>
          <w:u w:val="none"/>
        </w:rPr>
      </w:r>
    </w:p>
    <w:p>
      <w:pPr>
        <w:pStyle w:val="TextBodyIndent"/>
        <w:ind w:firstLine="709"/>
        <w:jc w:val="right"/>
        <w:rPr>
          <w:i w:val="false"/>
          <w:i w:val="false"/>
          <w:color w:val="000000"/>
          <w:sz w:val="22"/>
          <w:szCs w:val="22"/>
          <w:u w:val="none"/>
          <w:lang w:val="en-US"/>
        </w:rPr>
      </w:pPr>
      <w:r>
        <w:rPr>
          <w:i w:val="false"/>
          <w:color w:val="000000"/>
          <w:sz w:val="22"/>
          <w:szCs w:val="22"/>
          <w:u w:val="none"/>
        </w:rPr>
        <w:t>Таблица 2</w:t>
      </w:r>
      <w:r>
        <w:rPr>
          <w:i w:val="false"/>
          <w:color w:val="000000"/>
          <w:sz w:val="22"/>
          <w:szCs w:val="22"/>
          <w:u w:val="none"/>
          <w:lang w:val="en-US"/>
        </w:rPr>
        <w:t>4</w:t>
      </w:r>
    </w:p>
    <w:p>
      <w:pPr>
        <w:pStyle w:val="TextBodyIndent"/>
        <w:ind w:hanging="0"/>
        <w:jc w:val="center"/>
        <w:rPr/>
      </w:pPr>
      <w:r>
        <w:rPr>
          <w:b/>
          <w:bCs/>
          <w:i w:val="false"/>
          <w:color w:val="000000"/>
          <w:sz w:val="22"/>
          <w:szCs w:val="22"/>
          <w:u w:val="none"/>
        </w:rPr>
        <w:t>Структура образовательных учреждений Республики Марий Эл в 2001-2008 гг.</w:t>
      </w:r>
    </w:p>
    <w:p>
      <w:pPr>
        <w:pStyle w:val="TextBodyIndent"/>
        <w:ind w:right="-725" w:hanging="0"/>
        <w:rPr>
          <w:b/>
          <w:b/>
          <w:bCs/>
          <w:i w:val="false"/>
          <w:i w:val="false"/>
          <w:color w:val="000000"/>
          <w:sz w:val="22"/>
          <w:szCs w:val="22"/>
          <w:u w:val="none"/>
        </w:rPr>
      </w:pPr>
      <w:r>
        <w:rPr>
          <w:b/>
          <w:bCs/>
          <w:i w:val="false"/>
          <w:color w:val="000000"/>
          <w:sz w:val="22"/>
          <w:szCs w:val="22"/>
          <w:u w:val="none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99"/>
        <w:gridCol w:w="726"/>
        <w:gridCol w:w="725"/>
        <w:gridCol w:w="726"/>
        <w:gridCol w:w="725"/>
        <w:gridCol w:w="726"/>
        <w:gridCol w:w="725"/>
        <w:gridCol w:w="728"/>
        <w:gridCol w:w="1106"/>
      </w:tblGrid>
      <w:tr>
        <w:trPr/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етских</w:t>
              <w:br/>
              <w:t>и подростковых учреждений</w:t>
            </w:r>
          </w:p>
        </w:tc>
        <w:tc>
          <w:tcPr>
            <w:tcW w:w="5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или снижение к 2007 г.</w:t>
            </w:r>
          </w:p>
        </w:tc>
      </w:tr>
      <w:tr>
        <w:trPr/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и подростковые учреждения всег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Специальные (коррек</w:t>
            </w:r>
            <w:r>
              <w:rPr>
                <w:sz w:val="22"/>
                <w:szCs w:val="22"/>
                <w:lang w:val="en-US"/>
              </w:rPr>
              <w:softHyphen/>
            </w:r>
            <w:r>
              <w:rPr>
                <w:sz w:val="22"/>
                <w:szCs w:val="22"/>
              </w:rPr>
              <w:t>ционные) учрежд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для</w:t>
              <w:br/>
              <w:t>детей-сирот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доровительные учреждения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</w:t>
            </w:r>
          </w:p>
        </w:tc>
      </w:tr>
    </w:tbl>
    <w:p>
      <w:pPr>
        <w:pStyle w:val="TextBodyIndent"/>
        <w:ind w:hanging="0"/>
        <w:rPr>
          <w:bCs/>
          <w:i w:val="false"/>
          <w:i w:val="false"/>
          <w:color w:val="000000"/>
          <w:sz w:val="24"/>
          <w:szCs w:val="24"/>
          <w:u w:val="none"/>
        </w:rPr>
      </w:pPr>
      <w:r>
        <w:rPr>
          <w:bCs/>
          <w:i w:val="false"/>
          <w:color w:val="000000"/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Снижение количества образовательных учреждений не привело к переуплотнённости и увеличению сменности занятий в школах. Всего по Республике Марий Эл занимается во вторую смену 25 образовательных учреждений с количеством 4297 учащихся, что составляет 6,3 % школ (в 2005 г. – 10,4 %, в 2006 г. – 8,7 %, в 2007 г. – 9,4%), в том числе на селе – 3 школы, в городах республики – 22 школы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дним из критериев комплексной гигиенической оценки учреждений является их распределение по группам санитарно-эпидемиологического благополучия. Число учреждений для детей и подростков, отнесенных к 1 группе санитарно-эпидемиологического благополучия, увеличилось до 65,9 % (в 2007 г. – 64,6 %, в 2006 г. – 61,0 %), а удельный вес объектов, отнесенных ко второй группе санитарно-эпидемиологического благополучия, сократился с 37,1 % в 2006 г. до 31,6% в 2008 г., к третьей группе санитарно-эпидемиологического благополучия, крайне неудовлетворительных объектов, отнесено 2,5% учреждени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течение всего года целенаправленная работа проводилась по объектам с неудовлетворительным санитарно-эпидемиологическим состоянием. В адрес Министерства образования Республики Марий Эл и глав муниципальных образований республики были внесены предложения о включении вопросов по улучшению материально-технической базы образовательных учреждений в ведомственные программы развития системы образования, разработанные по всем территориям республики. По всем объектам 3 группы мероприятия, направленные на улучшение условий пребывания детей, включены в плановые задания. Их выполнение позволило улучшить санитарно-гигиеническое состояние объектов. В 8 учреждениях оборудованы тёплые туалеты, подведены водоснабжение и канализация в учебные кабинеты, проведен ремонт. В 2008 г. в 3 группу объектов дополнительно включено 16 образовательных учреждений, требующих ремонта и не имеющих централизованного водоснабжения и канализации в учебных кабинетах. </w:t>
      </w:r>
      <w:r>
        <w:rPr>
          <w:color w:val="000000"/>
          <w:sz w:val="24"/>
          <w:szCs w:val="24"/>
        </w:rPr>
        <w:t>Среди объектов с крайне неудовлетворительным состоянием отсутствуют учреждения с круглосуточным пребыванием детей. Наибольшее количество объектов 3 группы, как и ранее, отмечено среди общеобразовательных школ и детских дошкольных учреждений</w:t>
      </w:r>
      <w:r>
        <w:rPr>
          <w:sz w:val="24"/>
          <w:szCs w:val="24"/>
        </w:rPr>
        <w:t xml:space="preserve"> (табл. 25, 26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25</w:t>
      </w:r>
    </w:p>
    <w:p>
      <w:pPr>
        <w:pStyle w:val="3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детских и подростковых учреждений по группам</w:t>
        <w:br/>
        <w:t>санитарно-эпидемиологического благополучия по Республике Марий Эл</w:t>
      </w:r>
    </w:p>
    <w:p>
      <w:pPr>
        <w:pStyle w:val="31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15"/>
        <w:gridCol w:w="674"/>
        <w:gridCol w:w="674"/>
        <w:gridCol w:w="675"/>
        <w:gridCol w:w="676"/>
        <w:gridCol w:w="675"/>
        <w:gridCol w:w="675"/>
        <w:gridCol w:w="675"/>
        <w:gridCol w:w="675"/>
        <w:gridCol w:w="672"/>
      </w:tblGrid>
      <w:tr>
        <w:trPr/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кты госсанэпиднадзора</w:t>
            </w:r>
          </w:p>
        </w:tc>
        <w:tc>
          <w:tcPr>
            <w:tcW w:w="60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санитарно-эпидемиологического благополучия (в %)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06 г.</w:t>
            </w:r>
          </w:p>
        </w:tc>
        <w:tc>
          <w:tcPr>
            <w:tcW w:w="2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07 г.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II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образовательные школ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школьные учрежд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bCs/>
                <w:sz w:val="22"/>
                <w:szCs w:val="22"/>
              </w:rPr>
              <w:t>Учреждения начального</w:t>
              <w:br/>
              <w:t>и среднего профессио</w:t>
              <w:softHyphen/>
              <w:t>нального обра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реждения отдых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республике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,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ибольшее количество объектов, отнесенных к 3 группе санитарно-эпидемиологического благополучия, отмечается в Горномарийском, Куженерском, Килемарском и Моркинском районах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31"/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Таблица 26</w:t>
      </w:r>
    </w:p>
    <w:p>
      <w:pPr>
        <w:pStyle w:val="31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арактеристика детских и подростковых учреждений по группам</w:t>
        <w:br/>
        <w:t>санитарно-эпидемиологического благополучия в разрезе</w:t>
        <w:br/>
        <w:t>муниципальных образований республики</w:t>
      </w:r>
    </w:p>
    <w:p>
      <w:pPr>
        <w:pStyle w:val="31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96"/>
        <w:gridCol w:w="697"/>
        <w:gridCol w:w="699"/>
        <w:gridCol w:w="699"/>
        <w:gridCol w:w="700"/>
        <w:gridCol w:w="700"/>
        <w:gridCol w:w="701"/>
        <w:gridCol w:w="700"/>
        <w:gridCol w:w="700"/>
        <w:gridCol w:w="694"/>
      </w:tblGrid>
      <w:tr>
        <w:trPr/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ния</w:t>
            </w:r>
          </w:p>
        </w:tc>
        <w:tc>
          <w:tcPr>
            <w:tcW w:w="6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санитарно-эпидемиологического благополучия (%)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жс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зьмодемьянс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 райо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ивая санитарно-гигиеническое состояние объектов, следует отметить устойчивую тенденцию улучшения материально-технической базы детских подростковых учреждени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риведения образовательных учреждений в полное соответствие с требованиями санитарно-гигиенических норм и правил по всем образовательным учреждениям разработаны перспективные планы санитарно- противоэпидемических (профилактических) мероприятий на 2008-2011 годы, которые утверждены на уровне глав муниципальных образований районов и городов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езультате проведённой Управлением Роспотребнадзора по Республике Марий Эл с заинтересованными министерствами и ведомствами материально-техническая база учреждений для детей и подростков за 2008 год улучшена. В 64 общеобразовательных учреждениях республики (в 2007 г. – в 91) в период подготовки к новому учебному году проведены капитальные ремонты учебных зданий, пищеблоков, систем отопления, водоснабжения и канализации. Проведены работы по оборудованию теплых туалетов для детей в 9 школах республики. Разводка систем водоснабжения с канализацией выполнена в учебные помещения при 28 школах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8 году уделялось особое внимание развитию и укреплению материально-технической базы детских социальных учреждений и учреждений для детей-сирот. По федеральной целевой программе «Дети России» на 2007-2010 годы, подпрограмме «Дети и семья» ведется строительство 2-й очереди коррекционно-оздоровительного комплекса – банно-прачечного блока ГОУ РМЭ «Волжская средняя общеобразовательная школа-интернат для детей-сирот и детей, оставшихся без попечения родителей». По подпрограмме «Здоровое поколение» поступило специализированное оборудование для медицинского кабинета общеобразовательного учреждения ГОУ РМЭ «Центр образования № 18», реализующего программу профилактики заболеваемости и пропаганды здорового образа жизни, на общую стоимость 206,27 тыс. рублей. В рамках реализации республиканской адресной инвестиционной программы выполнена реконструкция пищеблока детского сада под столовую ГОУ РМЭ «Казанская коррекционная школа-интернат». </w:t>
      </w:r>
      <w:r>
        <w:rPr>
          <w:color w:val="000000"/>
          <w:sz w:val="24"/>
          <w:szCs w:val="24"/>
        </w:rPr>
        <w:t>В республике продолжается строительство и реконструкция 8 образовательных учреждений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Ежегодно уменьшается число объектов, не имеющих централизованного водоснабжения, отопления, канализации. Удельный вес</w:t>
      </w:r>
      <w:r>
        <w:rPr>
          <w:sz w:val="24"/>
          <w:szCs w:val="24"/>
        </w:rPr>
        <w:t xml:space="preserve"> учреждений, не имеющих центрального отопления,</w:t>
      </w:r>
      <w:r>
        <w:rPr>
          <w:color w:val="000000"/>
          <w:sz w:val="24"/>
          <w:szCs w:val="24"/>
        </w:rPr>
        <w:t xml:space="preserve"> снизился в 1,5 раза,</w:t>
      </w:r>
      <w:r>
        <w:rPr>
          <w:sz w:val="24"/>
          <w:szCs w:val="24"/>
        </w:rPr>
        <w:t xml:space="preserve"> не имеющих централизованной канализации – в 1,6 раза.</w:t>
      </w:r>
      <w:r>
        <w:rPr>
          <w:color w:val="000000"/>
          <w:sz w:val="24"/>
          <w:szCs w:val="24"/>
        </w:rPr>
        <w:t xml:space="preserve"> Удельный вес </w:t>
      </w:r>
      <w:r>
        <w:rPr>
          <w:sz w:val="24"/>
          <w:szCs w:val="24"/>
        </w:rPr>
        <w:t xml:space="preserve">детских учреждений, требующих капитального ремонта, </w:t>
      </w:r>
      <w:r>
        <w:rPr>
          <w:color w:val="000000"/>
          <w:sz w:val="24"/>
          <w:szCs w:val="24"/>
        </w:rPr>
        <w:t xml:space="preserve">уменьшился </w:t>
      </w:r>
      <w:r>
        <w:rPr>
          <w:sz w:val="24"/>
          <w:szCs w:val="24"/>
        </w:rPr>
        <w:t>с 1,3 до 1,2 % (табл. 27, рис. 12). За последние 2 года к централизованным сетям водоснабжения и канализации подключены пищеблоки всех образовательных учреждений.</w:t>
      </w:r>
      <w:r>
        <w:rPr>
          <w:color w:val="000000"/>
          <w:sz w:val="24"/>
          <w:szCs w:val="24"/>
        </w:rPr>
        <w:t xml:space="preserve"> Проведена реконструкция и перепланировка пищеблоков в 16 школах, проведен текущий ремонт во всех учреждениях. Приобретено и установлено</w:t>
      </w:r>
      <w:r>
        <w:rPr>
          <w:sz w:val="24"/>
          <w:szCs w:val="24"/>
        </w:rPr>
        <w:t xml:space="preserve"> 320 единиц холодильного и технологического оборуд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итарно-техническое состояние образовательных учреждений</w:t>
        <w:br/>
        <w:t>Республики Марий Эл (%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37"/>
        <w:gridCol w:w="1963"/>
        <w:gridCol w:w="1962"/>
        <w:gridCol w:w="1962"/>
        <w:gridCol w:w="1962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централизованное водоснабж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централизованное отопле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централизованное канализовани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ют капитального ремонта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041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4.4pt;height:204pt" filled="f" o:ole="">
            <v:imagedata r:id="rId3" o:title=""/>
          </v:shape>
          <o:OLEObject Type="Embed" ProgID="" ShapeID="ole_rId2" DrawAspect="Content" ObjectID="_607123829" r:id="rId2"/>
        </w:objec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Рис. 12. Санитарно-техническо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остояние образовательных учреждений </w:t>
        <w:br/>
        <w:t>Республики Марий Э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08 г. по сравнению с 2007 г. увеличилось количество исследований факторов среды в детских и подростковых учреждениях, при этом сохраняется тенденция к улучшению факторов среды в образовательных учреждениях. Отмечается снижение количества неудовлетворительных проб воды по микробиологическим показателям до 3,1%, против 4,3% в 2005 г. и по санитарно-химическим - до 1,5%, против 3,3% в 2005 г. Значительно снизился, в 2,5 раза, с 18,9% в 2005 г. до 7,5% в 2008 году, удельный вес проб питьевой воды, не отвечающих гигиеническим нормативам, в источниках децентрализованного водоснабжения, используемых для водоснабжения образовательных учреждений сельской местности (табл. 27).</w:t>
      </w:r>
    </w:p>
    <w:p>
      <w:pPr>
        <w:pStyle w:val="TextBodyIndent"/>
        <w:ind w:hanging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Indent"/>
        <w:ind w:hanging="0"/>
        <w:jc w:val="right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  <w:t>Таблица 27</w:t>
      </w:r>
    </w:p>
    <w:p>
      <w:pPr>
        <w:pStyle w:val="32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Удельный вес проб воды в образовательных учреждениях,</w:t>
        <w:br/>
        <w:t>не отвечающей гигиеническим нормативам (%)</w:t>
      </w:r>
    </w:p>
    <w:p>
      <w:pPr>
        <w:pStyle w:val="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4"/>
        <w:gridCol w:w="1953"/>
        <w:gridCol w:w="1955"/>
        <w:gridCol w:w="1953"/>
        <w:gridCol w:w="1953"/>
      </w:tblGrid>
      <w:tr>
        <w:trPr/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3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ящая сеть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централизованное водоснабжение</w:t>
            </w:r>
          </w:p>
        </w:tc>
      </w:tr>
      <w:tr>
        <w:trPr/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вечает</w:t>
              <w:br/>
              <w:t>сан-хим. показателя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е отвечает микробиологичес</w:t>
              <w:softHyphen/>
              <w:t>ким показателя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вечает</w:t>
              <w:br/>
              <w:t>сан-хим. показателям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не отвечает микробиологичес</w:t>
              <w:softHyphen/>
              <w:t>ким показателям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,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лучшились показатели физических факторов по уровням освещенности. К началу 2007-2008 учебного года проведена реконструкция систем освещения с установкой софитов в 22 общеобразовательных школах, в результате чего снизился процент замеров искусственной освещённости, не отвечающий гигиеническим требованиям с 18,6% в 2005 году до 9,2% в 2008 году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 последние годы отмечается более качественная и своевременная подготовка систем отопления к зимнему сезону, в 2,4 раза сократилось количество учреждений, не имеющих центрального отопления, усилен контроль за соблюдением режима проветривания, что позволило в 1,8 раза сократить количество неудовлетворительных замеров микроклимата в образовательных учреждениях. Отклонения параметров микроклимата чаще регистрируются в образовательных учреждениях Сернурского, Параньгинского и Звениговского район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разовательные учреждения республики оснащаются современными моделями компьютеров, однако неправильная расстановка техники и отсутствие заземления являются ведущими причинами высоких уровней электромагнитных излучений в кабинетах информатики (табл. 28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характеристика факторов среды обитания в образовательных учреждениях Республики Марий Э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0"/>
        <w:gridCol w:w="1796"/>
        <w:gridCol w:w="1798"/>
        <w:gridCol w:w="1798"/>
        <w:gridCol w:w="2088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7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Удельный вес учреждений, не отвечающих</w:t>
              <w:br/>
              <w:t>санитарно-гигиеническим нормативам (в %)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роклима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поля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ность мебелью, соответствующей ростовозрастным особенностям детей, по-прежнему остается на недостаточном уровне. В целях укомплектования образовательных учреждений мебелью в соответствии ростовозрастным особенностям детей школьная мебель приобретена к началу учебного года в 41 учреждение (в 2007 г. – 35 школ). В образовательных учреждениях республики остается высоким процент количества рабочих мест, не отвечающих гигиеническим нормативам, – 15,8 % (в 2007 г. – 10,8 %). Более благоприятная ситуация в обеспечении качественной мебелью складывается в дошкольных учреждениях (табл. 29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Таблица 29</w:t>
      </w:r>
    </w:p>
    <w:p>
      <w:pPr>
        <w:pStyle w:val="Heading9"/>
        <w:ind w:hanging="0"/>
        <w:rPr/>
      </w:pPr>
      <w:r>
        <w:rPr>
          <w:color w:val="000000"/>
          <w:sz w:val="22"/>
          <w:szCs w:val="22"/>
        </w:rPr>
        <w:t>Мебель, технические средства обучения, не отвечающие гигиеническим требованиям</w:t>
        <w:br/>
        <w:t>в образовательных учреждениях Республики Марий Эл (%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16"/>
        <w:gridCol w:w="2516"/>
        <w:gridCol w:w="3754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ель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средства обучения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сследования воздуха в помещениях детских и подростковых учреждений показали, что предельно-допустимые концентрации пыли, аэрозолей, паров и газов в образовательных учреждениях не превышают нормативных знач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течение года проводилась экспертиза режимов учебно-воспитательного процесса в общеобразовательных учреждениях, проведена корректировка режимов обучения и расписаний учебных занятий. Исключены «нулевые» уроки, приведена в соответствии с гигиеническими требованиями недельная и дневная нагрузка на учащихся. Вопрос организации учебно-воспитательного режима был рассмотрен на заседании коллегии Министерства образования Республики Марий Эл. Вместе с тем проблема интенсификации учебного процесса остаётся. Учитывая высокий уровень распространенности среди детей так называемых «школьных болезней» вопрос нормализации учебно-воспитательного режима в школах, внедрения здоровьесберегающих технологий, оздоровления детей непосредственно в образовательных учреждениях остается приоритетным для всех детских и подростковых учреждени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зическое воспитание в образовательных учреждениях является неотъемлемой частью формирования здоровья детей. Все образовательные учреждения республики имеют условия для проведения физического воспитания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Организация пита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беспечение школьников рациональным полноценным питанием является одним из ведущих условий их правильного гармоничного роста и развития. Благодаря целенаправленной работе Управления Роспотребнадзора по Республике Марий Эл, Министерства образования Республики Марий Эл, глав муниципальных образований, работников образовательных учреждений республики наметилась тенденция к улучшению качества питания детей и подрост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 всех 17 муниципальных образованиях республики велась реализация ведомственных целевых программ «Школьное питание на 2007-2010 годы». В рамках данных программ и в соответствии с предписаниями Управления Роспотребнадзора по Республике Марий Эл были приняты меры по улучшению материально-технической базы пищеблоков образовательных учреждени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 xml:space="preserve">Проводимая в 2008 году организационная работа привела к положительной динамике в организации школьного питания. Общий охват всеми формами питания по итогам года составил 95,7 % (в 2006 г. – 96,9 %). Охват горячим питанием школьников увеличился с 77,6 % в 2007 г. до 81,0 % (табл. 30). </w:t>
      </w:r>
      <w:r>
        <w:rPr>
          <w:spacing w:val="15"/>
          <w:sz w:val="24"/>
          <w:szCs w:val="24"/>
        </w:rPr>
        <w:t xml:space="preserve">Показатель охвата горячим питанием школьников в городах республики </w:t>
      </w:r>
      <w:r>
        <w:rPr>
          <w:sz w:val="24"/>
          <w:szCs w:val="24"/>
        </w:rPr>
        <w:t>увеличился до 71,7 %</w:t>
        <w:br/>
        <w:t xml:space="preserve">(в 2007 г. – 63,2 %), в сельской местности данный показатель составляет 87,3 %. Питаются в школьных столовых 97,3 % учащихся 1-4 классов (в 2007 г. – 96,9 %). Увеличился процент питающихся учащихся среднего звена до 77,1% (в 2007 г. – 71,8 %) и старшеклассников до 54,5 % (в 2007 г. – 53,0 %)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1"/>
          <w:sz w:val="24"/>
          <w:szCs w:val="24"/>
        </w:rPr>
        <w:t xml:space="preserve">Число детей, питающихся в </w:t>
      </w:r>
      <w:r>
        <w:rPr>
          <w:sz w:val="24"/>
          <w:szCs w:val="24"/>
        </w:rPr>
        <w:t xml:space="preserve">школьных буфетах, в 2008 г. </w:t>
      </w:r>
      <w:r>
        <w:rPr>
          <w:spacing w:val="1"/>
          <w:sz w:val="24"/>
          <w:szCs w:val="24"/>
        </w:rPr>
        <w:t xml:space="preserve">сократилось </w:t>
      </w:r>
      <w:r>
        <w:rPr>
          <w:sz w:val="24"/>
          <w:szCs w:val="24"/>
        </w:rPr>
        <w:t>до 11,4 % (в 2007 г. – 14,5 %). По-прежнему достаточно высокий процент охвата питанием через буфеты остается в старшем звене (34,1 %). На дому питаются 3,2 % школьников (в 2007 г. – 5,5 %). Все дети, посещающие группы продленного дня, питаются в школе.</w:t>
      </w:r>
    </w:p>
    <w:p>
      <w:pPr>
        <w:pStyle w:val="Normal"/>
        <w:shd w:fill="FFFFFF" w:val="clear"/>
        <w:spacing w:lineRule="exact" w:line="322"/>
        <w:ind w:right="14" w:firstLine="715"/>
        <w:jc w:val="right"/>
        <w:rPr>
          <w:sz w:val="22"/>
          <w:szCs w:val="22"/>
        </w:rPr>
      </w:pPr>
      <w:r>
        <w:rPr>
          <w:sz w:val="22"/>
          <w:szCs w:val="22"/>
        </w:rPr>
        <w:t>Таблица 30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sz w:val="22"/>
          <w:szCs w:val="22"/>
        </w:rPr>
        <w:t>Охват горячим питанием школьников Республики Марий Эл (%</w:t>
      </w:r>
      <w:r>
        <w:rPr>
          <w:sz w:val="22"/>
          <w:szCs w:val="22"/>
        </w:rPr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084"/>
        <w:gridCol w:w="1085"/>
        <w:gridCol w:w="1085"/>
        <w:gridCol w:w="1084"/>
        <w:gridCol w:w="1085"/>
        <w:gridCol w:w="1085"/>
        <w:gridCol w:w="1085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ы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3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4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5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6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7 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08 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того за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ложительные тенденции отмечаются по всем административным территориям республики. На достаточно высоком уровне организовано питание в Оршанском, Горномарийском, Параньгинском, Сернурском районах. Более низкие показатели по-прежнему остаются в городах Козьмодемьянске, Волжске и Йошкар-Оле. Увеличился охват питанием в Килемарском, Куженерском, Советском, Моркинском районах (табл. 31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хват горячим питанием в районах республики (%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61"/>
        <w:gridCol w:w="2993"/>
        <w:gridCol w:w="29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</w:t>
              <w:br/>
              <w:t>образова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07-2008 учебный год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 учебный год</w:t>
              <w:br/>
              <w:t>(I полугодие)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жс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зьмодемьянск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лжение таблицы 3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61"/>
        <w:gridCol w:w="2993"/>
        <w:gridCol w:w="2994"/>
      </w:tblGrid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Муниципальные</w:t>
              <w:br/>
              <w:t>образования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07-2008 учебный год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 учебный год</w:t>
              <w:br/>
              <w:t>(I полугодие)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8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 район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</w:tr>
      <w:tr>
        <w:trPr/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спублике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спублике Марий Эл из 278 общеобразовательных учреждений </w:t>
      </w:r>
      <w:r>
        <w:rPr>
          <w:color w:val="000000"/>
          <w:sz w:val="24"/>
          <w:szCs w:val="24"/>
        </w:rPr>
        <w:t>полный набор производственных цехов имеют пищеблоки в 88 школах, только один производственный цех – 98 школ, 89 школ имеют два производственных цеха, в двух образовательных учреждениях оборудованы буфеты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2008 г. для организации питания детей Майской школы Килемарского района оборудован буфет, в Октябрьской школе Горномарийского района – школьная столовая. В республике осталось только три (в 2007 г. – 5) малокомплектные школы без школьных столовых, дети которых во время большой перемены питаются дома. </w:t>
      </w:r>
      <w:r>
        <w:rPr>
          <w:color w:val="000000"/>
          <w:sz w:val="24"/>
          <w:szCs w:val="24"/>
        </w:rPr>
        <w:t xml:space="preserve">Для организации питания детей в трех городах республики функционируют комбинаты школьного питани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алорийность школьных завтраков в 2008 г. в среднем составила 507-556 ккал, что выполняется для детей среднего школьного возраста на 93-102 %, младших школьников – на 107-118 %. 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Выполнение натуральных норм питания по молочным продуктам составляет 78 %, мясу и мясным продуктам – 86 %, </w:t>
      </w:r>
      <w:r>
        <w:rPr>
          <w:sz w:val="24"/>
          <w:szCs w:val="24"/>
        </w:rPr>
        <w:t xml:space="preserve">маслу сливочному – 79 %, рыбе – 78 %, </w:t>
      </w:r>
      <w:r>
        <w:rPr>
          <w:color w:val="000000"/>
          <w:sz w:val="24"/>
          <w:szCs w:val="24"/>
        </w:rPr>
        <w:t>свежим фруктам и сокам – 70 %, овощам – 95 %. М</w:t>
      </w:r>
      <w:r>
        <w:rPr>
          <w:sz w:val="24"/>
          <w:szCs w:val="24"/>
        </w:rPr>
        <w:t>акаронные изделия превышают норму в рационе питания детей в 1,7 раза. Для профилактики йоддефицитных состояний при приготовлении блюд используется только йодированная соль, в питании используются йодированные хлеб и молоко. Образовательными учреждениями Волжского района в питании используется яйцо, обогащенное йодом и селеном. Комбинатом питания «Школьник» освоена выпечка кулинарных изделий с использованием йодированных дрожжей. Во всех образовательных учреждениях проводится искусственная «С» витаминизация пищ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сновной проблемой при организации школьного питания, как и в предыдущие годы, остается недостаточное финансирование, приводящее к ослаблению материально-технической базы школьных столовых, невыполнению физиологических норм продуктов питания. Стоимость завтраков в сельских школах составляет 8,26 руб., обедов – 13,93 руб., в городских школах завтрака – 15,32 руб., обеда – 23 руб. В сельских школах для удешевления питания на пришкольных участках выращиваются овощи и фрукты. Использование своей продукции позволяет на 18-20 % удешевить питание школьников. Из местного бюджета выделяются средства на организацию питания детей из многодетных и малообеспеченных сем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организации безопасного и рационального питания школьников и учащихся средних учебных заведений разработан план по внедрению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, проведены семинары с должностными лицами детских учреждений, ответственных за питание, откорректированы ассортиментные перечни и примерные 2-х недельные меню в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нализ структуры и качества горячего питания детей школ-интернатов и детских домов показал, что физиологические потребности детей в энергии выполняются в полном объёме. Калорийность суточного рациона выполняется в среднем на 3179 килокалорий, что составляет 106 % от гигиенических рекомендаций. Соотношение основных пищевых веществ в суточном рационе в среднем составляет 1:1:4,3, что приближено к гигиеническим норматива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ыполнение натуральных норм питания по учреждениям значительно не отличается друг от друга и в среднем по всем учреждениям для детей-сирот составляет по мясу – 92 %, птице – 99 %, рыбе – 79 %, молоку – 80 %, маслу сливочному – 91 %, овощам – 89 %, картофелю – 99 %, крупам – 140 %, маслу растительному – 96 %, хлебу – 93 %. Средняя стоимость одного диетодня составила 82 руб. 16 коп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детских дошкольных учреждениях организовано 3-4-разовое питание в зависимости от длительности пребывания детей. Выполнение натуральных норм основных продуктов питания в детских дошкольных учреждениях составляет по мясу 80,4 %, рыбе – 74,6 %, молоку – 81 %, маслу сливочному – 85 %, по яйцу – 68,5 %, овощам – 90,3 %, фруктам – 71 %, макаронным изделиям – 177 %. Калорийность суточного рациона питания составляет 1513,2 ккал, что выполняется в среднем на 102 %. Стоимость одного диетодня в детских дошкольных учреждениях составляет от 22 до 37 рублей. Питание организовано в соответствии с ассортиментными перечнями и примерными 10-ти дневными или 2-х недельными меню, согласованными с Управлением Роспотребнадзора по Республике Марий Эл.</w:t>
      </w:r>
    </w:p>
    <w:p>
      <w:pPr>
        <w:pStyle w:val="31"/>
        <w:ind w:firstLine="720"/>
        <w:jc w:val="both"/>
        <w:rPr/>
      </w:pPr>
      <w:r>
        <w:rPr/>
        <w:t>Вспышек пищевого характера, случаев заболеваний, связанных с нарушением организации питания, в республике не зарегистрирован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08 г. в образовательных учреждениях было проведено 1300 исследований готовых блюд на санитарно-химические показатели, процент отклонений составил 0,7 % (в 2007 г. – 0,5 %), 2139 исследований готовых блюд по микробиологическим показателям, из них 0,6% не соответствовали гигиеническим нормативам (в 2007 г. – 0,4 %); на калорийность и полноту вложения было проведено 2887 исследований, процент отклонений составил 9,7 % (в 2007 г. – 7,5 %), на вложение витамина «С» было исследовано 616 проб третьих блюд, выявлено с отклонениями 4,7 % (в 2007 г. – 3,8%) (табл. 32). </w:t>
      </w:r>
    </w:p>
    <w:p>
      <w:pPr>
        <w:pStyle w:val="Bodytext2"/>
        <w:ind w:firstLine="680"/>
        <w:rPr/>
      </w:pPr>
      <w:r>
        <w:rPr>
          <w:szCs w:val="24"/>
        </w:rPr>
        <w:t xml:space="preserve">На стабильном уровне остается санитарный фон на пищеблоках детских и подростковых учреждений. Удельный вес смывов, в которых обнаружено БГКП, составил 2,0 % (в 2007 г. – </w:t>
      </w:r>
      <w:r>
        <w:rPr>
          <w:color w:val="000000"/>
          <w:szCs w:val="24"/>
        </w:rPr>
        <w:t xml:space="preserve">2,3 %)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32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Сравнительные данные исследований готовых блюд, не отвечающих гигиеническим нормативам в образовательных учреждениях Республики Марий Эл</w:t>
        <w:br/>
        <w:t>за 2000-2008 гг. (в %)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2"/>
        <w:gridCol w:w="2084"/>
        <w:gridCol w:w="2086"/>
        <w:gridCol w:w="1757"/>
        <w:gridCol w:w="1757"/>
      </w:tblGrid>
      <w:tr>
        <w:trPr/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  <w:tc>
          <w:tcPr>
            <w:tcW w:w="7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овые блюда, не отвечающие гигиеническим нормативам</w:t>
            </w:r>
          </w:p>
        </w:tc>
      </w:tr>
      <w:tr>
        <w:trPr/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санитарно-химическим показателя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микробиологичес</w:t>
              <w:softHyphen/>
              <w:t>ким показателям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калорийно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 содержанию витамина С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еспублике продолжался еженедельный мониторинг организации питания в образовательных учреждениях. Результаты исследований с предложениями об улучшении качества питания доводились до Правительства Республики Марий Эл, Главного федерального инспектора по Республике Марий Эл, Министерства образования Республики Марий Эл, глав администраций муниципальных образований районов и городов.</w:t>
      </w:r>
    </w:p>
    <w:p>
      <w:pPr>
        <w:pStyle w:val="TextBodyIndent"/>
        <w:ind w:hanging="0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</w:r>
    </w:p>
    <w:p>
      <w:pPr>
        <w:pStyle w:val="TextBodyIndent"/>
        <w:spacing w:before="120" w:after="0"/>
        <w:ind w:hanging="0"/>
        <w:jc w:val="center"/>
        <w:rPr>
          <w:b/>
          <w:b/>
          <w:i w:val="false"/>
          <w:i w:val="false"/>
          <w:sz w:val="24"/>
          <w:szCs w:val="24"/>
          <w:u w:val="none"/>
        </w:rPr>
      </w:pPr>
      <w:r>
        <w:rPr>
          <w:b/>
          <w:i w:val="false"/>
          <w:sz w:val="24"/>
          <w:szCs w:val="24"/>
          <w:u w:val="none"/>
        </w:rPr>
        <w:t>3.3. Состояние здоровья</w:t>
      </w:r>
    </w:p>
    <w:p>
      <w:pPr>
        <w:pStyle w:val="TextBodyIndent"/>
        <w:ind w:hanging="0"/>
        <w:rPr>
          <w:b/>
          <w:b/>
          <w:i w:val="false"/>
          <w:i w:val="false"/>
          <w:sz w:val="24"/>
          <w:szCs w:val="24"/>
          <w:u w:val="none"/>
        </w:rPr>
      </w:pPr>
      <w:r>
        <w:rPr>
          <w:b/>
          <w:i w:val="false"/>
          <w:sz w:val="24"/>
          <w:szCs w:val="24"/>
          <w:u w:val="none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За последнее десятилетие состояние здоровья детей и подростков характеризуется устойчивыми тенденциями к росту заболеваемости, распространённости хронической патологии, снижением количества здоровых дете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bCs/>
          <w:sz w:val="24"/>
          <w:szCs w:val="24"/>
        </w:rPr>
        <w:t xml:space="preserve"> 2008 г. показатель заболеваемости на 1000 школьников составил 1855,2, что ниже показателя 2007 г. на 6,0 % (рис. 13).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object w:dxaOrig="8895" w:dyaOrig="4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5.05pt;height:215.55pt" filled="f" o:ole="">
            <v:imagedata r:id="rId5" o:title=""/>
          </v:shape>
          <o:OLEObject Type="Embed" ProgID="" ShapeID="ole_rId4" DrawAspect="Content" ObjectID="_1877388587" r:id="rId4"/>
        </w:objec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Рис. 13.</w:t>
      </w:r>
      <w:r>
        <w:rPr>
          <w:sz w:val="22"/>
          <w:szCs w:val="22"/>
        </w:rPr>
        <w:t xml:space="preserve"> Общая заболеваемость школьников в 1995-2008 гг. (на 1000 школьник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20"/>
        <w:rPr/>
      </w:pPr>
      <w:r>
        <w:rPr/>
        <w:t>Рост заболеваемости школьников отмечается по следующим нозологическим формам: болезни нервной системы – в 1,1 раза; болезни глаза и придаточного аппарата – в 1,1 раза; миопия – в 1,2 раза; новообразования – в 2,6 раза; болезни крови и кроветворных органов – в 1,9 раза; анемии – в 1,6 раза; болезни системы кровообращения – в 1,1 раза; болезни кожи и подкожной клетчатки – в 1,1 раза; болезни мочеполовой системы – в 1,4 раза; болезни уха – в 1,1 раз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уровне прошлого года осталась заболеваемость по травмам и отравлениям, психическим расстройствам.</w:t>
      </w:r>
    </w:p>
    <w:p>
      <w:pPr>
        <w:pStyle w:val="TextBody"/>
        <w:spacing w:lineRule="auto" w:line="240"/>
        <w:ind w:firstLine="720"/>
        <w:rPr/>
      </w:pPr>
      <w:r>
        <w:rPr/>
        <w:t>По 6 нозологическим формам отмечено снижение заболеваемости: болезни органов дыхания – на 8 %, болезни системы пищеварения – в 2 раза, нарушения осанки – в 1,1 раза, сколиозы – в 1,2 раза, инфекционные болезни – в 1,2 раза, гиперплазия щитовидной железы – в 1,1 раз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оказатели заболеваемости органов пищеварения школьников относительно стабилизировались, наметилась тенденция на их снижение, но остаются на высоких уровнях. С 2001 г. заболеваемость выросла в 1,3 раза, но за последние 5 лет снизились в 2,7 раза, а в сравнении с 2007 годом снизились в 2 раза. Отмечен рост за последние 5 лет так называемых «школьных» болезней: болезней нервной системы – в 1,8 раза, нарушение зрения – в 1,5 раза, </w:t>
      </w:r>
      <w:r>
        <w:rPr>
          <w:bCs/>
          <w:sz w:val="24"/>
          <w:szCs w:val="24"/>
        </w:rPr>
        <w:t>болезней костно-мышечной системы –</w:t>
        <w:br/>
        <w:t>на 6 % (табл. 33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 данным Министерства здравоохранения Республики Марий Эл в структуре заболеваемости детей от 0 до 14 лет первое ранговое место занимают болезни органов дыхания – 49,5 %, на втором месте – болезни глаза и придаточного аппарата – 6,4 %, на третьем месте – болезни кожи и подкожной клетчатки – 6,2 %, на четвёртом месте – болезни органов пищеварения – 5,2 %, на пятом месте –– болезни нервной системы – 5,0 %, шестое место занимают травмы и отравления – 4,8 %, седьмое – инфекционные и паразитарные заболевания – 4,6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33</w:t>
      </w:r>
    </w:p>
    <w:p>
      <w:pPr>
        <w:pStyle w:val="TextBodyIndent"/>
        <w:ind w:hanging="0"/>
        <w:jc w:val="center"/>
        <w:rPr/>
      </w:pPr>
      <w:r>
        <w:rPr>
          <w:b/>
          <w:bCs/>
          <w:i w:val="false"/>
          <w:sz w:val="24"/>
          <w:szCs w:val="24"/>
          <w:u w:val="none"/>
        </w:rPr>
        <w:t>Заболеваемость школьников в 2005-2008 гг.</w:t>
      </w:r>
    </w:p>
    <w:p>
      <w:pPr>
        <w:pStyle w:val="Normal"/>
        <w:rPr>
          <w:b/>
          <w:b/>
          <w:bCs/>
          <w:i/>
          <w:i/>
          <w:sz w:val="24"/>
          <w:szCs w:val="24"/>
          <w:u w:val="none"/>
        </w:rPr>
      </w:pPr>
      <w:r>
        <w:rPr>
          <w:b/>
          <w:bCs/>
          <w:i/>
          <w:sz w:val="24"/>
          <w:szCs w:val="24"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840"/>
        <w:gridCol w:w="841"/>
        <w:gridCol w:w="840"/>
        <w:gridCol w:w="842"/>
        <w:gridCol w:w="841"/>
        <w:gridCol w:w="840"/>
        <w:gridCol w:w="841"/>
        <w:gridCol w:w="841"/>
      </w:tblGrid>
      <w:tr>
        <w:trPr>
          <w:cantSplit w:val="true"/>
        </w:trPr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болезней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05 г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06 г.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абс. числ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. числ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000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Все болез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4234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80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5560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87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  <w:lang w:val="en-US"/>
              </w:rPr>
            </w:pPr>
            <w:r>
              <w:rPr>
                <w:i w:val="false"/>
                <w:sz w:val="22"/>
                <w:szCs w:val="22"/>
                <w:u w:val="none"/>
                <w:lang w:val="en-US"/>
              </w:rPr>
              <w:t>1430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967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65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855,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Инфекционные</w:t>
              <w:br/>
              <w:t>и паразитарные болезн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1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41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9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7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1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9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3,0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эндокрин</w:t>
              <w:softHyphen/>
              <w:t>ной систе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5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37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8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5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2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4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5,9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крови</w:t>
              <w:br/>
              <w:t>и кроветворных орган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02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5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7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0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9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9,0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Психические расстройств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5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/>
            </w:pPr>
            <w:r>
              <w:rPr>
                <w:i w:val="false"/>
                <w:sz w:val="22"/>
                <w:szCs w:val="22"/>
                <w:u w:val="none"/>
              </w:rPr>
              <w:t>236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2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1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16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1,7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нервной системы и органов чувст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308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6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534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5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15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96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293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36,3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нервной систе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80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0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851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14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6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82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00,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Нарушения з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096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3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2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64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49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71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350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98,1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органов пищевар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93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4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906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55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2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77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17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34,6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кожи</w:t>
              <w:br/>
              <w:t>и подкожной клетчат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9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8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755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01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58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0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717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05,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костно-мышечной системы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58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10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2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39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9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855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25,4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Болезни органов дыхания (грипп, ОРЗ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380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81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7192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64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20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852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38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789,1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Нарушения осанк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1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26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3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3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6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76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0,6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 xml:space="preserve">Сколиозы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99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32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1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5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5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06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0,2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hanging="0"/>
              <w:jc w:val="left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Травмы и отравл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100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3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99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3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0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9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467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20" w:after="20"/>
              <w:ind w:left="-57" w:right="-57"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8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ероприятия, направленные на улучшение качества питания детей республики, в том числе в рамках реализации ведомственных целевых программ «Школьное питание на 2007-2010 гг.», а именно, увеличение процента охвата горячим питанием школьников до 81% (в 2007 г. – 77,6%), позволили снизить показатели заболеваемости органов пищеварения за последние пять лет в 2,7 раза, данная патология с первого рангового места переместилась на четвёртое. Среди районов и городов республики в 2008 г. наиболее высокие показатели заболеваемости у детей школьного возраста болезнями органов пищеварения отмечаются в г. Йошкар-Оле – 136,2 (на 1000 школьников), но при этом ниже показателя 2007 г. в 3,3 раз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тенсификация образовательного процесса, повышенная учебна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нагрузка способствовали росту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болеваемос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олезнями нервной системы. Наиболее высокие показатели заболеваемости болезнями нервной системы отмечаются в Куженерском – 151,3 (на 1000 школьников), Новоторъяльском – 130,7 и Килемарском – 127,3 районах. Наиболее высокие показатели болезней глаза и его придатков (как и в предыдущем году) отмечаются в Куженерском (376,2), Оршанском (442,8) и Волжском (318,2) районах. Значительно выше республиканских показателей в 1,4-1,9 раза показатели заболеваемости болезнями кожи в Сернурском (148,6), Килемарском (155,4), и Новоторьяльском (196,9) районах. Болезни костно-мышечной системы на протяжении последних пяти лет сохраняют тенденцию к росту. Большую часть времени в образовательных учреждениях дети проводят сидя за партами, при этом обеспеченность мебелью, соответствующей ростовозрастным особенностям, по-прежнему остается на недостаточном уровне. По нарушениям осанки наибольшие показатели заболеваемости отмечаются в Волжском (72,5) и Мари-Турекском (79,6) районах. Самый высокий показатель заболеваемости сколиозами отмечен в Оршанском районе (73,6), превалирующий в 2,4 раза над республиканскими показателями (30,2 на 1000 школьников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ше среднереспубликанских показателей в 1,7-3,4 раза заболеваемость эндокринной системы отмечается в Сернурском (115,3), Куженерском (227,8), в Параньгинском (161,3) и Новоторъяльском (112,2 на 1000 школьников) района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ым углубленных медицинских осмотров детей и подростков в течение последних 4-х лет количество детей с понижением остроты зрения находится на стабильно высоких цифрах и составляет 108,4 на 1000 осмотренных</w:t>
        <w:br/>
        <w:t xml:space="preserve">(в 2007 г. – 109,0, в 2006 г. – 121,0). С 2005 г. отмечается рост числа детей с понижением остроты зрения в возрастной категории – перед окончанием школы. В 2005 году перед окончанием школы на 1000 осмотренных детей выявлено с понижением остроты зрения 189,7, в 2008 году – 239,7. Рост показателя отмечен в 1,26 раза. За последние четыре года отмечается тенденция к снижению общего числа детей со сколиозами в 1,25 раза, заболеваемость с нарушением осанки остается на прежнем уровне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период нахождения детей в организованных коллективах отмечается рост нарушений осанки в следующих возрастных категориях: при переходе к предметному обучению (за 2005-2008 гг.) – в 1,2 раза; перед окончанием школы – в 1,3 раза. В период обучения в школе количество детей с понижением остроты зрения увеличивается в 3,4 раза, со сколиозами – в 5 раз, с нарушением осанки в 1,3 раза.</w:t>
      </w:r>
    </w:p>
    <w:p>
      <w:pPr>
        <w:pStyle w:val="Heading"/>
        <w:ind w:firstLine="708"/>
        <w:jc w:val="both"/>
        <w:rPr>
          <w:b w:val="false"/>
          <w:b w:val="false"/>
        </w:rPr>
      </w:pPr>
      <w:r>
        <w:rPr>
          <w:b w:val="false"/>
        </w:rPr>
        <w:t>Распространенность и структура функциональных отклонений и хронических заболеваний среди детского населения, выявленная в ходе Всероссийской диспансеризации, а также по данным углубленных медицинских осмотров школьников, свидетельствуют о необходимости совершенствования лечебно-профилактической и медико-социальной помощи в образовательных учреждениях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итогам проведённой диспансеризации детей и подростков Республики Марий Эл </w:t>
      </w:r>
      <w:r>
        <w:rPr>
          <w:bCs/>
          <w:sz w:val="24"/>
          <w:szCs w:val="24"/>
        </w:rPr>
        <w:t>71 %</w:t>
      </w:r>
      <w:r>
        <w:rPr>
          <w:sz w:val="24"/>
          <w:szCs w:val="24"/>
        </w:rPr>
        <w:t xml:space="preserve"> детей имеют те или иные отклонения в состоянии здоровья, отсюда следует, что здоровыми являются </w:t>
      </w:r>
      <w:r>
        <w:rPr>
          <w:bCs/>
          <w:sz w:val="24"/>
          <w:szCs w:val="24"/>
        </w:rPr>
        <w:t>29 %</w:t>
      </w:r>
      <w:r>
        <w:rPr>
          <w:sz w:val="24"/>
          <w:szCs w:val="24"/>
        </w:rPr>
        <w:t xml:space="preserve"> детей республики. Распределение детей и подростков по группам здоровья по данным углубленных медицинских осмотров в 2008 г. находится на уровне прошлого года и составляет: </w:t>
      </w:r>
      <w:r>
        <w:rPr>
          <w:bCs/>
          <w:sz w:val="24"/>
          <w:szCs w:val="24"/>
        </w:rPr>
        <w:t>17,3 %</w:t>
      </w:r>
      <w:r>
        <w:rPr>
          <w:sz w:val="24"/>
          <w:szCs w:val="24"/>
        </w:rPr>
        <w:t xml:space="preserve"> детей относятся к </w:t>
      </w:r>
      <w:r>
        <w:rPr>
          <w:bCs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руппе здоровья, </w:t>
      </w:r>
      <w:r>
        <w:rPr>
          <w:bCs/>
          <w:sz w:val="24"/>
          <w:szCs w:val="24"/>
        </w:rPr>
        <w:t>64,1%</w:t>
      </w:r>
      <w:r>
        <w:rPr>
          <w:sz w:val="24"/>
          <w:szCs w:val="24"/>
        </w:rPr>
        <w:t xml:space="preserve"> детей – ко </w:t>
      </w:r>
      <w:r>
        <w:rPr>
          <w:bCs/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е, </w:t>
      </w:r>
      <w:r>
        <w:rPr>
          <w:bCs/>
          <w:sz w:val="24"/>
          <w:szCs w:val="24"/>
        </w:rPr>
        <w:t>17,3%</w:t>
      </w:r>
      <w:r>
        <w:rPr>
          <w:sz w:val="24"/>
          <w:szCs w:val="24"/>
        </w:rPr>
        <w:t xml:space="preserve"> детей – к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группе здоровья, 0,9 % детей – к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группе и 0,4% детей – к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группе здоровь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опросы медицинского обслуживания детей и подростков в 2008 году выносились на рассмотрение в Государственном собрании Республики Марий Эл, на совместные заседания коллегий и совещаний с Министерствами образования и здравоохранения Республики Марий Эл, начальниками районных и городских отделов образования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 303 общеобразовательных учреждений в Республике Марий Эл медицинские кабинеты имеют 149 школ (49 %), укомплектованные медицинскими работниками. В 154 общеобразовательных учреждениях (большей частью в начальных и неполных средних малокомплектных школах на селе) медицинские кабинеты отсутствуют. Медицинское обслуживание школьников осуществляется фельдшерами фельдшерско-акушерских пунктов. В общеобразовательных учреждениях республики предусмотрено 12,5 ставок врачей-педиатров и 95 ставок средних медицинских работников, все ставки укомплектованы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спублике при двух образовательных учреждениях созданы и функционируют центры восстановительного лечения, реализующие программу профилактики заболеваемости и пропаганды здорового образа жизни. По результатам работы центра при ГОУ РМЭ «Центр образования № 18» наблюдается уменьшение числа обострений при хронических заболеваниях на 30 %, снижение болезней опорно-двигательной системы (нарушений осанки – на 8 %, плоскостопием – на 38 %), заболеваний органов пищеварения – на 17 %, заболеваний сердца – на 18 %, заболеваний органов зрения – с 14% до 11%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ационарные стоматологические кабинеты, оборудованные в соответствии с требованиями санитарных правил и норм, оказывающие круглогодичную медицинскую помощь, имеют 2 образовательных учреждения республики. В остальных учреждениях данные кабинеты оборудуются стоматологической поликлиникой на период оказания помощи по графику во всех школ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4. Оздоровление детей и подростков в летний период 2008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оритетным направлением летней оздоровительной кампании 2008 года в Республике Марий Эл явилось развитие и внедрение экономичных и эффективных форм отдыха, условий организации оздоровления и отдыха детей, нуждающихся в особой заботе государства, создание безопасных условий отдыха, укрепление здоровья детей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В целях своевременной и качественной подготовки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летних оздоровительных учреждений принято </w:t>
      </w:r>
      <w:r>
        <w:rPr>
          <w:sz w:val="24"/>
          <w:szCs w:val="24"/>
        </w:rPr>
        <w:t>постановление Правительства Республики Марий Эл от 14.04.2008 г. № 92 «Об обеспечении отдыха, оздоровления и занятости детей, подростков и учащейся молодежи в 2008-2010 годах»</w:t>
      </w:r>
      <w:r>
        <w:rPr>
          <w:color w:val="000000"/>
          <w:sz w:val="24"/>
          <w:szCs w:val="24"/>
        </w:rPr>
        <w:t xml:space="preserve">, которым определены поручения в адрес органов исполнительной власти, выделены средства на её проведение, а также одноименные постановления глав муниципальных образований районов и городов республики. Регулирование вопросов организации летнего отдыха осуществлялось Межведомственной комиссией по организации санаторно-курортного лечения населения, отдыха, оздоровления и занятости детей, подростков и учащейся молодежи в Республике Марий Эл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 подготовительный период Управлением Роспотребнадзора по Республике Марий Эл была проведена определенная организационная работа. Организована подготовка и повышение уровня знаний сотрудников детских оздоровительных учреждений по санитарно-эпидемиологическим вопросам, проведены семинары-совещания для всех категорий сотрудников. Организовано и проведено гигиеническое обучение и аттестация сотрудников детских оздоровительных лагерей, обучено 5705 человек, отъезжающих в загородные лагеря и сотрудников лагерей с дневным пребыванием детей. Проведено обучение медицинских работников, как и в предыдущие годы, на двухдневном семинаре с последующей аттестацией. Всего обучено 170 медицинских работников, которые работали в загородных оздоровительных лагерях в 1-4 сме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ходе подготовки и функционирования лагерей всеми руководителями особое внимание было уделено подбору квалифицированных сотрудников, имеющих опыт работы в летних оздоровительных лагерях. В период подготовки к работе и между сменами во всех оздоровительных учреждениях были проведены дератизационные, дезинсекционные мероприятия, акарицидные обработки, камерные обработки постельных принадлежностей в целях профилактики инфекционной заболеваемости. Всего проведено дезинсекционных мероприятий против гнуса и клещей на площади 195 га, дератизационных мероприятий открытых территорий на площади в 197 га и в жилых корпусах на площади 104 тыс.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31"/>
        <w:ind w:firstLine="720"/>
        <w:jc w:val="both"/>
        <w:rPr/>
      </w:pPr>
      <w:r>
        <w:rPr/>
        <w:t xml:space="preserve">Все оздоровительные учреждения были приняты в эксплуатацию с первого предъявления, заезд детей проведён в установленные сроки по окончанию подготовительных работ. Все </w:t>
      </w:r>
      <w:r>
        <w:rPr>
          <w:bCs/>
        </w:rPr>
        <w:t>оздоровительные учреждения открыты после согласования с Управлением Роспотребнадзора по Республике Марий Эл, функционировали при наличии санитарно-эпидемиологического заключения, в том числе на места купания и источники водоснабжения.</w:t>
      </w:r>
    </w:p>
    <w:p>
      <w:pPr>
        <w:pStyle w:val="TextBody"/>
        <w:spacing w:lineRule="auto" w:line="240"/>
        <w:ind w:firstLine="708"/>
        <w:rPr/>
      </w:pPr>
      <w:r>
        <w:rPr/>
        <w:t>Итоги работы оздоровительных учреждений доводились до Правительства Республики Марий Эл, Главного федерального инспектора по Республике Марий Эл, глав муниципальных образований городов и районов республики. По итогам летнего оздоровительного сезона проведено заседание коллегии Управления Роспотребнадзора по Республике Марий Эл с приглашением представителей всех заинтересованных министерств и ведомств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улучшения материально-технической базы по окончании летнего оздоровительного сезона 2008 г. по всем учреждениям разработаны мероприятия по подготовке лагерей к летнему сезону 2009 года, согласованные с заместителем Главы Правительства Республики Марий Э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2008 г. в республике сохранена сеть летних оздоровительных учреждений, функционировало 933 учреждения (в 2007 г. – 931), из них 303 оздоровительных учреждения (с организацией питания и оздоровления), в которых отдохнуло 29099 детей (в 2007 г. – 338 учреждений, 33838 детей). Функционировало 630 трудовых объединений школьников (в 2007 г. – 593) с общим количеством 13120 детей и подростков. Снижение количества оздоровительных учреждений произошло за счёт 16 лагерей с дневным пребыванием детей при образовательных учреждениях, из-за необходимости проведения в них капитальных ремонтных работ и 19 палаточных оздоровительных лагерей, не выполнивших требования санитарного законодательств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ключая все формы отдыха, оздоровления и занятости детей (строительные отряды, школьные лесничества, работа на подсобных участках, индивидуально трудоустроенных) в летний период 2008 года в Республике Марий Эл функционировало 1242 учреждения (в 2007 г. – 1181 учреждение). Летним отдыхом охвачено 74573 ребёнка, что составляет 81,3 % от всех детей в возрасте от 7 до 17 л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оздоровительных учреждениях отдохнуло: в 247 пришкольных лагерях – 13914 детей (в 2007 г. – 16503); в 7 детских санаториях – 1811 детей (в 2007 г. – 1712); в 23 загородных лагерях – 12574 ребёнка (в 2007 г. – 13894); в 26 профильных оздоровительных учреждениях – 800 детей (в 2007 г. – 1729). Продолжительность смен в летний сезон 2008 года составляла 21 день в загородных и лагерях с дневным пребыванием детей, 24 дня – в санаторных лагерях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летних оздоровительных учреждений наибольший удельный вес составляют лагеря с дневным пребыванием детей (81,5 %), на втором месте – профильные оздоровительные учреждения (8,6%), на третьем – загородные лагеря (7,6%) (табл. 3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ы и количество летних оздоровительных учреждений,</w:t>
        <w:br/>
        <w:t>число детей, отдохнувших в них в 2006-2008 г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83"/>
        <w:gridCol w:w="1101"/>
        <w:gridCol w:w="1099"/>
        <w:gridCol w:w="1100"/>
        <w:gridCol w:w="1101"/>
        <w:gridCol w:w="1100"/>
        <w:gridCol w:w="1102"/>
      </w:tblGrid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летних оздоровительных учреждений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</w:t>
              <w:softHyphen/>
              <w:t>дений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</w:t>
              <w:softHyphen/>
              <w:t>дени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реж</w:t>
              <w:softHyphen/>
              <w:t>дений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9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9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ые лагер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4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еря с дневным пребыванием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14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натори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1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ьные лагер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</w:tbl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республике оздоровлены все дети-сироты и дети, оставшиеся без попечения родителей, обучающиеся в образовательных учреждениях и учреждениях начального профессионального образования. В последние 3 года особое внимание уделялось усилению лечебной составляющей кампании. На базе пришкольных лагерей с использованием базы лечебно-профилактических учреждений – отделений восстановительного лечения при детских поликлиниках, прошли оздоровительный и реабилитационный курс 2875 детей, состоящих на диспансерном учёте.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bCs/>
        </w:rPr>
        <w:t>Подготовка летних оздоровительных учреждений проводилась в соответствии разработанным планам – заданиям.</w:t>
      </w:r>
      <w:r>
        <w:rPr/>
        <w:t xml:space="preserve"> На подготовку загородных лагерей к летнему сезону 2008 года было запланировано выделить 21993 тыс. рублей, освоено 32451 тыс. рублей. </w:t>
      </w:r>
      <w:r>
        <w:rPr>
          <w:bCs/>
        </w:rPr>
        <w:t xml:space="preserve">Общий объём финансовых средств, выделенных на проведение детской оздоровительной кампании из бюджетов всех уровней, составил более 112847 тыс. рублей. </w:t>
      </w:r>
      <w:r>
        <w:rPr/>
        <w:t>Процент выполнения мероприятий планов-заданий составил 98,5 %</w:t>
        <w:br/>
        <w:t>(в 2007 г. – 98,6 %), из 348 пунктов мероприятий плановых заданий выполнено 343 пункта (табл. 35).</w:t>
      </w:r>
    </w:p>
    <w:p>
      <w:pPr>
        <w:pStyle w:val="TextBodyIndent"/>
        <w:ind w:hanging="0"/>
        <w:jc w:val="right"/>
        <w:rPr>
          <w:i w:val="false"/>
          <w:i w:val="false"/>
          <w:sz w:val="22"/>
          <w:szCs w:val="22"/>
          <w:u w:val="none"/>
        </w:rPr>
      </w:pPr>
      <w:r>
        <w:rPr>
          <w:i w:val="false"/>
          <w:sz w:val="22"/>
          <w:szCs w:val="22"/>
          <w:u w:val="none"/>
        </w:rPr>
        <w:t>Таблица 35</w:t>
      </w:r>
    </w:p>
    <w:p>
      <w:pPr>
        <w:pStyle w:val="TextBodyIndent"/>
        <w:ind w:hanging="0"/>
        <w:jc w:val="center"/>
        <w:rPr/>
      </w:pPr>
      <w:r>
        <w:rPr>
          <w:b/>
          <w:i w:val="false"/>
          <w:sz w:val="22"/>
          <w:szCs w:val="22"/>
          <w:u w:val="none"/>
        </w:rPr>
        <w:t>Государственный санитарно-эпидемиологический надзор за летними оздоровительными учреждениями в 2006-2008 гг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none"/>
        </w:rPr>
      </w:pPr>
      <w:r>
        <w:rPr>
          <w:b/>
          <w:i/>
          <w:sz w:val="24"/>
          <w:szCs w:val="24"/>
          <w:u w:val="non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9"/>
        <w:gridCol w:w="888"/>
        <w:gridCol w:w="887"/>
        <w:gridCol w:w="887"/>
        <w:gridCol w:w="888"/>
        <w:gridCol w:w="887"/>
        <w:gridCol w:w="890"/>
      </w:tblGrid>
      <w:tr>
        <w:trPr>
          <w:cantSplit w:val="true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cantSplit w:val="true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РМ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РМ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РФ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РМЭ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РФ</w:t>
            </w:r>
          </w:p>
        </w:tc>
      </w:tr>
      <w:tr>
        <w:trPr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летних оздорови</w:t>
              <w:softHyphen/>
              <w:t>тель</w:t>
              <w:softHyphen/>
              <w:t>ных учрежде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6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756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6018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0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58745</w:t>
            </w:r>
          </w:p>
        </w:tc>
      </w:tr>
      <w:tr>
        <w:trPr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мероприятий плановых зада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3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884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4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4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мероприятий плановых задани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8,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4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8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98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оено средств на подготовку (тыс. рублей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16100,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21337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32451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</w:r>
          </w:p>
        </w:tc>
      </w:tr>
      <w:tr>
        <w:trPr>
          <w:cantSplit w:val="true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учреждений, открытых без согласования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i w:val="false"/>
                <w:i w:val="false"/>
                <w:sz w:val="22"/>
                <w:szCs w:val="22"/>
                <w:u w:val="none"/>
              </w:rPr>
            </w:pPr>
            <w:r>
              <w:rPr>
                <w:i w:val="false"/>
                <w:sz w:val="22"/>
                <w:szCs w:val="22"/>
                <w:u w:val="none"/>
              </w:rPr>
              <w:t>0,09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течение летнего сезона аварийных ситуаций не было. Качество воды источников водоснабжения по бактериологическим и химическим показателям оставалось удовлетворительным на протяжении всего летнего сезон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Управлением Роспотребнадзора по Республике Марий Эл уделялось пристальное внимание по обеспечению лагерей водой гарантированного качества и организации питьевого режима детей и подростков. Перед началом летнего оздоровительного сезона всеми учреждениями отдыха и оздоровления детей был обеспечен необходимый запас бутилированной воды для организации питьевого водоснабжения. Процент нестандартных проб воды питьевой в источниках водоснабжения и разводящей сети по микробиологическим показателям составил 1,6% (в 2007 г. – 1,4 %). Все отклонения отмечались только в период подготовки лагерей к функционированию. Процент нестандартных проб воды питьевой в источниках водоснабжения и разводящей сети по санитарно-химическим показателям, за счет природного содержания железа, составил 4,7 % (в 2007 г. – 2,8 %). Возросший процент отклонений объясняется тем, что в ДОЛ «Каменная речка» отработана скважина, подающая воду по санитарно-химическим показателям, соответствующей гигиеническим требованиям. Лагерь был подключен к поселковым сетям водоснабжения с высоким природным содержанием железа. При этом в лагере питьевое водоснабжение было организовано только через кулеры, использование бутилированной воды промышленного производства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семи загородных оздоровительных учреждениях (30,4 %) в водоносном горизонте которых отмечается превышение показателей железа, за счёт последнего, и мутности, установлены и работали обезжелезивающие установки (ДОЛ «Чайка», «Электрон», «Звездочка», «Орбита», «Таир», «Молодость», «Кичиер»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летний период проводился постоянный контроль за состоянием мест купания. Были проведены исследования воды с мест купания: исследовано 55 проб воды по санитарно-химическим показателям, отклонений не выявлено (2007 г. – без отклонений); 105 проб воды по микробиологическим показателям, отклонений не выявлено (в 2007 г. – без отклонений); 38 проб воды по паразитологическим показателям, отклонений не выявлено (в 2007 г. – без отклонений) (табл. 36)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игиеническая характеристика воды в летних оздоровительных</w:t>
        <w:br/>
        <w:t>учреждениях в 2006-2008 гг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99"/>
        <w:gridCol w:w="2327"/>
        <w:gridCol w:w="743"/>
        <w:gridCol w:w="743"/>
        <w:gridCol w:w="744"/>
        <w:gridCol w:w="743"/>
        <w:gridCol w:w="743"/>
        <w:gridCol w:w="744"/>
      </w:tblGrid>
      <w:tr>
        <w:trPr>
          <w:cantSplit w:val="true"/>
        </w:trPr>
        <w:tc>
          <w:tcPr>
            <w:tcW w:w="43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сследований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неудовлет</w:t>
              <w:softHyphen/>
              <w:t>ворительных (в %)</w:t>
            </w:r>
          </w:p>
        </w:tc>
      </w:tr>
      <w:tr>
        <w:trPr>
          <w:cantSplit w:val="true"/>
        </w:trPr>
        <w:tc>
          <w:tcPr>
            <w:tcW w:w="43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</w:tr>
      <w:tr>
        <w:trPr>
          <w:trHeight w:val="516" w:hRule="atLeast"/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в источниках централизованного водоснабже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2"/>
                <w:szCs w:val="22"/>
              </w:rPr>
              <w:t>санитарно-хим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516" w:hRule="atLeast"/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2"/>
                <w:szCs w:val="22"/>
              </w:rPr>
              <w:t>микробиолог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ящая сет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2"/>
                <w:szCs w:val="22"/>
              </w:rPr>
              <w:t>санитарно-хим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2"/>
                <w:szCs w:val="22"/>
              </w:rPr>
              <w:t>микробиолог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овани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2"/>
                <w:szCs w:val="22"/>
              </w:rPr>
              <w:t>санитарно-хим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cantSplit w:val="true"/>
        </w:trPr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sz w:val="22"/>
                <w:szCs w:val="22"/>
              </w:rPr>
              <w:t>микробиологическ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Качественное, сбалансированное питание является одним из необходимых условий для отдыха и оздоровления детей в летний период. Во всех летних оздоровительных учреждениях перед началом работы Управлением Роспотребнадзора по Республике Марий Эл были согласованы примерные 10-дневные меню и ассортиментные перечни приготовляемых блюд. В загородных оздоровительных учреждениях была увеличена сумма на питание детей до 105 рублей в день, это позволило обеспечить питание детей в соответствии с гигиеническими требованиями. Во всех лагерях проводилась искусственная С -витаминизация блюд, в питании использовались продукты обогащенные витаминами, микро- и макроэлементам. В лагерях был организован ежедневный контроль за выполнением натуральных норм продукт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итание детей поступали продукты только высшего сорта. В детских санаториях стоимость питания составляла 90 рублей в день, в профильных оздоровительных учреждениях – до 65 рублей в день. В оздоровительных учреждениях с дневным пребыванием детей было организовано 3-х разовое питание на сумму 65,8 рублей за счёт средств социального страхования. В пришкольных лагерях, организованных на базе социально-реабилитационных центров, 5-ти разовое горячее питание осуществлялось на сумму 100 рублей в день на одного ребёнка.</w:t>
      </w:r>
    </w:p>
    <w:p>
      <w:pPr>
        <w:pStyle w:val="TextBody"/>
        <w:spacing w:lineRule="auto" w:line="240"/>
        <w:ind w:firstLine="720"/>
        <w:rPr/>
      </w:pPr>
      <w:r>
        <w:rPr/>
        <w:t>Калорийность по загородным оздоровительным учреждениям отдыха и оздоровления детей составила в среднем от 3285 до 3677 ккал и выполнялась на 109</w:t>
        <w:noBreakHyphen/>
        <w:t>122% от гигиенических рекомендаций. В меню ежедневно включались соки, свежие фрукты и овощи. Калорийность суточного рациона в лагерях с дневным пребыванием составила в среднем 2160 ккал, что выполнено на 104 % от гигиенических норм. В пришкольных лагерях, организованных на базе социально-реабилитационных центров и в детских санаториях, калорийность суточного рациона составила в среднем 3160 ккал, что выполнено на 105 % от гигиенических нор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тмечалось следующее выполнение натуральных норм питания в загородных оздоровительных учреждениях: по мясу – 100-189 %, маслу сливочному – 90</w:t>
        <w:noBreakHyphen/>
        <w:t>100 %, яйцу – 75-105 %, сыру – 83-187 %, фруктам – 100-120%, рыбе – 74-93 %, овощам – 82-95 %, молоку – 76-93 %, творогу – 74-91 %, сметане – 100-120 %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одержание основных пищевых веществ по итогам лета составило: белков – 123-134 г, выполнено на 125-134 %, жиров – 118-126 г, выполнено на 118-126%, углеводов – 449-511 г, выполнено на 106-120 %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Объем лабораторного контроля продовольственного сырья и готовой продукции по оздоровительным лагерям увеличился в 3,3 раза, что связано с усилением надзора за данными учреждениями в течение всего летнего сезона (табл. 37).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3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овольственное сырьё и пищевые продукты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827"/>
        <w:gridCol w:w="1020"/>
        <w:gridCol w:w="1021"/>
        <w:gridCol w:w="1004"/>
        <w:gridCol w:w="1004"/>
        <w:gridCol w:w="1003"/>
        <w:gridCol w:w="1005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летних оздоровительных учреждений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анитарно-химическим показателям, в т.ч. на содержание йода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а содержание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тратов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тицидов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всего исслед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неудовл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всего иссл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неудовл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всего исслед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неудовл.</w:t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ые оздоровительные учреждени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кольные лагер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2008 г. отмечается улучшение качества готовой пищи, процент отклонений готовой продукции по микробиологическим показателям остался на уровне прошлого года, по санитарно-химическим показателям отклонений не выявлено</w:t>
        <w:br/>
        <w:t>(в 2006 г. – 0,9 %). Все пробы, отобранные на содержание витамина С, без отклонений (в 2007 г. – 5,7 % отклонений). Из 428 проб на калорийность выявлено 9 отклонений в ходе производственного контроля, что составляет 2,1 % (в 2007 г. – 2.6%) (табл. 38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целях контроля за санитарно-противоэпидемическим режимом было исследовано 2230 смывов на кишечную палочку в оздоровительных учреждениях, кишечная палочка выделена в 1,2% (в 2007 г. – 2,9%), за что к ответственным должностным лицам были применены административные меры воздействия. Также исследовано 699 смывов на патогенную микрофлору – микрофлора не выделе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3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готовых блюд летних оздоровительных учреждениях в 2005-2008 г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900"/>
        <w:gridCol w:w="771"/>
        <w:gridCol w:w="909"/>
        <w:gridCol w:w="660"/>
        <w:gridCol w:w="900"/>
        <w:gridCol w:w="720"/>
        <w:gridCol w:w="900"/>
        <w:gridCol w:w="720"/>
      </w:tblGrid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оздорови</w:t>
              <w:softHyphen/>
              <w:t>тельных учреждени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анитарно-химическим показателям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икробио</w:t>
              <w:softHyphen/>
              <w:t>логическим показателя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лорий</w:t>
              <w:softHyphen/>
              <w:t>ность и полноту влож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ложение витамина С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.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неуд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неу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сл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неу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исл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неуд.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sz w:val="22"/>
                <w:szCs w:val="22"/>
              </w:rPr>
              <w:t>Загородные оздорови</w:t>
              <w:softHyphen/>
              <w:t>тельные учре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коль-ные лаге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течение летней оздоровительной кампании всеми оздоровительными учреждениями применялись эффективные формы и методы оздоровления детей. На базе пришкольных лагерей прошли оздоровительный и реабилитационный курс 2875 детей, состоящих на диспансерном учёте. Оказывались следующие процедуры: ЛФК, электролечение, массаж, ингаляции, гидротерапия. В загородных лагерях были организованы различные формы закаливания и оздоровления: (воздушные, солнечные ванны, купание), лечебная физкультура, одеяла лечебные медицинские. На базе детских санаториев оздоровление получили дети со 2-й и 3-й группой здоровья с применением самых современных методов лечения: сплеокамер, выложенных калийномагниевыми пластами сильвинита, жемчужных, хвойных, изумрудных, морских ванн, гидромассажа, грязевых аппликаций, физиолечения, ароматерапии, лечебной физкультуры, кислородных коктейлей. Наряду с общеукрепляющими процедурами давались рекомендации по питанию, проводились консультации и оказывалась лечебная помощь врачами-специалиста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ми работниками проводился анализ эффективности оздоровления детей. Оценка эффективности оздоровления детей осуществлялась по функциональным пробам: дыхательной (проба Генче) и сердечно-сосудистой систем (ортостатическая проба), а также по результатам динамометрии, спирометрии, результатам забегов на 30, 60, 100 метров, индексу Кет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итогам летнего оздоровительного сезона выраженный оздоровительный эффект отмечен у 76,0 %, слабый – у 20,1 %, отсутствие эффекта – у 3,9 % детей (табл. 39)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39</w:t>
      </w:r>
    </w:p>
    <w:p>
      <w:pPr>
        <w:pStyle w:val="2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ффективность оздоровления детей и подростков в оздоровительных учреждениях Республики Марий Эл (2000-2008 гг.) (в %)</w:t>
      </w:r>
    </w:p>
    <w:p>
      <w:pPr>
        <w:pStyle w:val="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1"/>
        <w:gridCol w:w="2311"/>
        <w:gridCol w:w="2313"/>
        <w:gridCol w:w="2311"/>
      </w:tblGrid>
      <w:tr>
        <w:trPr>
          <w:tblHeader w:val="true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ы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енный оздоровительный</w:t>
              <w:br/>
              <w:t>эффект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ый оздоровительный эффек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здоровительного эффекта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8"/>
        <w:rPr/>
      </w:pPr>
      <w:r>
        <w:rPr/>
        <w:t>Оздоровительному эффекту в загородных лагерях также способствовало создание необходимых условий для проживания детей. В настоящее время большинство загородных оздоровительных учреждений сезонного функционирования перешли на централизованное отопление спальных корпусов, ко всем раковинам для мытья рук и ног подведена горячая вода. Оборудование систем централизованного отопления продолжалось в течение последних 5 лет и способствовало созданию необходимых параметров микроклимата (табл. 40)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Таблица 40</w:t>
      </w:r>
    </w:p>
    <w:p>
      <w:pPr>
        <w:pStyle w:val="TextBody"/>
        <w:spacing w:lineRule="auto" w:line="240"/>
        <w:jc w:val="center"/>
        <w:rPr/>
      </w:pPr>
      <w:r>
        <w:rPr>
          <w:b/>
          <w:sz w:val="22"/>
          <w:szCs w:val="22"/>
        </w:rPr>
        <w:t>Удельный вес загородных ЛОУ, не имеющих центрального отопления</w:t>
        <w:br/>
        <w:t>в 2004-2008 гг. (в %)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1795"/>
        <w:gridCol w:w="1795"/>
        <w:gridCol w:w="1795"/>
        <w:gridCol w:w="1795"/>
      </w:tblGrid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водимая работа по улучшению материально-технической базы оздоровительных учреждений позволила снизить уровень заболеваемости детей ОРВИ за последние 5 лет в 17 раз (табл. 41)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болеваемость острыми респираторными вирусными инфекциями детей</w:t>
        <w:br/>
        <w:t>в загородных оздоровительных учреждениях Республики Марий Эл</w:t>
        <w:br/>
        <w:t>в 2004-2008 гг. (на 1000 детей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80"/>
        <w:gridCol w:w="1780"/>
        <w:gridCol w:w="1780"/>
        <w:gridCol w:w="1780"/>
        <w:gridCol w:w="178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 весь летний период групповых инфекционных заболеваний не зарегистрировано. Были отмечены единичные случаи заноса ветряной оспы</w:t>
        <w:br/>
        <w:t>(8 случаев) в загородные и пришкольные лагеря, 3 случая заноса кишечных инфекций в пришкольные лагеря. По всем случаям были своевременно проведены противоэпидемические мероприятия, что позволило не допустить распространения инфекц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вышение эффективности и качества государственного санитарно-эпидемиологического надзора за соблюдением санитарных правил и гигиенических нормативов во время летней оздоровительной кампании, а также повышенное внимание к вопросам гигиенического сопровождения при подготовке кадров привело к снижению общей заболеваемости в летних оздоровительных учреждениях Республики Марий Эл за последние 5 лет в 5 раз (табл. 4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казатели общей заболеваемости детей и подростков в различн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ипах летних оздоровительных учреждений в 2004-2008 гг. (на 1000 детей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29"/>
        <w:gridCol w:w="2376"/>
        <w:gridCol w:w="855"/>
        <w:gridCol w:w="856"/>
        <w:gridCol w:w="858"/>
        <w:gridCol w:w="856"/>
        <w:gridCol w:w="856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ЛО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родные стационарные лагер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геря с дневным пребывание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санатор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Марий Э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</w:tbl>
    <w:p>
      <w:pPr>
        <w:pStyle w:val="TextBodyIndent"/>
        <w:ind w:hanging="0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5. Меры административного принужд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За нарушения санитарного законодательства в детских и подростковых образовательных учреждениях в 2008 г. было составлено 448 протоколов об административных правонарушениях на сумму 771,2 тыс. рублей, в том числе 13 – на юридических лиц (в 2007 г. – 318 протоколов на сумму 367,5 тыс. рублей, в том числе 4 на юридических лиц). Наибольшее число нарушений санитарного законодательства зафиксировано в детских дошкольных учреждениях – 38 % штрафов, в образовательных школах – 32 % и в летних оздоровительных учреждениях – 25 % штрафов. По материалам, направленным Управлением Роспотребнадзора по Республике Марий Эл, решениями районных судов приостановлена деятельность 13 детских учреждений. По ст. 19.5 КоАП за невыполнение предписания должностного лица переданы для рассмотрения в мировые суды материалы дел в отношении 24 учреждений (табл. 43, 44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ы административного принуждения по детским</w:t>
        <w:br/>
        <w:t>и подростковым учреждениям за 2007-2008 г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61"/>
        <w:gridCol w:w="1158"/>
        <w:gridCol w:w="1160"/>
        <w:gridCol w:w="1158"/>
        <w:gridCol w:w="1159"/>
        <w:gridCol w:w="1147"/>
        <w:gridCol w:w="1143"/>
      </w:tblGrid>
      <w:tr>
        <w:trPr/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ипы детских и подростковых учреждений</w:t>
            </w:r>
          </w:p>
        </w:tc>
        <w:tc>
          <w:tcPr>
            <w:tcW w:w="6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ставлено протоколов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ыскано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(в руб.)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умму (в руб.)</w:t>
            </w:r>
          </w:p>
        </w:tc>
      </w:tr>
      <w:tr>
        <w:trPr/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из них: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5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0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0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65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40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тдыха, оздоровительны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4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ры административного принуждения по детским и подростковым</w:t>
        <w:br/>
        <w:t>учреждениям в 2007-2008 г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12"/>
        <w:gridCol w:w="1443"/>
        <w:gridCol w:w="1444"/>
        <w:gridCol w:w="1443"/>
        <w:gridCol w:w="1444"/>
      </w:tblGrid>
      <w:tr>
        <w:trPr/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/>
            </w:pPr>
            <w:r>
              <w:rPr>
                <w:sz w:val="22"/>
                <w:szCs w:val="22"/>
              </w:rPr>
              <w:t>Типы детских и</w:t>
              <w:br/>
              <w:t>подростковых учреждений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становлена эксплуатация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</w:t>
            </w:r>
          </w:p>
        </w:tc>
      </w:tr>
      <w:tr>
        <w:trPr/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ые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е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отдыха, оздоровительные учреждени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284" w:header="964" w:top="1418" w:footer="964" w:bottom="1418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</w:rPr>
    </w:pPr>
    <w:r>
      <w:rPr>
        <w:sz w:val="16"/>
      </w:rPr>
    </w:r>
  </w:p>
  <w:p>
    <w:pPr>
      <w:pStyle w:val="Normal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270</wp:posOffset>
              </wp:positionH>
              <wp:positionV relativeFrom="paragraph">
                <wp:posOffset>60325</wp:posOffset>
              </wp:positionV>
              <wp:extent cx="557847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4.75pt" to="439.3pt,4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-15875</wp:posOffset>
              </wp:positionH>
              <wp:positionV relativeFrom="paragraph">
                <wp:posOffset>11430</wp:posOffset>
              </wp:positionV>
              <wp:extent cx="549275" cy="366395"/>
              <wp:effectExtent l="5715" t="5715" r="52705" b="368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8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1.25pt;margin-top:0.9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8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</w:rPr>
      <w:t>Управление Роспотребнадзора</w:t>
    </w:r>
  </w:p>
  <w:p>
    <w:pPr>
      <w:pStyle w:val="Normal"/>
      <w:jc w:val="right"/>
      <w:rPr>
        <w:sz w:val="24"/>
      </w:rPr>
    </w:pPr>
    <w:r>
      <w:rPr>
        <w:sz w:val="24"/>
      </w:rPr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4956175</wp:posOffset>
              </wp:positionH>
              <wp:positionV relativeFrom="paragraph">
                <wp:posOffset>79375</wp:posOffset>
              </wp:positionV>
              <wp:extent cx="549275" cy="366395"/>
              <wp:effectExtent l="5715" t="5715" r="52705" b="368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9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0.25pt;margin-top:6.2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9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Управление Роспотребнадзора</w:t>
    </w:r>
  </w:p>
  <w:p>
    <w:pPr>
      <w:pStyle w:val="Normal"/>
      <w:rPr>
        <w:sz w:val="24"/>
        <w:szCs w:val="24"/>
      </w:rPr>
    </w:pPr>
    <w:r>
      <w:rPr>
        <w:sz w:val="24"/>
        <w:szCs w:val="24"/>
      </w:rPr>
      <w:t>по Республике Марий Эл</w:t>
    </w:r>
  </w:p>
  <w:p>
    <w:pPr>
      <w:pStyle w:val="Normal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sz w:val="24"/>
        <w:szCs w:val="24"/>
      </w:rPr>
    </w:pPr>
    <w:r>
      <w:drawing>
        <wp:anchor behindDoc="1" distT="0" distB="0" distL="114935" distR="114935" simplePos="0" locked="0" layoutInCell="0" allowOverlap="1" relativeHeight="107">
          <wp:simplePos x="0" y="0"/>
          <wp:positionH relativeFrom="column">
            <wp:posOffset>1270</wp:posOffset>
          </wp:positionH>
          <wp:positionV relativeFrom="paragraph">
            <wp:posOffset>-79375</wp:posOffset>
          </wp:positionV>
          <wp:extent cx="1943100" cy="484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4"/>
        <w:szCs w:val="24"/>
      </w:rPr>
      <w:t>Глава 3. Гигиена воспитания, обучения</w:t>
    </w:r>
  </w:p>
  <w:p>
    <w:pPr>
      <w:pStyle w:val="Normal"/>
      <w:jc w:val="right"/>
      <w:rPr>
        <w:rFonts w:ascii="Tahoma" w:hAnsi="Tahoma" w:cs="Tahoma"/>
        <w:sz w:val="24"/>
        <w:szCs w:val="24"/>
      </w:rPr>
    </w:pPr>
    <w:r>
      <w:rPr>
        <w:rFonts w:eastAsia="Tahoma" w:cs="Tahoma" w:ascii="Tahoma" w:hAnsi="Tahoma"/>
        <w:sz w:val="24"/>
        <w:szCs w:val="24"/>
      </w:rPr>
      <w:t xml:space="preserve"> </w:t>
    </w:r>
    <w:r>
      <w:rPr>
        <w:rFonts w:cs="Tahoma" w:ascii="Tahoma" w:hAnsi="Tahoma"/>
        <w:sz w:val="24"/>
        <w:szCs w:val="24"/>
      </w:rPr>
      <w:t>и здоровье детского населения</w:t>
    </w:r>
  </w:p>
  <w:p>
    <w:pPr>
      <w:pStyle w:val="Normal"/>
      <w:jc w:val="right"/>
      <w:rPr>
        <w:rFonts w:ascii="Tahoma" w:hAnsi="Tahoma" w:cs="Tahoma"/>
        <w:sz w:val="24"/>
        <w:szCs w:val="24"/>
        <w:lang w:val="en-US" w:eastAsia="en-US"/>
      </w:rPr>
    </w:pPr>
    <w:r>
      <w:rPr>
        <w:rFonts w:cs="Tahoma" w:ascii="Tahoma" w:hAnsi="Tahoma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0</wp:posOffset>
              </wp:positionH>
              <wp:positionV relativeFrom="paragraph">
                <wp:posOffset>67945</wp:posOffset>
              </wp:positionV>
              <wp:extent cx="557974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5pt" to="439.3pt,5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</w:rPr>
    </w:pPr>
    <w:r>
      <w:drawing>
        <wp:anchor behindDoc="1" distT="0" distB="0" distL="114935" distR="114935" simplePos="0" locked="0" layoutInCell="0" allowOverlap="1" relativeHeight="94">
          <wp:simplePos x="0" y="0"/>
          <wp:positionH relativeFrom="column">
            <wp:posOffset>7620</wp:posOffset>
          </wp:positionH>
          <wp:positionV relativeFrom="paragraph">
            <wp:posOffset>-97155</wp:posOffset>
          </wp:positionV>
          <wp:extent cx="1943100" cy="484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</w:rPr>
      <w:t>Глава 3. Гигиена воспитания, обучения</w:t>
    </w:r>
  </w:p>
  <w:p>
    <w:pPr>
      <w:pStyle w:val="Normal"/>
      <w:jc w:val="right"/>
      <w:rPr>
        <w:rFonts w:ascii="Tahoma" w:hAnsi="Tahoma" w:cs="Tahoma"/>
        <w:sz w:val="24"/>
        <w:szCs w:val="24"/>
      </w:rPr>
    </w:pPr>
    <w:r>
      <w:rPr>
        <w:rFonts w:eastAsia="Tahoma" w:cs="Tahoma" w:ascii="Tahoma" w:hAnsi="Tahoma"/>
        <w:sz w:val="24"/>
        <w:szCs w:val="24"/>
      </w:rPr>
      <w:t xml:space="preserve"> </w:t>
    </w:r>
    <w:r>
      <w:rPr>
        <w:rFonts w:cs="Tahoma" w:ascii="Tahoma" w:hAnsi="Tahoma"/>
        <w:sz w:val="24"/>
        <w:szCs w:val="24"/>
      </w:rPr>
      <w:t>и здоровье детского населения</w:t>
    </w:r>
  </w:p>
  <w:p>
    <w:pPr>
      <w:pStyle w:val="Normal"/>
      <w:rPr>
        <w:rFonts w:ascii="Tahoma" w:hAnsi="Tahoma" w:cs="Tahoma"/>
        <w:sz w:val="8"/>
        <w:szCs w:val="8"/>
        <w:lang w:val="en-US" w:eastAsia="en-US"/>
      </w:rPr>
    </w:pPr>
    <w:r>
      <w:rPr>
        <w:rFonts w:cs="Tahoma" w:ascii="Tahoma" w:hAnsi="Tahoma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0</wp:posOffset>
              </wp:positionH>
              <wp:positionV relativeFrom="paragraph">
                <wp:posOffset>22860</wp:posOffset>
              </wp:positionV>
              <wp:extent cx="5579745" cy="635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8pt" to="439.3pt,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b/>
      <w:bCs/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Bodytext">
    <w:name w:val="body text Знак"/>
    <w:basedOn w:val="Style5"/>
    <w:qFormat/>
    <w:rPr>
      <w:sz w:val="24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Заголовок3"/>
    <w:basedOn w:val="Normal"/>
    <w:qFormat/>
    <w:pPr>
      <w:ind w:firstLine="709"/>
      <w:jc w:val="center"/>
    </w:pPr>
    <w:rPr>
      <w:b/>
      <w:bCs/>
      <w:i/>
      <w:iCs/>
      <w:sz w:val="24"/>
      <w:szCs w:val="24"/>
      <w:u w:val="single"/>
    </w:rPr>
  </w:style>
  <w:style w:type="paragraph" w:styleId="Style6">
    <w:name w:val="Название таблицы"/>
    <w:basedOn w:val="Normal"/>
    <w:qFormat/>
    <w:pPr>
      <w:ind w:firstLine="720"/>
      <w:jc w:val="center"/>
    </w:pPr>
    <w:rPr>
      <w:b/>
      <w:bCs/>
      <w:sz w:val="24"/>
      <w:szCs w:val="24"/>
    </w:rPr>
  </w:style>
  <w:style w:type="paragraph" w:styleId="Style7">
    <w:name w:val="Номер таблицы"/>
    <w:basedOn w:val="Normal"/>
    <w:qFormat/>
    <w:pPr>
      <w:ind w:firstLine="720"/>
      <w:jc w:val="right"/>
    </w:pPr>
    <w:rPr>
      <w:sz w:val="24"/>
      <w:szCs w:val="24"/>
    </w:rPr>
  </w:style>
  <w:style w:type="paragraph" w:styleId="Style8">
    <w:name w:val="Подпись рисунка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64"/>
      <w:ind w:firstLine="709"/>
    </w:pPr>
    <w:rPr>
      <w:spacing w:val="-2"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BodyText1">
    <w:name w:val="Body Text1"/>
    <w:basedOn w:val="Normal"/>
    <w:qFormat/>
    <w:pPr>
      <w:spacing w:lineRule="auto" w:line="264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color w:val="000000"/>
      <w:sz w:val="21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u w:val="single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2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52:00Z</dcterms:created>
  <dc:creator>Шабалина Анетта</dc:creator>
  <dc:description/>
  <cp:keywords/>
  <dc:language>en-US</dc:language>
  <cp:lastModifiedBy>orgotdel2</cp:lastModifiedBy>
  <cp:lastPrinted>2009-03-20T19:51:00Z</cp:lastPrinted>
  <dcterms:modified xsi:type="dcterms:W3CDTF">2009-03-24T10:00:00Z</dcterms:modified>
  <cp:revision>28</cp:revision>
  <dc:subject/>
  <dc:title> </dc:title>
</cp:coreProperties>
</file>